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!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getting so many messages from users all around the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me to distribute my private program on my system,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hoice, and made it as a Public ShareWare version, BUT I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he time to finish the document, so tr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WCT ��������������������������������������� Version 1.01/Gamma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/>
        <w:t>Ŀ ��� ��Ŀ ��Ŀ ��� ��Ŀ �  �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 �  �  �  � �  �  �  � </w:t>
      </w:r>
      <w:r>
        <w:rPr/>
        <w:t>Ŀ ��Ĵ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 � ��� ���� �  � ��� ����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Ŀ �  �  �Ŀ ���Ŀ ��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Ŀ ��Ĵ  �Ŀ   �   ��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���� ����   �   ���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[ Hi-Performance Telecommunications &amp; Information Services ]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Midnight System (c) * ISRAEL * 972 9 500549 * Fidonet/VirNe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3 Lines * P-BBS Home * Best Files in the Region * Fax suppor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</w:t>
      </w:r>
      <w:r>
        <w:rPr/>
        <w:t>[Call for latest updates *  V.32bis: 972 9 503683]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WCT ��������������������������������������� Version 1.01/Gamma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</w:t>
      </w:r>
      <w:r>
        <w:rPr/>
        <w:t>Midnight Software, Israel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7/5 Golomb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erzeliya 46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RA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ab/>
        <w:t xml:space="preserve">       Proudly Pres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teAccess &amp; FrontDoor Callers Today !!! 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For RemoteAccess 2.00.G1+ and FrontDoor 2.02+ or new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 for the FrontDoor MultiLine versions Als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July 1993 Eyal Zach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CREDITS !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Access is a trademark of Andrew Milner &amp; Continent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ntDoor is a trademark of Advanced Engineering sar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Joaquim H. Homrighause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DU is a trademark of Hans Siemons (Prime Produ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copyrights and trademarks are of their respective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DISCLAIMER &amp; LICENSE !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CT is SHAREware *NOT* Public Dom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The documentation and accompanying program are copyrighted mat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ed, produced and tested by the author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though every care and attention has been taken to write and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o make sure that it does what this documentation sta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s provided as it is, without warranty or guarantee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expressed or implied, as to the quality or perform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except that it will occupy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author shall not be held liable to you or anyone else for any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rect, incidental or consequential damages, including any lost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st savings, lost business, which may result from the use or in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r use of this program constitutes your agreement to this disclaim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release of the author from any form of liability or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 are granted a license to use WCT 1.01 for an evalua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30 days. After this period has expired you must either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or cease to use it. Details of the registration proced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in the document file WCT.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You are actively encouraged to copy and distribute it in an unmodified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much as you want, as long as you still abide to the conditions men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nd that no money or monies or any other form of compensation is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GAMMA VERSION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CT version you are holding is still a Gamm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published due to the large number of messages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ieving in the last couple of months, asking me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most ALL REGISTERED features were Enable in this version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better testing of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do ask you however, Not to take adventage of this and D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report for any bug found. (See later for more details)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INTRODUCTION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WCT will function when RemoteAccess BBS or compatibl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FrontDoor mail based system are installed togethe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 currently compatible with any mailer software whatsoev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lso function without the FrontDoor software being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WC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provides an improved display of the number of call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RemoteAccess BBS system that it is installed on. Impro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nse that it not only displays the human callers who have logg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BS during the day, but also a list of the inbound mail s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ch have taken place. This is of course, providing a FrontDoor ma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is installed on the front end of the BBS to handle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T comes in 2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T286.EXE  : WCT for 286+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OCALL.EXE : WCT for XT and clone compu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 Available in this GAMMA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286+ computer, just write COPY WCT286.EXE WHOC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elete the WCT286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WHAT IT DOES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T interrogates the LASTCALL.BBS file produced by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the FrontDoor INBOUND.HIS file, to determine the activity which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ccurred so far on the BBS for the d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T is also a good 'Who Is Online' program, that shows w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es based on the information in USERDOES.??? and/or USERON.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You can leave a 1 line message to any one of the users on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de W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HOW TO INSTALL IT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ack the files from the archive and copy them into your R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T can in actual fact be run from anywhere on your sys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locates the path for RemoteAccess and Frontdoor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s. These variables *MUST* be decla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T will run. The best way to do this is at the st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 put the follow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 RA=&lt;Full Drive &amp; Path to RA Directory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FD=&lt;Full Drive &amp; Path to FrontDoor Director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RA=C:\RA  {RemoteAccess Main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FD=C:\FD  {FrontDoor line 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T has a support for the new FrontDoor MultiLine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earch for INB%task%.his / OUTB%task%.his files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, it will search for FD2 and FD3 enviroments.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FD2=C:\FD2 {FrontDoor line 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FD3=C:\FD3 {FrontDoor line 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T Support up to 8 RemoteAccess lines, and up to 3 FrontDoor li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T should be installed into your RemoteAccess option menu us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    2         3         4         5         6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4567890123456789012345678901234567890123456789012345678901234567890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\WCT286.EXE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        Execute sub-program (Type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-Key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ur        Colou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-A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-B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-C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-D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only on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-  Enable the showing of outgoing calls of Front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 -  Enable the showing of incoming calls of Front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-  Enable sending messages to user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- Enable al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Command lines, You may create a .CTL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BOUND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BOUND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 has been successfully tested on several systems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ide range of video cards including Hercules, CGA, EGA &amp; 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286, 80386 and 80486 Computers, under MultiTasking envir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DesQView(c), Windows 3.1(c) and OS/2 v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Sysops Keys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UpArrow]     : Increase time by one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ownArrow]   : Decrease time by one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lt-C]       : Activate the build-in chat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lt-E]       : Activate the build-in user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lt-G]       : Display some garbage to thrill the user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lt-H]       : Hang up; terminates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lt-J]       : Invoke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lt-L]       : Lock-ou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lt-N]       : Sysop next (only works with a registered 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lt-O]       : Override p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lt-S]       : Change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1] [F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3] [F5]     : Statistics about the user currently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4]          : System statistics and comm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6]          : Produ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7]          : IEMSI sess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8]          : Not yet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9]          : Hotkey    summary    help    (Changeable 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10]         : Remove statusline. [F1] to [F9] brings i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LOCAL CONSOLE LOGINS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a login is made to the BBS from the Sysops console keyboard i.e.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a a remote modem, the baud rate column has the word "Local" pla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nstead of "0" as per normal with Remote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DESQview Users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WCT initialises it checks for the presence of the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tasking environment and if active re-directs the scre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Qview window in which i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Registeration!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is required if you continue to use Cha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 period of 30 days. The non-registered version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ight, but has a few tweak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will have the following effec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You will receive your personal keyfile through crash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ular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move the 'Unregister Evaluation Copy'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mote the UnRegister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rontDoor support for up to 3 lines, including Inbound and Outb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end messages to on-line users while in the doo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hat with your User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n-line statistics about the on-lin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nd Many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the Registeration form WCT.REG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15$ for a full Sysop Regist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SUPPORT BBS'S/REGISTRATION SITES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RAEL        Eyal Zach   Fidonet 2:405/10 972-52-503683 V32B V42B MN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rnet  9:9725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chnet 111:405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ress:   47/5 Golomb S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ertzeliya 46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nk:      Israel Discount 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ehad Haam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ccount Number: 11-207-00101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 Support BBSs are required ! Send us a Net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e Registeration for every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BETA TESTERS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are looking for beta-testers and support site.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esting, please send us a crash net-mail telling us abou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 Testers can be only Registered Users (Sorry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nt Beta-Te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yal Zach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ad Lev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ny more ..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HELP!!!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ny other problems/bug reports/suggestions I can be conta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Fidonet Netmail on my BBS system at (2:405/10) or via VirNet (9:9725/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RaNet (73:7720/10, via Aquinet (50:853/10) or via DigiNet (131:9729/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via snail mai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nigh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yal Z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7/5 Golomb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zeliya 46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RA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other suggestions then drop me a lin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using my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yal Zach - Author of the WCT : Who Called Today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anks to all official, unofficial and involuntary betate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OF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