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keO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On is an utility which alowes the sysop to put fake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On.BBS file. The reason for this is beont me, but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rket for these programs and since UserOn already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On.BBS file anyhow, I added such an utility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&lt;Node&gt;      Nodenumber between 1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obligatory. It defines the node to act on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ait command can be given without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            Quiet mode. No screen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ly for batchfiles. Keep it quiet. Errormessages are alway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creen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=&lt;Name&gt;      Fake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the namefield with the valu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=&lt;Alias&gt;     Fake user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the handle field with the value &lt;Alia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=&lt;Bps&gt;       Baudrate. 0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the baudrate. Every value up to 65535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=&lt;City&gt;      Name of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fakeuse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=&lt;Desc&gt;      Status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 description (up to 10 characters) into the description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so sets the status value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C=&lt;Calls&gt;    No calls. Between 0 and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the No. call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=&lt;Status&gt;    0-Browsing   1-File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-Messages   3-Door/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-Chatting   5-Question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-RTC        7-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the status field. Determine what the user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id  -!Hid    Hidde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hat -!Chat   Chat indicat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st -!Dist   Do not disturb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the usertoggle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ogOn           User lo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ke a userlogon by creating a rabusy.&lt;node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ogOff          LogOff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the useron fields and delete the rabusy.&lt;node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ait=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for &lt;seconds&gt; seconds. Give back multitasker time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ys=&lt;Text&gt;      Write a SysDoes.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oes=&lt;Text&gt;     Write a UserDoes.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UserDoes or SysDo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in names, locations and other strings should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. FakeOn is full multitasker awear and will return time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essec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n a user on nod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eOn -#4 -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eOn -Wait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eOn -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eOn -#4 -N=Joe_Doe -A=Toedeloe -B=14401 -C=Hobboken -Chat -NC=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eOn -Wai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eOn -#4 -S=3 -does=is_hacking_the_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eOn -wai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eOn -#4 -LogO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