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m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all the files in a subdirectory somewhere on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two subdirectories HELP en J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zip HELP.ZIP into the HELP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JOES.UO into the JO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 the UO-CFG.ALL and adjust the paths. A plus as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UserOn will make the rest relative to the ho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 the SEMAFORE.UO and adjust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 : UserOn needs the *M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ive a sysopcommand, an online message is send to the select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tarts the drone.exe program on the selected node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given command.  For this to work you should have the DRONE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UO-PRO.EXE and the option to start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s 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eviouse versions of UserOn, UserOn/Pro is again freeware.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long about this (UserOn is my No.1 used application!) and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against making it shareware. I guess it's just the ego-boos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hen I see all kind of other programs supporting MY userdoes.x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mplement sysdoes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enjoy.. Remember, this is a gamma version. It lacks some of the Us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functions and I guess I keep the classing version updat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A, so you have a ch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 and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2:283/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Gerhard@Frappe.iaf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