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Online Pub v2.00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mma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Paul Sidor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ual Copyright 1995-1996 ISM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ma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story of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TOP i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vering from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t Channels and Mod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Colour(TM)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c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ine Pub, or TOP for short, is a full-featured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nferencing program for most BBS software programs.  It featu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by-line style of teleconference made popular by The Major BBS, and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features of Major BBS's chat (and many new ones!) to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without spending the fortune in software and hardware that Maj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has the ability to interface directly with several popul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which allows users in TOP to page and see users who are not in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r BBS software is not one of the supported systems,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P, but your users will not be able to see and page users on the BB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has a multitude of configuration options, which allow you the u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how TOP behaves.  At the same time, though, TOP feature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y setup.  You configure only as much as you want (or need) to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back and customize TOP further when you wish.  This makes TOP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ddition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amma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of TOP, v2.00g1, is a gamma version.  Gamma is, of cour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letter of the Greek alphabet.  In programming circles, we refer to "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" (also sometimes called "wide beta testing") as the third and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of testing before release of a program.  Gamma testing is used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widespread feel of a program's "real-life" performance (hence the "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" synonym) when a program isn't quite complete, but is pretty 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gamma testing is conducted on a public basis, and that i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version of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makes this version of TOP a gamma version?  Well, there are still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features to be added to TOP, and there will no doubt be a few bug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, be sure to keep backups of your main BBS configuration files,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throughly on your own and with your administrative staff (or just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rs that you trust) before allowing all users access to TOP.  Thoug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ad a top-notch crew of betatesters helping me rid TOP of bugs,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only able to test TOP on a limited number of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decided not to bog people down with an enormous manual, an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sysops "jump right in", just like their users usually have to do.  TO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configuration files to make setting up TOP easy on you, and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P running, the online help feature of TOP can guid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hort, remember that this version of TOP is not entirely comple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, and should cause your system very little (if any) trouble. 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guaranteed that you will not have problems.  If you do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, please contact me with the details so it can be correc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st opportunity.  Information about contacting me can be foun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Paul Sidorsky, author of The Online P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History of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is purely for the curious, and may be skipped. 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 Pub (RAP) may find it particularly interesting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ine Pub was formerly known as The RemoteAccess Pub.  The nam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about because TOP supports several more BBS software programs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, with more planned for the near future.  I though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moteAccess" in there would turn off sysops running other BBS program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wa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teAccess Pub, or RAP for short, was originally written by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strom in 1991.  It was basically an expirimental project.  Joe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he could duplicate the chat mode found in The Major BBS (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Pub is still based on), so he did.  RAP caught on somewhat in the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, so Joe released several beta versions, and finally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ublic release of "the old" RAP is 1.00b, and may st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CD-ROM collections, not to mention on BBSs who's sysops don't clea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ile areas.  RAP 1.00b was written in QuickBASIC v4.5, supported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nd 99 lines, 100 actions and talktypes, whispering, and interfac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 (or RA for short) 1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e took its toll on Joe, however.  He had a major HD crash which wi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source code for RAP.  While he kept promising new versions,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d.  Eventually I realized Joe was never going to get around to it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tudies and job, and since I had always been interested in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e chat door based on Major BBS, in late 1993 I asked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restart the project.  He said yes.  Two months later, i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, The RemoteAccess Pub v1.80 was released.  It caught on even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ersion did, so I released a few updates, ending most recen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 1.82a.  The "reincarnation" of RAP was written in Borland C v3,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Doors door toolkit, supported as many users as your HD could hold,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 actions, whispering, general actions, and interfacing to RA v2.0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s v2.0x.  In addition, two add-ons for RAP have been written by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, a modem-friend of mine.  These add-ons are RAPLink, which allows R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any other teleconference, and BJ4RAP, a BlackJack game play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I had accumulated a multitude of ideas, and gotten a "feel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ly active multi-node chat community, I decided something big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.  I first went so far as to rewrite RAP completely, but afte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 realized that rewriting wasn't going to make me any better off. 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D crash of my own which wiped out the debugged prototype rewrite of RAP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old code and started adding huge new features and re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bout 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sion of The Online Pub (or TOP for short) that you have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0g1, still uses much of the code from RAP v1.82a.  Though much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OP has been rewritten, the TOP-to-TOP communication is still the s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program is still the same.  TOP supports all that RAP 1.82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plus an unlimited number of actions, online help, multiple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display text, and more commands than I can possibly list. 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till written in Borland C v3 using the OpenDoors door toolk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version is written in Borland C v2 for OS/2, using the Door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  The TOPConfig editor, which is in development right now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shortly (either seperately or with the next gamma version of TOP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urbo Pascal v7 for DOS and the Turbo Vision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was supposed to only take three months has now taken nearly two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o think that it was worth the wait, though.  TOP v2.00g1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n any other multi-line chat door, is more customizable tha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of any type, yet still remains simple to setup and use.  Amaz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, since this is only the first gamma version, there's still more to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configurability to giv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how, enough of a history lesson - onto the install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beginning TOP's installation, take the time to make sure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s all of the requirements needed to run TOP.  You likely meet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lready, or you wouldn't have obtained TOP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that you don't meet, you'll probably only have to find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a local BBS to me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ssumed you know a significant amount about your operating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, as this is almost mandatory in setting up a multinod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only terms that might be new are defined in this manual. 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are not defined.  Consult your operating system o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 if you need definition for common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e or more 80286 compatible computers.  TOP for DOS only: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an 8086 or 80186 computer, call the ISMWare Support BBS to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placement copy of TOP.EXE that will work on these "old klunk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e or more of the following:  modem, null-modem connection, LAN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LAN-compatible WA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monitor on at least a server computer, or a system that can b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ly (i.e. over the 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but 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printer, to print out this manual, the registration form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that you may need to refer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P for DOS:  MS-DOS 3.3 or 100% compatibl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P for DOS:  MS-DOS 3.3 100% compatible multitasking environment or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P for OS/2:  OS/2 2.0 or 100% compatibl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xt editor to edit TOP's configuration files.  Several good o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from local BBSs, or you can use MS-DOS's EDIT.EXE or OS/2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EXE.  A configuration editor program is being developed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d later to make the use of a text editor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P for DOS:  At least 384K of free conventional RAM when TOP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but 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ssion-based multinode BBS program, such as RemoteAccess or Maximu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surprise you to learn that this is optional, but TOP can in fac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entirely without a BBS on LAN systems.  However, even on LAN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 it is much easier to run TOP from inside a BB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ession-based" BBS program is one that requires the main .EX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more than once from different multitasker sessions or LAN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in contrast to a "Multitasking" BBS program (such as Major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BBS) which only needs to be run once, and handles multitasking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P for DOS:  FOSSIL driver.  A FOSSIL driver is a TSR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s and expands the BIOS communications functions.  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er such features as one-place locked port rates, buffering, an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pping. Many DOS-based BBS software programs already require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, so you probably already have one installed.  If you don'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consider getting one and installing it if it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BBS software.  It makes TOP's communications faster and clean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makes TOP easier to setup.  However, TOP does support direct-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n-FOSSIL) communications, so a FOSSIL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AMDisk program.  TOP works a lot faster if a RAMDisk can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section entitled "Using a RAMDisk" for more information 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ments and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describes the differences between TOP for DOS and TO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.  Should you ever wish to change operating platforms, keep in m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most part, TOP for DOS and TOP for OS/2 are identical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ction files, configuration files, and temporary communic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re all identical.  In fact, you could even run one copy of TOP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copy of TOP for OS/2 and they would be able to communicate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!  However, this goes against the registered user licence, so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o this with registered copies of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difference between versions is that TOP for OS/2 requires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ibrary (DLL).  The file DRS2V5B3.DLL contains the communication an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hat TOP requires.  This DLL may be shared with other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use it, and can end up saving you disk space.  DRS2V5B3.D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e distribution archive containing TOP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TOP for DOS and TOP for OS/2 use the DOS version of the TOPAC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 An OS/2 version of the TOPACT compiler was not ready in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OP, but will be included in the next version.  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iler is fully compatible with the OS/2 version of TOP, which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ected since the versions of TOP are completely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for OS/2 also has a few additional command line switches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situations.  See the section called "Command Line Parameters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ommand line is the same as TOP for DOS'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ummary, if you are changing platforms and thus changing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, you do not have to do almost anything!  Simply unpack the .EX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TOP you are changing to, and change your batch files to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If you are changing to TOP for OS/2, install the DLL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That is all that is needed!  Of course, you should always make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n for simple procedures like this), just in case something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installation procedure for TOP consists of four step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eps that are not required to get TOP running, but which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hrough to customize TOP or increase its performance.  Each of thes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vered in its own section of this manual.  These sections appear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, which describes the mandatory installa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If you are upgrading from The RemoteAccess Pub v1.82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in UPGRADE.DOC instead of the ones in this sec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provided in UPGRADE.DOC will allow you to preserve you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files should you wish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Unpacking TOP into its own directory.  You've probably alread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but if not, simply create a new directory for TOP and unpack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TOP archive (TOP?2G1.*)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Configuring TOP.  To do this, load the file TOP.CFG into a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 and follow the instructions from top to bottom, changing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/need to change as you go.  Be sure to keep a backup of this file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a mistake or want to refer back to it.  After you have edite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liking, save the changes.  If you need more details, see the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entitled "TOP Configur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Configuring the nodes.  To do this, load NODES.CFG into your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llow the instructions.  Again, keep a backup around in case you ne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changes when you are done.  For more details, check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"Node Configur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Adding TOP to your BBS.  Follow the usual procedure you use to inst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in your BBS. Normally this involves setting up a menu command to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, and then creating this batch file to call the door.  In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e sure to change to the directory that you made for TOP in step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OP.EXE.  Also, be sure that you pass the node numb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and be sure that your batch file passes the node number to TO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and only parameter on its command line.  See the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BAT and/or the section "Installing TOP in Your BBS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are using TOP for OS/2, replace TOP.EXE with TOP2.EXE wher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Moving the external files.  Create a subdirectory for the *.ASC, *.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*.AVT files to be kept in.  This is not required, but it keeps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leaner.  Copy these files (*.ASC, *.ANS, and *.AVT)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with the COPY command, and then delete them from the mai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the DEL command.  If your version of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 MOVE command, use this instead.  Finally, be sure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ANSIPath setting in TOP.CFG so it uses the directory created in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Installing the DLL (TOP for OS/2 only).  Copy the inclu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S2V5B3.DLL to any directory on your OS/2 LIBPATH.  The recommend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ile is the \OS2\DLL directory on your OS/2 boot partiti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is file from the TOP directory after cop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of course more that can be configured, but at this poin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datory configuration is complete and TOP is ready to go. 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sections of this manual when you want to try configuring some of T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dvanced features, like making your own actions and changing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has many configurable settings.  Some of these settings control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formation and must be changed, while others let you tweak T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turn features on/off, and change TOP'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ettings are controlled from a file named TOP.CFG, which is ordi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in the directory that TOP.EXE or TOP2.EXE is stored in.  This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SCII text file that can be changed with a text editor, notepad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ord processor in ASCII mode.  The file is line-based, which means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the file is a line of text terminated by carriage re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yle used in TOP.CFG is fairly common among BBS doors, and will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amiliar to most sysops.  In case you are not familiar with i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anation of the file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ignificant line in TOP.CFG has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&gt; &lt;sett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keyword&gt; is a special tag that TOP looks for to determine which set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 Think of it as the name of the setting in question.  &lt;setting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the setting being changed.  This data may be numerical, string (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, a toggle, or a mixture.  The data required varies for each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example significant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Nodes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WorkPath     E: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Actions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gnificant lines are usually comments, which are ignored by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start with a semicolon (;) and may contain notes or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nev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 lines, lines beginning with a misspelled or unrecognized keywo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ith garbage are all ignored by TOP.  For this reason, b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all of the keywords correctly or TOP may miss a setting and you ca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not realizing it for quite some time.  Worse yet, TOP may cause probl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your system to crash or behave odd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TOP.CFG, included in the TOP archive, contain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for each setting.  In fact, it contains much featur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hat is not found in this manual.  The reason the manua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is information is because this is a gamma version of TOP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manual has not been completed yet.  The author apologizes if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ce, but it was felt that a well-commented configuration fi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ed manual would be adequate, while at the same time allowing TOP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for gamma testing earlier than would otherwise b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ew installations, you should backup TOP.CFG file before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.  You should also keep the comments intact on your working fil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reference to each setting's function and limit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ost (if not all) multinode BBS configurations, the detail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are the most variable elements of the system.  Sometimes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are the comport number and drop file locations, while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even the system paths may not be consistent for all nodes. 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son that TOP provides many different options for configuring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up for each node is contained in a file called NODES.CFG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rtually identical in format to TOP.CFG, which i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The main difference is that NODES.CFG contains multiple "blocks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formation.  Each setting applies to the node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within the block the setting appears in.  Settings can (and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) appear multiple times (once in each block), instead of jus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asiest and fastest way to configure the nodes on your syste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reate a configuration "block" for one node.  Next, use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's cut-and-paste features to duplicate that block as many times 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once for each node on your system).  Finally, edit the setting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for each individual node "block", including the node number, log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ort information.  Usually, most settings will be similar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so only minor changes will be needed for each "blo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node configuration, as well as a description of each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setting, is contained in the file NODES.CFG.  It is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his file before editing it.  Since there are several differe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de configurations (remote node with FOSSIL, remote node without FOS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ode, etc.), having a backup will make your job easier should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more nodes to your system or change your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ollow the guidelines given in this section, even a syste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arge number of nodes can be configured in a reasonably short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Unless you have an extremely unusual system configuration,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for most nodes will be identical, so the amount of editing is kep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ing a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's performance can be greatly enhanced by using a RAMDisk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rtual disk or RAMDrive).  A RAMDisk is basically the same as a h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, except that it uses RAM as the storage medium.  The major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 RAMDisk is of course that it consumes RAM.  Unfortunately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AMDisk programs use conventional RAM, although there are a few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MS/XMS.  Under OS/2 thid is not so much of a concern, although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S/2 on a system with low memory (4-8MB) you may notice more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 RAM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eturn for the RAM, however, the speed advantage of a RAM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rmous.  The access time for a typical hard disk is about 11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001 s).  In comparison, the typical access time for RAM is 70 _nanoseconds_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000000070 s).  This is why RAMDisks net such fast performance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hardware cache RAM and programs like SMARTDRV are so effective for bo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performs an extremely heavy amount of file I/O operations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ot of strain on a system.  As you might expect, because RAMDisk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uperior performance, there is a lot less strain on a system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isk is used with TOP.  Furthermore, your hard disk is freed up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like running doors or accessing the message bases for othe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AMDisk is very highly recommended for all system configuration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OP for DOS and TOP for OS/2.  This includes LAN systems.  Though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fficult to setup a RAMDisk on a LAN system, if your users like to c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it can save a lot of system strain.  Because TOP does not current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network communication (i.e. IPX/SPX), this is the fastest way to ru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.  IPX/SPX support will appear in a future version of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installing a RAMDisk specifically to accomodate TOP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space requirements from the information given below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ng an existing RAMDisk, the information below will also be useful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much to expand it by.  Note that TOP creates a lot of files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advisable to give TOP a seperate RAMDisk, or make a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isk for TOP to store its files in.  You can ensure a directory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y putting a command like "MKDIR E:\TOPWORK" in your TOP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fore TOP.EXE or TOP2.EXE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Disk Space Requirements for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t below contains a file-by-file space requirement list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iles used by TOP, as well as a total, a recommended minimum, and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.  It is imperative that TOP not run out of space on the RAMDis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blems will arise.  These problems can including missed conver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ability to use certain features, or even system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hart, where wildcards are specified (e.g. MIX?????.TCH),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requirement given refers to the total requirement of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ch the pattern.  Also, where the chart says "MaxNodes", replac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 for the MaxNodes keyword in TOP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:  These are only guidelines.  If you have a slow system,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des, or talkative users, you will likely need more space than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, the more space you can provide for the RAMDisk, the saf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 As with all drives, files stored on RAMDisks always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clusters.  This means files can actually take up more space tha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  The "Minimum Needed" category accounts for this (as well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afety margin), which is why it is way above the actual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(s)        | Space usage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+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IDX.TCH    | MaxNodes multiplied by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IDX2.TCH   | Max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GIDX.TCH     | Max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X?????.TCH   | MaxNodes multiplied b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?????.TCH   | MaxNodes multiplied by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IDX.TCH    | MaxNodes multiplied by 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+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Total   | MaxNodes multiplied by 1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Needed | MaxNodes multiplied by 3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l Space    | MaxNodes multiplied by 8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ing TOP i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nal step required to install TOP is to make your BBS aware of TOP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can access it via the menu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, door installation procedures vary drastically for eac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so only some general guidelines can be given.  If you are not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stalling doors in your BBS, you should refer to the manual fo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efore proceeding.  If you are experienced at installing doo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no trouble installing TOP, as it installs just like any othe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ommended way to run TOP from your BBS is to call a batch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menus.  This batch file must have the current node (or task)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it somehow.  If your BBS can pass the current node number o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s, then set your BBS up to pass the node number to TOP'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your BBS cannot do this then you will have to modify your BB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set an environment variable with the current number (i.e. set TASK=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BS software programs require this anyhow, so you may not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ample batch file is provided below.  This sample batch file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number is being passed on the command line.  It also assu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irectory is D:\BBS, and the TOP directory is D:\BBS\DOORS\TOP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sumes that each node on the BBS has its own work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BBS\LINEx (where x is the nod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\doors\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\line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ample batch file will work on most systems with only path an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  It will also work on systems that use a TASK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o control the node number.  Simply change all occurences of "%1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%TASK%", where TASK is the name of the environment variable that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BBS software cannot call batch files, or if a batch file set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sirable, you can call TOP.EXE or TOP2.EXE directly from your BBS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P.EXE or TOP2.EXE with the node number on the command line.  For T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the NODES.CFG file _must_ be in the same directory that TOP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2.EXE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's BBS Interfac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has the ability to interface with certain BBS programs so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see who's on the BBS outside of TOP, page users not in TO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pages from other users not in TOP.  These BBS program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 2.xx, Maximus 2.0x and 3.0x for DOS, Maximus/2 2.0x on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BBS 1.1x, with more programs to be added in future versions of TOP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P will work perfectly well with almost any BBS, even if it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BBS is not supported by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able BBS interfacing support, first set the BBSType keybo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.CFG to one of the settings listed in the file.  Next, set the BBS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IPCPath keywords as described below for your particular BB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Type         BBSPath setting             BBSIPCPath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Access     System Path (USERON.BBS)    Semaphore Path (NODE*.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s          --- Not Needed ---          IPC Path (IPC*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BBS         System Path (SUSERON.BBS)   Temporary Path (TOLINE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Actual names, as referred to by the BBS programs and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e same as the ones listed here.  The filenames needed by TO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id in the determination of what pat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set these keywords as described here and in TOP.CFG,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o make sure BBS interfacing is functioning properly.  Use two nod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OP and one in your BBS menus.  Use the NODES command inside TOP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P can see the user in the BBS menus.  Use your BBS's Who's Onl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make sure the BBS can see the use inside TOP.  Finally, try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nodes to make sure TOP and the BBS can communicate.  I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eatures do not work, check your setu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.EXE and TOP2.EXE have a simple command line (which will no doub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lief to former RAP users).  The command line syntax is given bel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command line syntax.  If you are unfamilliar with this forma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descriptions that follow as they will explain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[.EXE] &lt;node&gt; [/PORT] [/NICE|/NAST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(or TOP2 for TOP for OS/2) is the program name.  The .EXE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ode&gt; is the node number that TOP is being ru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e rest of the basic command line applies only to TOP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for DOS will ignore thes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ORT   Indicates that you run a system that passes a comport number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op file(s), not a port handle.  Please consult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 for details.  As a general rule, if TOP doesn'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work properly for remote callers, this switch should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r removed if it is already t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ICE   Tells TOP to run in "Nice" mode.  TOP will be generou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PU, allowing other nodes and other applications to run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ss choppy.  If you use this switch and it does not seem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's performance, then you might also want to chang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ance Tuning settings in TOP.CFG, which will a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to run even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ASTY  Tells TOP to run in "Nasty" mode.  TOP will be much more sel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ut CPU usage, and will likely take away time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s.  NOTE:  If TOP is running slowly for you, firs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ing some of the Performance Tuning settings in TOP.CF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do not help, then try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If neither /NICE nor /NASTY is specified, TOP will 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rmal" mode.  "Normal" mode is basically a balance between "Nice" and "Nas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, and will be suitable for nearly 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also provides a crude mechanism to delete a user or change a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to maximum, which can be used until the more sophisticated TOP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s released.  To do this, run TO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the prompts to perform the desired action.  After deleting a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un TOP to pack the user fil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remove the record(s) of the deleted user(s), reducing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.T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covering from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unlikely event that TOP crashes your system, or tha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s (for example, due to a hardware problem) or is rebooted while 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, there are steps you may need to take to get TOP operat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is very flexible with regard to crashes, so you may not have to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, but you should still be familiar with the recovery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id automatic recovery from crashes, set as many nodes as pos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.CFG to "Solid" type.  "Solid" nodes do not need to be "reset"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, because it is assumed that no other session will try to start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etups will likely have all nodes as solid, because the sessions us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are constant.  See NODES.CFG if you need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abnormality that you will see after a crash if you use 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"Solid" nodes is that the user(s) who were online at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will still appear to be online, until somebody else enters TO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node(s).  This is not a disabling problem, but it may conf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f they see somebody online who isn't responding.  If Crash Prot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your system (see TOP.CFG), TOP will automatically det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and rectify it automatically within a shor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rash Protection is not running, or if you experience problem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ing, you will still need to reset TOP after a crash.  Fortunatel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 to do.  Make sure no nodes are using TOP at the time, and the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off the .TCH files (*.TCH) from your TOPWorkPath.  If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he problems, then some of TOP's other files, such as the user and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may have been corrupted as well.  A LOOKUP command listing all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n a user file problem, and you can fix action file problems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ing them with TOPACT (see the section on "Actions" for more on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very worst, you will have to delete your TOP user file, but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rar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utomate the deletion of *.TCH files from a batch fil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ch file should only run when no other users are in TOP.  TO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y semaphore files (for speed, and to avoid cluttering an already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ath), so you will likely only be able to run this batch file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rs are on the BBS at all.  There is one exception to this: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oes not ask for user response when it encounters a file sharing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conceivably run this batch file very often on your system. 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ide TOP, the deletion will simply fail and your system will carry 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users are in TOP, the files will be deleted.  It will have th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keeping the work path clean, which can be important 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RAMDisk.  However, this procedure is only recommended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familiar with your system's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explains what actions are and how to edit, change,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most popular features of teleconferncing programs i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"actions".  Actions are commands that cause descriptions of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ants to be seen doing to be sent to other users.  For example, the "gr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ould display something like this to other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Doe is grinning from ear to 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called the "singular usage" of the action, because the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no oth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s can also be "done to" people.  For example, typing "slap joe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Doe just slapped Joe Blow in the f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called the "plural usage" of an action.  Aside from the f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is not used on its own (i.e. with the person's name as a parame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"done to" somebody will appear differently depending on if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he action is who the action is being done to.  So,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Joe Blow would see his name replaced with the word "you"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else would see the text shown above.  Because actions us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ppear differently to different people, the usage is called the "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" of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s can also be done to "all", which replace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ceiving" user with the word "every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more, actions can be done "secretly" to a user by putting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cretly" after the receiver's name.  Actions done "secretly" to somebod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_only_ be seen by the receiver (and the sender if the user action has ech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).  Secret actions, as they are called, are typically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hispered to somebody warrants an action, or to signal i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hevious is going on (for example, a secret wink to another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nother type of action, called a talktype, that allow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y" text in different ways.  Used on their own, talktypes work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actions.  Used with other text, the text is displayed with a prefi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w the user is saying it.  As an example, "yell STOP THAT WHINING!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John Doe, at the top of his lungs: STOP THAT WHI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nal type of action is a general action (also known as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, or GA for short).  Although general actions do no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by the sysop, an explanation of what they are is included 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actions work mainly like regular actions, with one big dif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ctions are made up by users as they are needed.  This allows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ction for a special circumstance.  While this may sound compli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 fact very easy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 general action, all a user has to do is type the command "ga"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space and then the action text.  When the text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, the "ga" command is replaced with the user's name.  So,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"John Doe" typed "ga just threw his old 2400bps modem in the trash!"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would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Doe just threw his old 2400bps modem in the tr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lso a second form of general action that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ings posessively.  This type is generated with the "ga'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is purely for cosmetic purposes, and functions exactly the sa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general action in that the "ga" part is replaced with the us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typing "ga's stupid older brother is bugging him!" wou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hat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Doe's stupid older brother is bugging hi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is time you've probably thought of many uses for actions.  If so,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o learn how to create your own and modify the existing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even if you're running TOP in a very professional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can still be useful.  They can break the ice for virtu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s, allow people to "vent" when things get tense, or just allow peo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.  However, if you really do not want actions to be availab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you can turn them off in TOP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s of both types are contained in one or more action list(s).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can (and should) contain both normal actions and talktypes.  TOP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100 action lists, and these lists can contain as many actions a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 for (several thousand in TOP for DOS, virtually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P for OS/2).  Each action list has its own name, as well a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and channel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point of action lists is to categorize (and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) different types of actions.  You should not feel compe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 both types of actions (normal and talktypes).  Unless you hav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mount of talktypes, it is more advisable to group actions by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ype.  This makes it easier for users in the long run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at first be confused by the different types of actions,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want to be able to quickly get a list of actions that su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ituation in the conversation.  If you want some suggestion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ction lists, keep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action list is identified by a short name.  The name of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rresponds to the base file name of the TOP action (.TAC) fil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stored in.  This name is shown to users when they request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ction lists available to them, and is used to view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list.  Each action list also has a descript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, and generally summarizes what kind of actions are in the list (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, Star Trek, etc.).  The description is shown when a list of all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is requested, as well as on the header when actions are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n action list, begin a new action list file in you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ame this file anything you like, although it is recommen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the file be ".ACT", as this is the extension the TOPAC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d later) expects.  Furthermore, it is also suggested that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 the same as the intended name of the action list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have an action list named "VIOLENT" (for violent actions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ame the action list file VIOLENT.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comes with two action list files to get you started.  MAIN.AC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action file, and contains over 200 actions for users to use.  SYSOP.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few actions just for sysops, and is intended to help illust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multiple action lists.  You can edit the actions in either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new ones if you like.  Until you become familliar with actions, hav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in MAIN.ACT should be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ion list (.ACT) file is an ASCII text file that can be edi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.  Unlike the .CFG files used by TOP, .ACT files are fixed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is means that each line must contain the information exp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ACT compiler or unpredictable results will occur.  No comments o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allowed in .A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.ACT file consists of a five line configuration section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unlimited number of five line action definitions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s described here, and the action definitions, which are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x, are described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ve line configuration section of an .ACT file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List description.  This is the description that is describ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s basically the "long name" of the ac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 Minimum security level needed to use actions in the list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umber from 0 to 65535, or it can be the following mnemon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SECURITY - Minimum supported security level.  Equivalen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 Maximum security level allowed to use actions in the list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be a number from 0 to 65535.  Alternatively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mnemon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SECURITY - Maximum supported security level.  Equivalent to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strict an action list to only one security level, set line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3 to the sam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 Minimum channel number that the actions in the list can be used i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a value from 1 to 4294967295.  You will need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on "Channel Definitions" to learn about what types of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supports, as well as how TOP assigns channel numb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will be needed if you want to restrict action u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rtain conferences or personal channels.  If you aren't plan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fancy, just keep this setting from 1 to 3999999999, or u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mnemon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CHANNEL    - Minimum supported channel.  Equivalen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PUBLIC     - Minimum supported public (regular) channel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quivalen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PERSONAL   - Minimum internally supported personal channe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quivalent to 400000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CONFERENCE - Minimum internally supported conferenc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.  Equivalent to 400100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- Maximum channel number that the actions in the list can be us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, see the "Channel Definitions" section for more detail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also be a value from 1 to 4294967296.  Better yet, u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mnemon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CHANNEL    - Maximum supported channel.  Equivalent to 42949672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PUBLIC     - Maximum supported public (regular)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quivalent to 3999999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PERSONAL   - Maximum internally supported personal channe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is equivalent to 4000999999, although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ximum personal channel number that will ever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4000032767 as TOP only supports nodes up to 327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CONFERNECE - Maximum internally supported conferenc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.  Equivalent to 42949672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strict an action list to one particular channel, set line 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5 to the same value.  To restrict an action list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of channel, use the corresponding MIN and MAX mnemonic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ed that you always use the mnemonics if restrict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ge to a certain type of channel, in case the actual value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uture versions of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each mnemonic is only valid for the line that it is listed 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six letters of each mnemonic is significant, so you can b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such as "MINSEC" or "MAXCONF" if you like.  Also, ca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, which means "MINSECURITY", "MinSecurity", and "minsecurity"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he configuration information in an .ACT file is the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ndividual action.  This data is called an "action definition"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definition is five lines long, and there can be as many defin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ction list as are needed.  The five lines of data for each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Action type.  This can be either "NORMAL" or "TALKTYPE"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view at the start of this section of the manual fo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action types available.  Only the first three let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 (i.e. "NOR" and "TAL" also work), and case is no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.e. "NORMAL", "Normal", and "normal" are all the s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You can actually use this line for a short comment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.  Just put the comment after the "NOR" or "TAL" settin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ACT compiler will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 Action verb.  This is the command word used to "express"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should be short and to the point, and summarize what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.  Examples are "kick", "slap", "hug", "grin", "yell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handshake".  Also, it should not conflict with any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s and aliases in the language file.  Action verb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-insensitive, although using capitals are recommended to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inguish the verbs from the other action text (describ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editing.  Action verbs can be up to ten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 Response text.  This text is sent to the user who issued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b.  It is usually a somewhat humourous comment confirm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on is sent, which can be vital (to a user's understa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ons at least) if a user has action echoing turned off.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line to "N/A" will cause no response text to be sent.  Pub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s (which are described in the "PubColour Codes"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) are allowed to change colours in the response text.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kens (which are described below) are _not_ allowed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 Singular usage text.  As described above, the singular usag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on occurs when just the action verb is entered by the us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on this line is sent to all users when an a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ularly.  It can include PubColour codes, as well as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on tokens described below.  Setting this line to "N/A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llow singular usage of the action, useful for action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ense unless they are "done to" some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- Plural usage text.  Sent when an action is "done to" somebod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d above.  The text on this line is sent to all users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PubColour codes, as well as any of the action token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.  Setting this line to "N/A" will disallow plural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on.  This is useful when an action won't make sense if it is "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" some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entioned, some lines can use special "action tokens" which ar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formation that varies depending on who sent the action and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it.  These tokens are described below.  For all tokens,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s currently unimportant, but you are HIGHLY recommended to us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letters, as a future version of TOP may use upper case let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different.  Do not confuse these with language token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"Language File" section.  Language tokens can _not_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lines 4 and 5 can use any of the following five tok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m      "Me" token.  This is replaced with the name of the user who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h      "His/Her" token.  It will be replaced with either "his" or "h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ing on the gender of the user who sent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f      "Self" token.  Replaced with either "himeself" or "hersel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ing on the gender of the user who sent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e      "He/She" token.  This token is replaced with either "he" or "sh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ain depending on who sent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p      "Picture" token.  This token is special in two ways. 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t takes extra information, in the form of a bas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 extension).  When TOP encounters this token,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ead an external file with the base name given and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d on the user's terminal.  It looks for this file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I Path.  For example, if "%pROSE" is given, and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I enabled would display the file called ROSE.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cond way that this token is special is that it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name, can be THE ONLY THING APPEARING ON THE LIN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USED ON!  You cannot use any other text, colour codes, o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kens.  The %p must begin in the first column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rnal files used as action pictures may conta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on tokens listed here, with the exception of %p (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s, pictures cannot be nested).  They can contain Pub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s, or codes for their corresponding terminal (i.e. .AN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contain ANSI codes, .AVT files AVATAR codes, and .R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P codes).  For an example of action picture usage, see the "S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on in the MAIN.ACT file that is included with TOP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s STOPPIC1.* and STOPPIC2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5 of an action definition can also use these two tokens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listed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y      "You" token.  Replaced with the name of the user an action is "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" for everybody except that user.  The user who is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on "done to" them will see "you" instead of his or h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      "Posessive" token.  This is replaced with either "'s"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ostrophe followed by the letter s) for user(s) who are _not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ing the action "done to" them.  For the user who the action _i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done to, this will replaced with "r" (the letter 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viously, this token does not make sense when used on its ow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designed to be used immediately following a "You" toke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words, always use "%y%s" if you want to use this tok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the user who the action is being "done to" to see "you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others will see that user's name followed by "'s"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John Doe's".  There are several examples of how this toke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language files that are included with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entioned, five line action definitions can be depeated in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an action list file, so long as no spaces or commen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ugh you can use line 1 of each definition to hold a comment if needed 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for details).  A sample action definitio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p!  Boot to the head!</w:t>
      </w:r>
    </w:p>
    <w:p>
      <w:pPr>
        <w:pStyle w:val="PreformattedText"/>
        <w:bidi w:val="0"/>
        <w:spacing w:before="0" w:after="0"/>
        <w:jc w:val="left"/>
        <w:rPr/>
      </w:pPr>
      <w:r>
        <w:rPr/>
        <w:t>%m just laced up %h boo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%m is booting %y to the h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still confused at this point, have a look at the MAIN.A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me with TOP.  You might want to print a section of it out and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hile trying the actions inside TOP itself.  This will allow you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tokens are replaced with text and get a feel for how actions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ACT.EX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O USERS OF TOP FOR OS/2:  The TOPACT.EXE compiler is a DOS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An OS/2 version of TOPACT.EXE will be provided with the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made any change to an action list file, you mus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through the TOPACT action compiler (TOPACT.EXE).  The TOPAC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the actions in a file and scans the file for common errors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it also compiles the file into a binary data format that i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fficient for TOP to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an action list with the TOPACT compiler is simple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un TOPACT.EXE with the name of the action lis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process the MAIN.ACT file that is included with TOP, issu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DOS or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ACT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ll that is needed.  TOPACT will append the .ACT exten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ad that file.  It will output the compiled actions to a TOP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.TAC) file with the same base name at the .ACT file and an extension of .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MAIN.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ACT allows you to specify an output file name as well as us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default ones.  To see how to do this, simply run TOPACT.EX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on the command line and it will show you the full command lin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:  TOPACT.EXE CANNOT BE RUN WHEN TOP IS IN USE!  TOPACT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r if this is attempted.  It may also corrupt the ac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actions useless if anybody else enters TOP before th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typical output generated by the TOPACT compiler.  Actu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ACT - Action Compiler for TOP 2.00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BEGIN COMPIL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MAIN.ACT...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MAIN.TAC...W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lready exists!  Making backup...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d up to MAIN.B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MAIN.TAC...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PASS 1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configuration information...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"Main Action List"  MinSec: 0  MaxSec =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Chan: 1  MaxChan: 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actions...  230...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configuration information...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PASS 2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configuration information (not needed on second pass)...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ctions...  230...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COMPILE COMPLETED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can see, the compilation is broken down into three se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ction opens the files and makes a backup if needed.  The seco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"pass".  TOPACT scans (or "passes over", hence "pass")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ile on the first pass, obtaining the configuration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the number of actions.  It then writes this information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file.  The final section is the second "pass" by the compiler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ss, TOPACT reads the actual actions, converts them to a mor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ormat, and writes them to the TOP ac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compilation process, TOPACT may report an unexpected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 of either a warning message or an error message.  Anytim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ssages is issued, the location where the message occured will st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o you can handle the message.  These messages are self-explana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discussed in much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messages occur when TOP encounters unexpected circumstances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e.  TOPACT will take a predetermined action (informing you 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) and then continue compiling.  Be sure to check on th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list file that generated the warning message and resulting 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OP's compensation does not have the exact results that you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s occur when TOPACT encounters a problem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ttention.  TOPACT will abort the compilation process immediate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s encountered.  Errors include all file access problems. 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(by checking that filenames are correct, disk space is suffici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P is not being used), and then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haps the most impressive feature of TOP its language file syst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hange not just selected text and/or colours like most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VERY SINGLE CHARACTER, COLOUR, AND COMMAND WORD THAT TOP USES! 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opening and closing credits, but even those can be shor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figuration settin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is configuration is done via the TOP language file.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ve the extension of .LNG.  TOP comes with several differen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different "themes", and if that's still not enough for you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dit your own.  You can also translate one of the themes in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f your users' main language is not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language file, DEFAULT.LNG, contains a detailed description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file works.  As such, this section will not attempt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language files or how they should be edited.  Instea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some tips and guidelines for editing language files and on getting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how you wanted to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uggested that you don't try to edit the language file until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amiliar with how TOP works.  This includes being familiar with T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, all of TOP's commands, and the PubColour codes described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.  The language file controls and uses all of these featu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language file without knowing what you are doing can dra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how TOP looks and acts, including rendering TOP unreadable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revent all the above from happening by keeping a back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ile that you are working on.  When you first start out,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iles are "backed up" in the TOP archive, assuming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 So, if you are a person who likes to tinker around, you can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ly.  Just be sure to restore from your backups if things don't work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ncouraged to make minor adjustments or correc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ile that you are using.  These adjustments are not very diffic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you get a feel for how language files work.  Som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s include changing some colours or words to suit your BBS 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.  When you make the adjustments, be sure to test them so you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s will appear how you want them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try to perform a full-blown revision of a language file,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all of the different language files included with TOP and see h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 to each other.  This will help to give you a good idea of wha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to leave.  It will also give you a reference in case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 and can't restore from a backup because you've already mad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When editing the command names, be sure to updat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help files (HELP*.* in the TOPANSIPath) to use the new command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rs may get confused!  Alternatively, provide the original comman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iases so the help files will still b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a completely revised language file, as well as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that go with it, can take between 1-4 hour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of the revision.  However, it only has to be done once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make your BBS stand out.  Also, remember that it does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all at once.  You can run TOP with one of the included langu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work on your custom file.  When your new one is finally read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hange the setting in TOP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be sure to remember that this section probably sounds more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t really needs to be.  Editing a language file isn't hard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be fun!  So long as you aren't afraid of your text editor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 on your hands, you should have no problem changing languag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your own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t Channels and Mod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supports over four billion (4,000,000,000) virtual chat channels. 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any?  For the simple reason that it could be done!  The auth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in imposing limits just for the sake of limiting something.  Bes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ight find it fun to use a channel with the same number as the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(great advertising!) or other such things.  Remember tha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just for identification; you'll never actually get four b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in use at once.  You can only have as many channels in use at on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de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s can be controlled via a configuration file named CHANNELS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define conferences and/or fixed-topic and aliased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 As with the other TOP configuration files, the CHANNELS.CFG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OP archive is fully commented and self-explanatory so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here.  This section will instead provide you with a background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's channels and moderator function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hree types of channels supported by TOP.  Regular (or "numeri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are channels that are referred to by number.  These ar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ble" channels in TOP because they can never change in number lik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hannel types, which are described below.  TOP supports four billion (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) numeric channels, numbered from 1 to 3999999999.  You can als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and fixed topics to these channels if desired.  One of thes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set as the "default" channel, which is the channel that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join when they enter TOP, as well as the channel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if they are ever kicked out of another channel.  These ar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you'll most want to likely isolate the usage of certain a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re the easiest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type of channel is a personal channel.  Each user logg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has a personal channel available to them, and these channels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the user who controls them.  These channels also have number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ternally by TOP.  Just add four billion to the node number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gged into, for example, 4000000003 for the user on node 3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will never have to know this, but the information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 as a sysop need it.  Obviously, you won't be able to predi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ll be on which node, unless you have a rare setup, so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ach user's personal channel will change with each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rd and final type of channel is a conference channel. 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are special channels which have no number (at least to user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ways referred to by name.  You can use conferences as ar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opics of debate.  They have the same general function a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in IRC, or the SIG (/name) channels in Major BBS.  It is suggest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conference channel instead of a regular channel for fixed-topic ro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both are virtually identical in this version of TOP,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hold true for future versions.  Furthermore, conferenc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OP as names, where as regular channels are always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This makes it easier for users to relate to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node numbers for conferences are easy to track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defined in CHANNELS.CFG has the number 4001000000 (four billio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), and each subsequent channel has that number increased by o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elpful to know in case you want to restrict an action list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, as conference names are not currently supported by the TO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 TOP supports over 200 million conference definitions (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billion regular channel spaces), so don't be afraid to mak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two special channels used by TOP.  The first is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0.  This channel is used internally by TOP as a generic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that are nodes are always "joined" to.  Users with sysop acces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channel 0 and send messages on it if they need to be hea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inside TOP.  This is useful for sending announcements or warn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s.  Note that users who are in private chats won't receive messa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0 while in chat - you'll have to page them seperately to te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going on. Also note that channel 0 is treated as an unlist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HANNELS.CFG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internal channel is the last channel, 4294967295.  This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when nodes are "busy" (in the profile editor, in private chat, etc.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he chat, but still allow messages sent on channel 0 to get through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need to worry about this channel, and it cannot be join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irectly.  It is only joined automatically by TOP before a user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sy", and unjoined automatically just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hannel can have one or more moderators.  Moderators are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ep the peace" as well as encourage conversation.  Usually, moder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or cosysops, but you can give moderator powers to anybody you lik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Sysop access have moderator powers in every channel (excep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which has no moderator).  In addition, each user always has mod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s in their own personal channel.  If this worries you,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erky user who abuses moderator powers will quickly alienate other users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fuse to join that user's channel and chat somewhere els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rators can change the topic and control which users can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  In addition, moderators can change or assign new moderator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can have one designated moderator, as well as "generic" moderato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derator power due to their access level or because the channel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personal channel.  Generic moderators never lose their moderator pow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channel, but designated moderators can lose their moderator pow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or a generic moderator changes the moderator to somebody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trol access to channels, moderators have the power to ban or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Which power they have depends on the channel that they are in.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and conferences are called "open channels", because any user can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 without prior invitation.  Users can only be block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if they are banned by a moderator.  Personal channel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osed channels" because users can only join the channel if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ted (given permission) to join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uses what is called the Channel Management Interface (CMI) to tr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or, topic, and ban/invite list for each channel.  This is all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.  The main thing you need to know about the CMI is that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IDX.TCH file in the TOPWorkPath to work from.  If TOP behaves odd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 to channels and reports the inability to join or unjoin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, deleting this file will likely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OP stored information for every channel that was ever used by TO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IDX.TCH file could swell up to several megabytes very fast, especial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 system with lots of nodes.  To prevent this, the CMI uses an "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" system to control the channels.  Basically, what this mean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channel is free of users, the CMI will render it "dead" and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This setup should work well most of the time, but the auth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 that this will not always be what is desired, so a futu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will use a more lenient CMI to track channe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popular system, channels will be well used and even relied upon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rtant that you as a sysop understand how they work.  You are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s many conferences as needed (or requested by your users)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ing more enjoyable, and more organized.  A system with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-interest conferences can attract more users!  Just remember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00 million conference definition spaces available to you, so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run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ubColour(TM)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Colour(TM) codes allow you, and your users, to change the col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TOP.  PubColour codes are used liberally throughout the langu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files, so as a sysop, your knowledge of them is imperative if you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y changes to either of these type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Colour codes are easy to understand and use.  Their syntax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^ designates a caret character (Shift-6) and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should be replaced with lowercase letters a through p, upp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ough P, or another caret character.  Each letter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lour, with the lowercase letters corresponding to foreground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changes, and uppercase letters corresponding to backgroun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A chart of characters and colours can be found below,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 file PUBCOLOR.DOC.  It is suggested to print the chart out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ter and use it as a reference when editing actions or languag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you should make the PUBCOLOR.DOC file available to your user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earn PubColour codes.  Although this same chart is also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's online help system, your users may be frustrated by having to keep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all the time, and it may help them to have the chart "in easy reac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t of PubColour(TM)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-------------------------------+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de | Foreground Colour (Lowercase) | Code | Background Colour (Uppercase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-------------------------------+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^a  | Black                         |  ^A  | Black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^b  | Blue                          |  ^B  | Blue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^c  | Green                         |  ^C  | Green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^d  | Cyan                          |  ^D  | Cyan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^e  | Red                           |  ^E  | Red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^f  | Magenta                       |  ^F  | Magenta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^g  | Brown                         |  ^G  | Brown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^h  | Light Grey                    |  ^H  | Grey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^i  | Dark Grey                     |  ^I  | Black (with Flashing Text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^j  | Light Blue                    |  ^J  | Blue (with Flashing Text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^k  | Light Green                   |  ^K  | Green (with Flashing Text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^l  | Light Cyan                    |  ^L  | Cyan (with Flashing Text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^m  | Light Red                     |  ^M  | Red (with Flashing Text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^n  | Light Magenta                 |  ^N  | Magenta (with Flashing Text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^o  | Yellow                        |  ^O  | Brown (with Flashing Text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^p  | White                         |  ^P  | Grey (with Flashing Text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-------------------------------+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^^  | Displays a single ^ (caret) character.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TE:  On some systems, backgrounds with flashing text may appear a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igh-intensity colour backgrounds without flashing text instead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ternal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arge screens of information, TOP uses external display fil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the information.  These files are all contain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TOPANSIPath setting in TOP.CFG, and are used mostly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creen of information can use up to four seperate files, althoug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shown to the user.  Which file is used depends on the user'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(ASCII, ANSI, etc.)  The four files that can be used,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external file extensions, are as follows:  ASCII (.ASC),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(.ANS), .AVT (AVATAR), and .RIP (RIPScript).  Users of RemoteAcces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BBS programs will find this usage familiar, and indeed 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's usage of these files is based on.  For those who are not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usage, here is a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will search for the files by extension, in the order .RIP, .AVT, .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.ASC.  If a user does not support the given terminal type, or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iven extension does not exist, TOP will move on to the nex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.  All users are assumed to support ASCII (.ASC), so a .ASC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n all cases.  If an .ASC file is not found and TOP cannot satis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for a different terminal (i.e. if the user doesn't suppor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 or if the files for them do not exist), TOP will display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you should have both .ANS and .ASC files present in your TOPANSI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re.  If your BBS does not allow users to choose AVATAR cod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provided .AVT files.  If you are proficient in RIP screen de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ish to design graphical screens to go along with the tex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t of sample files is provided in the TOP archive.  This set of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all language files included with TOP, so unless you hav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needs or are translating TOP to a different language,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hange these files.  Because samples are provided, and be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 of each file would be too lengthy, a list of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not be provided.  If you absolutely require a list, call the IS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 and you can download one for the cost of a long distanc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ly, remember that the files provided make sense wi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TOP only.  If you disable some features, or chang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s, some external files will likely need to be updated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  Of course, external files neved _need_ to be updated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void confusing your users, you should update them.  BE SUR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ROSS-REFERENCES WHEN EDITING!  A utility like GREP that ca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s for keywords quickly is extremely helpful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e files ALTNEW.* are replacements for NEWUSER.* and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urn off the "AllowNewHandles" option in TOP.CFG.  These ar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are provided for configurations other than the one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re viewing a node running TOP from the local console (sysop e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several keys to affect the user or system status. 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.  NOTE:  If you are viewing the node through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hell, you will need Doorway mode turned on in your terminal for thes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C       Engages a standard sysop-to-user cha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D       Drops the user back to the BBS without hang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H       Hangs up on the user and returns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J       Jumps to DOS, suspending the user's display until you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K       Disables the user's ability to type text.  No warning is giv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ful to fake a system crash to get rid of a problem us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hut a user up if you need to type something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ssion without them interf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L     * Locks out the user by reducing their BBS security to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gs up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N     * Turns on the "Sysop Next" feature of some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       * Increases user's time limit for this call by one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     * Decreases user's time limit for this call by one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to F7  + Changes the information on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       + Displays a summary of thes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+ Turns off the status line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keys are sent as if the user had typ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t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hange will only be preserved if the dropfile can be reread by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f the BBS supports th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Has no effect on Local or LAN nod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suggestions, comments, or bug reports regarding TOP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 personally by one of the following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Netmail: 1:134/31 (address to Paul Sidorsk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Email : sidorskp@cadvisi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           : (403)686-0449 (Press L at the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DO NOT CONTACT THE AUTHOR BY VOICE WITHOUT PRIOR PERMISSION!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uptive to his family and to his mother's home business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voice, please use one of the above means to contact the autho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s of TOP and other TOP-related files can be obta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MWare Support BBS at (403)686-0449, or by FidoNet File Request (freq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34/31 (freq FILES for a current list of files).  Access to the BBS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anted on your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cenc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Licence and Distribution Restrictions are contain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is not free.  It is shareware, which means you can try it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it.  It is not crippled or disabled in any way whatsoever, how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re legally bound pay for it if you use it for after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information on registering TOP can be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.  Registered users of RA Pub (RAP) can find upgrade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only a gamma version of TOP.  While still fit f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, it is by no means complete, as you may have gathered from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.  Some of the items slated to be added before gammatesting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PX/SPX/NetBIOS communication support for faster communic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-runn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S/2 Pipe communications support for faster communication o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se control on %h/%f/%e language 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ference name support in the TOPAC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re tolerant CMI so ban or invite lists can be preserved even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in 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uilt-in g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for WildCat! and many other BB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lete editing package to make TOP configuration and management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pdated versions of TOPLINK (formerly RAPLINK) and BJ4TOP (form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J4R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ability to use sysop commands across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uch more which is too radical to be mention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of TOP wishes to thank the following people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ment in the development of T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TOP beta team and their users, consisting of Alan Whitenton,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tarollo, Laz Gottli, Jeff de Sarno, and Joel Ricketts.  Also thanks to M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dgins, Will Wright, Tom Engle, and Paul Tricoli, who were part of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at one time but for various reasons couldn't stick through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avid Ong, who wrote the original RAPLink and BJ4RAP programs, an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ed with me for hours, continuously spotting bugs as we tal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e Lindstrom, who wrote the original version of The RemoteAccess Pu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llowed me to pick up the project when he was no longer abl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 of those who applied for the beta team but were turned dow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was appreciated nonethel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 of those who registered RAP and offered suggestions for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you people that have continuously driven me to work on TOP and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y parents for providing me with the resources to writ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mark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ine Pub, TOP, The RemoteAccess Pub, RAP, PubColour, and ISMWa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of Paul Sidor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trademarks are the property of their respective owners. 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trademarks in this manual and in the program is strictly fo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and is not intended to infringe upon the rights of the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