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RAP v1.82/v1.82a to TOP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rs how to upgrade The RemoteAccess Pub v1.82 or v1.82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Pub v2.00g1.  If you have not changed your action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your old RAP user file, you can delete RAP complete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llation instructions in 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follow EACH instruction in ord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uccessully!  NOTE:  If you are planning to use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these instructions still apply!  The OS/2 version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version, so you can still use your ol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ckup RAP.KEY (if you're registered), USERS.RAP and ACTIONS.RAP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ve got an archived copy of RAP 1.82/1.82a around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oves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lete NODE????.RAP, MIDX???.RAP, and CHGIDX.RAP from your RA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can run DELTEMP.BAT from RAP 1.82/1.82a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 this point you are advised to DELETE your RAP directory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rectory, and unpack the beta version into this directory. 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AP have either been renamed for TOP, or are unused altoge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for RAP may get rather cluttered.  Furthermore,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ll help to prevent confusion as to which files belo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RAP or TOP).  After reunpacking the archive, move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the backups that you made in step 1 back to the TOP director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keep the backups around in case problems arise.  Then rename USER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.TOP.  Also, if you are registered and have a RAP.KEY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included file TOP.CFG (yes, there finally i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) to suit your own setup.  TOP.CFG is a plain ASCII file,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-documented".  You should make a backup of TOP.CFG and keep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ake a mistake or want to refer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the included file NODES.CFG to suit your node setup.  Like T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is a plain ASCII file and is self-documented with com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keep a backup of NODES.CFG around in case you ever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reate a subdirectory for the *.ASC, *.ANS, and *.AVT file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is is not required, but it keeps the TOP directory cleaner. 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ASC, *.ANS, and *.AVT) to the new subdirectory with the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them from the main TOP directory with the DEL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features a MOVE command, use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 sure to update the TOPANSIPath setting in TOP.CFG so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o upgrade your action file, type the following command in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HDR.TXT + ACTIONS.RAP MAIN.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fix your old action file (ACTIONS.RAP)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ired by TOP.  It will also rename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vention.  The new file should look exactly like your old ACTION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five new lines of information at the top, and no blank lin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After verifiying that MAIN.ACT was copied success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CTIONS.RAP.  To complete the upgrade, enter this command in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ile your new action file so that TOP can use it.  If TO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file did not compile successfully, retry this ste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then review the section on "Actions" in TOP.DO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ct the problem.  If that doesn't work, edit the "Action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OP.CFG so that no files are listed, and contact the autho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f you wish, you can edit the file CHANNELS.CFG to your nee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 to complete the upgrade.  CHANNELS.CFG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commented, like TOP's other configuration files.  Again,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Edit your existing BBS batch files to reflect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ew TOP directory instead of the old RA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TOP.EXE command line, which now only takes the n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 If your system has a TASK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node number in decimal format, then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command line (though it's recommended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If you are upgrading to the OS/2 version of TOP, copy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V5B3.DLL to any directory on your OS/2 LIBPATH.  The recommend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s the \OS2\DLL directory on your OS/2 boot parti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from the TOP directory after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Give it a try!  Logon to your BBS and run TOP as any other us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This will ensure that your batch files work, and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O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Be sure to read TOP.DOC for important informat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ailed information on feature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to contact the author to report problem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gamma version of T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