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 for RAON 3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RAON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ON has been releas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RAON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ON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3.3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files are needed for RAON to function correct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creat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ON will only work with RemoteAcces 2.0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RAON  do..                              � RAON 3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AON you can send a message to the user currently onlin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, will pop on at a certain moment and the user can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RAON                   � RAON 3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r RA environment is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RAON 3.0                   � RAON 3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RAON                                  � RAON 3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N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send me the registration form and I will send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your mon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-addresses you can mail to, are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 your message, the netmail-address I can mail your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care of the delay and the bleeps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How to contact the author                         � RAON 3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RAON 3.0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:900/100 (Support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Fax to +31-20-6436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