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Access Monito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ing &amp;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Access base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1996, Envy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to RA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RA-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 Using RA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Env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RA-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Access Monitor (or RA-Monitor), is a monitoring &amp; control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bulletin-board package,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-Monitor allows you to monitor the status of your BBS, see who is logged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they are currently doing.  In addition, you can send onlin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des, log them off or display detailed information about thei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.  All of this functionality is provided in a full DOS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allowing you to have multiple windows open with resiz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while retaining the familiar interface of the RemoteAccess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AMGR or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-Monitor is also extremely easy to setup.  It will run straigh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without configuration, reading necessary information such a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nd number of nodes.  The included configuration program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e-tune settings for so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-Monitor package consists of all files contained withi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.  Before running RA-Monitor, you must read and agre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If you do not or can not agree to and accep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you are prohibited from us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RA-Monitor is copyrighted Damien Guard/Envy Technologies and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sed in accordance with the conditions set forth in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RA-Monitor is distributed as a FREEWARE program for this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ans that the software may be freely distributed and us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vy Technologies retains all copyrights on this packag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ing agreement does not apply to any future releas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d with an alternativ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Permission is granted to any individual or institution to use,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redistribute RA-Monitor free of charge as long as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is not modified, nor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RA-Monitor may be used free of charge in both privat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RA-Monitor may not be licenced or sub-licenced to any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written permission of Envy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This licence agreement may not be modified nor supplemen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ermission of Envy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Neither Damien Guard nor Envy Technologies are obligat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ersions or support for existing versions of RA-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Although care has been taken to write and test a program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this document states, the program is provided as i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ranty or guarantee of any kind, either expressed or implied,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quality or performance of this program, except that RA-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Neither the author of RA-Monitor, Damien Guard, nor the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vy Technologies are responsible for any (direct or indirect)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sts, including, but not limited to, lost savings, lost pro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loss of data, which may result from the use or the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RA-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The RA-Monitor package may not be distributed in a modified 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ception of other archive formats.  This applies to adver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not be included as either a file, nor as a modification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.DIZ informatio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Any BBS/distribution adverts of any kind may only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RA-Monitor may be included on shareware CD's and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ing that any charge levied is for the compilation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ly for RA-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If you use this program, you will constitute your agreemen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e terms: It's free, but it is *our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24/4/96         Minor path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ded DOS generic timeslicing (should work under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or cosmetics + 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0   14/5/96         Minor fix to correct send note and log off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som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xing keyboard and mouse movements syncro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serDoes.n support included - must be in RA semap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  13/10/96        Incorrect year field on Node Information scr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an 32768 calls negative figu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DateFormat option in RAMSETUP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D/MM/YY and MM/DD/Y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MSETUP now asks you if you wish to 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STATUS tool from the Monitor/RA Windows-95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included to allow custom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A-Monitor you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An IBM-compatible personal computer with a 286, 386, 486 or Pent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 storage device with approximately 20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pproximately 300kb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A copy of RemoteAccess 2.01, 2.02 or 2.50 Shareware, Hobb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configured &amp;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A DOS session (either MS-DOS/PC-DOS or a VDM provided by Windows, 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 or IBM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with standard DOS support is highly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RA-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 or copy the RA-Monitor files contained within this packa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your system.  There is no need to place these files in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directory nor to be part of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opied the files, RA-Monitor can be run by typing RAM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ad the RA-Monitor software with it's preset defaults, describ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se settings by using the included RAMSETUP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Interval (Default: 2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 determines how often RA-Monitor refreshes the screen. 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ither a large number of nodes or a slow network, you may need 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 to 3-4 to ensure that RA-Monitor runs smoothly.  On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nodes (typically less than 20) you can change this setting to 1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A-Monitor more responsive with it's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Template (Default: '\NODE*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termines where RA-Monitor can find node-specific inform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This template is appended to the main RA directory nam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will be the directory you "CD" into in your batch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RA with the -N&lt;node&gt;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running a multi-line system and you CD into the R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RA without the -N&lt;node&gt; paramter, then you will need to ensu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N in this field will expand to the node number in plain decimal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ding.  e.g. The default "\NODE^N" parameter if RA was set to "C:\RA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:\RA\NODE1 for node 1, C:\RA\NODE255 for nod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 does not have to be the last two characters of this field, templat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*NLINE would give C:\RA\1LINE for node 1 and C:\RA\255LINE for nod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 Level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 tells RA-Monitor what your normal error-level is for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Access.  If you use the -E&lt;level&gt; parameter to launch RemoteAcces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enter that error-level here.  If you do not use the -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moteAccess then this field should be left to it's defaul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(Default: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you use a mouse with RA-Monitor to allow movemen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ing of the windows it supports.  Unless you are having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-Monitor then leave this parameter on "FULL".  "PARTIAL"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-movements fake keystrokes providing only a basic interface with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ing control support and "NONE" will prevent any mouse fun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tected 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oes Support (Default: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this option to "SHOW" then RA-Monitor will display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file USERDOES.n (n=node) from the RA semaphore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information screen.  UserDoes files are extended "Node status"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used by a number of utilities.  They can be created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Playing Red Dragon &gt; C:\RA\SEMA\USERDOES.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may want to put in a batch file when launching doors etc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need for this support, just select "IGNORE" (the default anywa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Monitor will behave as if 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(Default: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 to choose between two common date formats to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date in the Node Information Window within RA-Moni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are English (DD/MM/YY) and American (MM/DD/YY).  We realise tha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use these formats too but have chosen these name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-Monitor also supports special screen handling which is automaticall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Access configuration fil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writes           Direct/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mode             Colour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ow checking        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ltitasker             Note: Only "AUTO", "Windows", "OS/2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nd "DESQview" settings are util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by RA-Monitor.  All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disable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hange these settings then use RACONFIG.  To change for *jus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-Monitor, copy the CONFIG.RA file from RemoteAccess into your RA-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en "CD" to the RA-Monitor directory and run RACONFIG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individual nod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-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-Monitor uses a full text-windowing environment to allow the scree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and resized to suit your requirements.  These function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ouse support and are contro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ove a window:       Position the cursor to the top bar of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d drag it to the required posit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lose a window:      Some windows have a yellow square bloc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p left-hand side of the window. 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is with the left mouse button will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size a window:     Clicking the bottom-right corner of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ll allow you to resize it to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venient size.  Simply hold dow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ouse button and the window will resiz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croll a window:     If the contents of the window exceed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f the frame in which it is contained,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ll appear in the windows frame which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you to scroll the viewable area ov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ad RA-Monitor, it should display a window on the screen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node status of your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automatically centered and auto-size to display as m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s possible.  If you have more nodes than RA-Monitor can fi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scroll arrows will appear in the left hand side of the windows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scroll the area.  The window will have the title "Statu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corner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imple example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MONITOR 1.20                                             13:22: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 Statu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ode  User                  BPS    Location            Statu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   Damien Guard              0  Black Ice HQ        Brows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2   [Ready]                   0  InterMail           Read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3   --- Offline ---   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highlight can be moved with either the cursor keys,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use or by pressing numbers 1-9 to jump to a specific node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ine nodes only).  By pressing either the mouse button or retur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the control window, described in a moment, which can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selec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tools if for use by a sysop, hidden callers are display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shown on this screen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           BBS node or line for which this information pertain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           Name of the user currently online or may contain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formation if nobody is currently logged in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PS             User's login speed or BPS.  This is sometimes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ferred to as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        User's location, or may contain the words 'RemoteAccess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f RA is currently waiting with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         Current activity of the user.  May contai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tries such as Browsing or File transfer, bu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ain custom entries for doors using the *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window will allow you to view &amp; control your RemoteAcces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junction with the node information screen.  The options on thi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de info       Displays detailed node information for the curren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Node Information window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note       Sends an "Online Note" to the user much the same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moteAccess's menu type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off         Logs the user off BBS, exiting RemoteAccess at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vel specified in RA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 info        Displays some information about your BBS using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formation window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          Displays credits &amp; version number for RA-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       Exit RA-Monitor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can be selected by either the mouse, the cursor keys &amp; retur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first letter of the option.  Note: You can pres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option from the Node Information window even if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not visible/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info &amp; BBS info options toggle whether their relativ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llowing you to display &amp; remove the window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Information window displays information about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.  Note, you can display this window and still move through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it will update to reflect the currently selected n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.  The detai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number     Node for which this information pertain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name       Name of the user currently using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handle     Handle of the user currently using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       Location of the user currently using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S             Connect BPS speed of the caller using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0 indicates this call is a LOCAL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ll       Number of times this user has logged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      User's current activity on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dden user     Whether this user is currently hidden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d sysop     Whether this user has paged the sysop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disturb      Whether this user has the "do not disturb" flag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ignore online notes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t pending    Whether this node has already been sent a "Log off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de from RA-Monitor and is waiting for Remote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pending    Whether this node has been sent a "Online Note"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ia RA-Monitor or RemoteAccess that has not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d in at    Time and date this us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call   Time and date of the most recent logoff of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 confuse with the users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does       If you have UserDoes support enabled in RAM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re is a valid UserDoes status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de, the first 80 characters will b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Both exit &amp; notes pending will normally occur when the user 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s RemoteAccess is unable to process them until control has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Access itself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Information window displays some simple information about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nodes     Number of nodes that RA-Monitor h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calls     Total number of calls your BBS has received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day     Number of calls your BBS has receiv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caller     Name of the last caller to log 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atus is an additional DOS based tool included in this package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modify the RemoteAccess status information which is shown bot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Monitor and the "Who's Online" function in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is tool is:    RASTATUS /N&lt;nod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here &lt;node&gt; is the node numbe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    /U&lt;user name&gt;           Change 'user name' to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H&lt;handle&gt;              Change 'user handle' to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B&lt;bps&gt;                 Change 'BPS rate' to thi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(Use 0 for local, no comma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L&lt;location&gt;            Change 'users location'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S&lt;status&gt;              Change 'currently doing'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(RemoteAccess limitation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C&lt;call&gt;                Change 'times-called'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D&lt;text&gt;                Write this text to this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user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X                      Clear this node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way DOS works, if you require a name/location etc to have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, please use the underscore character '_' - RAStatus will conve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ces as it updates the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changing these options only affects the online status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not modify the users record (for example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ASTATUS /N1 /LNot_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adjust the online list - the user's own Location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is set to in RemoteAccess' user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    The settings in RemoteAccess for screen &amp; multitasking sett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 for my BBS but I use RA-Monitor on a different machine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I chang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    Copy CONFIG.RA from your RA system directory to RA-Mon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.  CD into RA-Monitor's directory and run RACONFIG. 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ttings in this copy of CONFIG.RA.  RA-Monitor will fir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's CONFIG.RA before searching the RA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RA-Monitor hangs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    Try disabling mouse support in RAMSETUP.  If this fails us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swer to create a CONFIG.RA in RA-Monitor's directory and tr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ultitasker to AT BIOS.  If neither of these solutions help,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PROBLEM.DOC enclosed in this package and send it to Env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ologies (contact details in the follow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    RA-Monitor has several "--- Offline ---" line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    Delete your USERON.BBS file from RemoteAccess and log-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est node number your BBS has.  This will rebuild the USERON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to the correct size so that RA-Monitor can calculate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your system is capable of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nv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contacting Envy Technologi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:                2:255/78 or 2:255/119 (Damien Gu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UK):               (01481) 727140/727141   (28k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Internat.):        +44-1481-727140/727141  (28k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            envy@guernse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ieve the latest versions of Envy Technologies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:        FREQ from 2:255/89 or 2:255/1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MON for latest version of RA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Y  for list of releases to dates +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           Log onto our BBS (numbers listed above) as user G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o into the file menu, select group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tribution then file area [Distrib] Env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    http://www.guernsey.net/~en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jects are currently taking priority over RA-Monitor and thefo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has currently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Gary Smith at FlightPath for his invaluable RA support, Lak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supplying the source code to their DOS windowing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Streeting (also part of Envy Technologies) for his help in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 question on 'C', to Steve Lajoie for providing more WWW/FTP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t GuernseyNet and to Mike Elhert at PC Micro for his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o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terface style by JoHo - author of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was developed using another Envy Technologies produ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moteAccess 'C' Developer Toolkit" which contains the RA 2.50 stru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' along with Pascal&lt;&gt;C string copy &amp; conversion macros, CRC-32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and information.  This package can be FREQ'ed from our FidoNet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gic name RACDK, or found at our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:      Borland C++ v4.52 /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teAccess 'C' Developer Toolkit v0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VS Window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used:          PC-DOS, Windows 95, RemoteAccess 2.02/sw, Remote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2.02/Pro, RemoteAccess 2.50, Windows Write, X00, Windows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er 3.51, DoorWay 2.2, 4-DOS v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using RA-Moni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)a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en Guard - Envy Technologies - Sunday 10th October, 19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