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Alert Version 1.20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Alert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(c) 1996, Roblo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nly run these programs if you accept that you are doing so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 You must also accept not to hold me, the programmer responsi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somthing nasty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Node Alert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is is the first version of Node Alert that tell users when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ogged onto the BBS and has logged off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OP.MNU (For RemoteAccess 2.00 or better.) you must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 menu that runs NA120.BAT.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 /C C:\RA\BATS\NA120.BAT LI *N *M 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 here is what this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, /C allows RA to ru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will tell the batch file to run the Log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 will pass on the node number to the Log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M will swap the bbs out of memor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will pause the users tim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once you have done this you are all ready to go. One 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. you can only use this program with RemoteAccess 2.0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-off men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below will tell users on the BBS that a certain user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f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 /C C:\RA\BATS\NA120.BAT LO *N *M 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this will d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xplained above excep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 - this will tell the batch file to use the Log Off program not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s there are two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 thats about it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mbies With A Pulse BBS - 03-9775-5092, 24 Hrs, 2 Lines 7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Zombies With A Pulse Is The Programmers Own BBS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