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�  � �ķ    �ķ  ��ķ ���ķ � ��ķ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ӷ</w:t>
      </w:r>
      <w:r>
        <w:rPr/>
        <w:t>ֽ ��</w:t>
      </w:r>
      <w:r>
        <w:rPr/>
        <w:t>з   ��з ��Ķ   �   � �  �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ӽ  ��Ľ   �  � �  �   �   � ��Ľ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The complete Ratio Checking System for Remote Access 2.0x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Version 1.2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(c) 1994  VaBa!Soft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B_RATIO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VB_RATIO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in archive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VB_RATIO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VB_RDOOR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kilobytes ?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tips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credits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1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IS VB_RATI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sysop is using a upload/download ratio at this time. It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only upload if you have a system like this. But: you'll 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ogram which will check ratios, change levels, write messages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Well, that's where VB_RATIO comes 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the Complete Ratio Checking System  for Remote Access 2.0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full control over  your users and their  ratio. It checks ratio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kilobytes,  downgrades users if  their ratio is too  high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upgrades users if they upload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several utilities that can do this,  but VB_RATIO goe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: When VB_RATIO downgrades a level,  it sends a message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xplains why his level is downgraded and how much he (or she)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before his level will be upgraded. After his upload,  VB_RATI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his ratio again and sends a thank-you-message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will make a complete logfile of changes made to your userbas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atch everything VB_RATI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 the following: a users  level is downgraded and  he upload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With most ratio  programs, that user  has to wait to  the nex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his level  is upgraded. Not with  VB_RATIO ! The user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atio-door (VB_RDOOR) to get his level upgraded immediately (i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is okay).  Any user can (of course) enter this door, just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ratio is calculated and,  if his ratio is in the danger zone,  h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load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/ VB_RDOOR  are successfully tested on XT, AT, 386 and 486 comp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with MS-DOS, DRDOS,  4DOS, Novell  Lite, Windows, OS/2 and 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DOOR is  tested with X00 and BNU. VB_RATIO and VB_RDOOR  are 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for Remote Access  2.0x, don't try to run it 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2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EATURES OF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ally written for Remote Access version 2.0x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y easy to set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tio-check on kilobytes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down- and upgrading according to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nd messages to users who are down- or upgraded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al or external messag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 codes in the messag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DOOR for online level upgrading or lev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 language in VB_RDOOR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lete recording in the logfile of all perform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ple configuration fil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oup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al list of users to exclude from checking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al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y fast: 560 users in 8 seconds on a 486D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qView and other multi-task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ap registr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featur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3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 VBRATIO10.ARJ you will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Size   Date      Time  CRC32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EXE   27917  06-12-94  1:45  EECB3F1C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DOOR.EXE   31517  06-12-94  1:45  05C0C443  Online ratio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EG.EXE     12717  06-12-94  1:45  2DEE0710  Regi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DOC   32810  06-12-94  1:45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MSG.ARJ      1588  06-12-94  1:45            Example mess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LAN.ARJ      2746  06-12-94  1:45            Example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C32 can be calculated with e.g. CRC32.EXE from the All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r more of the files is missing from the package, or i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RC32 checks is wrong, your  package is incomplete or damag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ownload or request a new package from one of th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4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TALLATION OF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of VB_RATIO  (and VB_RDOOR) is very easy but should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 because VB_RATIO  will  change levels  according to your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llow the following steps to create a work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reate a directory for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opy all files of the VB_RATIO archive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Next step is the configuration of VB_RATIO. There are tw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3a and 3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) For a new configuration, run VB_RATIO /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o import your RUR configuration, run VB_RATIO /R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RUR.CTL is in the same directory as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Run VB_RATIO /CONFIG to enter a new configuration or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mported from RU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have to create an entry for every level you want to check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evels which are not defined in the configuration are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_RATIO and will not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Level      :  This is the 'normal' userlevel, which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a user whose ratio is ok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evel       :  This is the 'downgraded' level, which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a user whose ratio is not ok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         :  This is the effective ratio. If you enter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ans the user has to upload 1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obyte) to download 10 files (or 10 kilo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wn       :  This is the amount of files or kilobyte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download before VB_RATIO will check hi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KB    :  Here you can choose between a file or a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:  If you enter a number between 0 and 99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only check the ratio of a user in this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ant all groups to be scanned, enter an 'A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  :  Should VB_RATIO send a message to the user if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upgraded or downgrad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ard   :  In which messageboard should VB_RATI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the user. This must be a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ameUp      :  The name of the message to send when a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d. VB_RATIO will convert all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message. If you press ENTER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end the internal message (&lt;INTERNAL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ameDown    :  The name of the message to send when a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graded. VB_RATIO will convert all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message. If you press ENTER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end the internal message (&lt;INTERNAL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5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You will have to create  a few new  levels, according to the 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VB_RATIO /CONFIG. Let's give an  example: You want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normal users  in group 1. They have level 100, 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graded to 99 if their ratio is bad. They may download 500 kilo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 with a good ratio but only 50 kilobytes a day  with a ba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 stay online  30 minutes a day,  no matter  if their rati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r bad.  The ratio  will be a kilobyte ratio of 1:10,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 to upload 1 kilobyte for every 10 kilobytes  they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 download 1024 kilobytes before their  ratio will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ir level is  up- or downgraded they must receive a messag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nter the following settings in VB_RATIO and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:   GoodLevel    =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Level     =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       =  10  (you don't have to enter the '1: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wn     =  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KB     = 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       =  1   ('A' to check all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essage =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Board     =  1   (your local message 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Up    =  VB_RATIO.UP   (or another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Down  =  VB_RATIO.DOW  (or another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 -&gt; MANAGER -&gt;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enter the new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Good level'   'Bad leve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     100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30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      500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download  limits for every  logon speed.  You only 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a  in the  fields that are  used. If you have,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modem,  there is no point in filling in  the downloa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4800 baud and higher. It is a good  habit however, to set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the same value as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When you entered all data correctly, it's  time to install VB_RATI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ightly event, to make sure the userbase is scanned every da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).  Just add the  following lines to your EVENT.BAT 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use for this purp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VB_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6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TALLATION OF VB_R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py VB_RDOOR.EXE in the same directory as VB_RATIO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ake an type 7 entry in one of your menus with the following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VB_RDOOR.EXE &lt;path to datafile&gt; [*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B_RATIO\VB_RDOOR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the default datafile  (VB_RATIO.DAT) and if it'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VB_RDOOR.EXE, you don't have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file on the commandline. If you use another datafile (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DAT is in another directory) you will have to place 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ath of that file on the command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B_RATIO\VB_RDOOR.EXE C:\VB_RATIO\OTHER.D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M parameter is used  to swap  Remote Access out of mem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DOOR is loaded. This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VB_RDOOR is now ready to run ! If a user enters the door,  he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ok at his statistics and ratio. If his level is downgraded 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enough, his level  will  be raised. If his  level is 'norm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e downloaded too much, he will only get a message that 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wngraded next time VB_RATIO is run. If a user whose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 in  your datafile enters  the door,  he will only  se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istics. All actions will be written to your RA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f you want multi language support, rename the language file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o VB_RATIO.LAN (or edit the default VB_RATIO.LAN) and  cop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file directory of that language. For example: if your du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re in C:\RA\TXTFILES\DUTCH,  you  should place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to  that directory (and edit the fields).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ncluded in this package. Please be sure  that all 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nd at the same place ! If you don't want multi language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just  forget about these files  and use  the internal  (engli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7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OR KILOBY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is calculated according to files or kilobytes. Both syst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, but both systems do have their advantages  and disadvantage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explain bot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 file-ratio system, users will have to upload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 for every 10 files that they downloaded. The advantage of this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is that uploads will  have, most of the time,  a  better quality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 kilobyte ratio,  because there are a lot of small and 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nd  uploading them is worth as much as uploading a very bi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useful program ! This means that you can  get good uploads.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s some disadvantages. For example: if a user  downloads 10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kilobytes each, he only has to upload 1 file of 1  kilobyte to get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correct. This means that so called sponges (users that only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't upload) will download a lot and upload a few worthless 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ir rati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ilobyte-ratio system, users will have to upload,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100 kilobytes for every 1000 kilobytes they downloaded.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is system is  that you  will get a  lot of big uploads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dvantage at the  same time: if a user downloads 1000 kilobytes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to upload 100  kilobytes.  Some users will upload big, worthles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 to get their ratio correct, because an upload of 1 (useful) kilo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orth much less than uploading 100 (un-useful)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, both systems do have advantages and disadvantages. You'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your mind as to which system you want to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8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parameters when you invoke VB_RATIO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          : This will start the built-in editor, from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to the configura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           : Turn the logging off, default is on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:&lt;path+file&gt; : To write to an other logfile than VB_RATIO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to enter a full path and file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:&lt;path+file&gt; : To use an other configuration than VB_RATI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to enter a full path and file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ST            : With this parameter, no changes will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base when checking.  This can be useful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configuration. Be sure not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daily eve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R             : Import data from RUR.CTL, be sure that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directory as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 Page -9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des that may be used in you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   Last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   User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   Last time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   Last date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   Number of times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  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   Amount of kilo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  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   Amount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   Amount of kilobytes/files needed before the user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pgraded or the amount of kilobytes/files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   Free download (kilobytes/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   Difference between free download and actual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   Ratio (1: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   Amount uploaded * ratio (kilobytes/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   Amount of kilobytes/files the user has to uploa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level will be upgraded. Use this code onl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ich are sent when a level is DOWNgrad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   Good level (ratio is ok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   Bad level (ratio is not ok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Page -10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hough it is possible to downgrade  all users to the same 'bad'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recommended. When a level 300 user and a level 100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 dowgraded to level 50, VB_RATIO doesn't  know which 'good'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hen those users are upgraded aga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searches for it's files in the current directory, so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at directory before invoking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searches  for the  Remote Access files  via your  SET RA=&lt;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 your CONFIG.SYS, so be sure this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uses the same control codes as RUR, so you can use all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create your own personal messages, use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is documentation. Be sure to explain why the users lev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graded and give him a nice calculation. HINT: if you accept  p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, mention it in your mess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doesn't check if the message board you define is a local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 check this yourself,  or your messages will be sen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possible to run  VB_RATIO at the same time as  Remote Access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is online. Just one warning: NEVER pack  or sort  you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when VB_RATIO is running, this will result in loss of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're going to use VB_RDOOR, you HAVE TO use VB_RATIO also. VB_R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upgrade levels, so when  everybody has a  good ratio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ork to do for VB_RDOOR. You'll have to run VB_RATIO in your ev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all levels (and eventually downgrade  them). So remember: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VB_RATIO  without  VB_RDOOR,  but you  can't  run  VB_RDOO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_RATI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's possible to exclude users from checking. Imagine the following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very friendly user  who you want to exclude from ratio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of course, make another level in Remote Access,  but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give him a standard level and place his name in the 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This list is called EXCLUDE.LST and, if you want to use it,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in the same directory as VB_RATIO.EXE. Just enter one user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exactly the same as in your userbase (case-insensitive).  VB_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D_RDOOR will  skip these users while  checking. You can enter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nam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final hint: REGISTER !  This will  make  me (and  my girlfriend)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 and you will get rid of the delays and beep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Page -11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questions and remarks about one of the VaBa!Soft programs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the nearest  support-site.  These support-sites  always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s available for downloading or file-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     :    Het Bo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31 - 79 - 5184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k4, 24 hrs/day (mail only between 2:00-8:00 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       :    Control Central ]I[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1 - 516 - 582 - 72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k4, 24 h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NAME :    VB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come support-site for your country or area,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(Jeroen van Baarsel) on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ail:    VaBa!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02 AC  Zoeterm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:    2:281/629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:79/0@HOLLAND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:3170/19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Page -12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the result of many hours of programming, a lot of coffe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stress. VB_RATIO is distributed as  shareware: You may use VB_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B_RDOOR for a period of thirty (30) days. After this perio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software  or delete VB_RATIO and VB_RDOOR  (and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se programs)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not crippled in any way, it will not  stop working 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but registration gives you these nice extr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message suppor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finable loggi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ulti configs (to use more than one configuration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clude list for special user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sappearing of annoying beeps and del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ration  price for VB_RATIO  (with VB_RDOOR) is US$10  (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) or HFL 15  (Dutch Guilders).  Registration is valid for VB_RAT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DOOR and all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 run VB_REG.EXE and fill in all required data.  Sent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created to me b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ail  :  Jeroen van Baarsel          Jon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6133               PO Box 9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02 AC  Zoetermeer       Islandia, NY 11722-09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therlands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:  Jeroen van Baarsel          Jon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81/629@Fido            1:2619/264@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9:79/0@HOLLAND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:3170/305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money cash or by check to one of  the addresses above. It's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transfer the  money to my  bank account,  number 69.10.59.4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G Bank, Zoetermeer, The Netherlan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from the USA should be payed cash  or by  check to  the regsite  in Islandia.  See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orm for more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ew days after your payment is received, you'll receive your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 be renamed to VB_RATIO.KEY and  placed in the same directo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 will not  honor incomplete  registrations,  e.g.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form or insufficient amounts of mone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come beta tester of new releases of VB_RATIO and/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Ba!Soft programs,  you'll have to request/download the file VB_BETA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t in and send it back to m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Page -13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Released on may 19th, 1994: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Released on june 7th, 1994: Bugfix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Better detection of multi-taskers like OS/2 an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Fixed little bug, causing 'Too many open files'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Updated documentation: new registration-site in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leased on june 12th, 1994: Minor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Changed key-system; the keys didn't seem to work some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body who registered received a new key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2                                            Page -14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CLAIMER,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(including instructions for  it's use) is  provid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d.  The author does 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representations regarding the use, or the  results of the us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 or written materials  converning the  software in  term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,  accurary,  reliability, currentnes  or otherwise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performance of the software 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software or  written  materials are  defective,  you,  and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 assume  the entire  cost of  all necessary  servicing,  repai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author nor anyone else who 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r delivery of this software shall  be liable  for any 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consequential, or incident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 kind of  profits,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ability  to use of  this software. Distribution  of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as long as it is in  complete and unmodified form. Dis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out the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written and compiled in Turbo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(R)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(C) is copyright of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R (C) is copyright of Ron Huiskes, Inter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(C) is copyright of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grams are registered trademark or copyright of their h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Patrick Gootjes for the original idea and some use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tijn Janssen for the PostMs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c Voorham for some ... erh ... well ... than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 based on FastFile, used with permission of Richard Skal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kan Akerberg -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: BIG THANKS to all my beta testers, for taking the risk 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