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5436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885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04.0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 be sure  that READER.CFG, READER??.LNG and READ_???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READER.ARE  &amp;  READER.GRP  for BBS-Typ 'OTHER') ar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 (PB2.0x)   or   MESSAGES.PB  (PB2.1x)  searc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-Typ 'OTHER'  THE READER is reading DORINFOx.DEF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Path and READER.ARE &amp; READER.GRP from the READER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xx, 2.0x or 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B)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 BBS-Typ  it  is not possible to check access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information to the BBS that an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. You can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B)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VOICE: +49-40-220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ert-Weichmann-Strasse 49    FAX  : +49-40-220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FIDO : Will be dow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Florian_Stupperich@public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