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is extremely beta. the code works great and chops off all empty 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as above the highest area with the area name field filled in. some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orted that they have a lot of areas with garbage names. just go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aconfig-&gt;manager-&gt;messages and hit the DEL key on those areas you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 any more. move all high numbered areas to where you want the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RAMSGREC. it will create MESSAGES.NEW. rename your MESSAGES.RA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.OLD and rename MESSAGES.NEW to MESSAGES.RA. load up raconfi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 everything 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ny problems, please report them to me in the RA_UTIL echo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ember, all you have to do to get back what you had, if there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, is to rename MESSAGES.OLD to MESSAGES.RA -=B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)\/(ark</w:t>
      </w:r>
    </w:p>
    <w:p>
      <w:pPr>
        <w:pStyle w:val="PreformattedText"/>
        <w:bidi w:val="0"/>
        <w:spacing w:before="0" w:after="0"/>
        <w:jc w:val="left"/>
        <w:rPr/>
      </w:pPr>
      <w:r>
        <w:rPr/>
        <w:t>Quartz Crystal Software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