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2MCM - RemoteAccess Lastcaller to McMail History Conver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1.1   9 Febuary 97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Kenneth Grieve 1997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    : Kenneth Griev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doNet   : 2:322/2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ail     : happyhr@hotmail.com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moteAccess LastCallers to McMail History Converte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sts of all files contained within the  distributio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s hereafter referred to as RA2MCM. Before running RA2MC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read and agree to the following conditions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or can not agree to and accept all of the following cond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rohibited from using RA2M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A2MCM is copyrighted  material by Kenneth Griev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e used  in accordance  with the condition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A2MCM is being distributed under the " Freeware 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RA2MCM for as long as it is useful.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ecessary, although a Netmail or Email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care has been taken to  ensure that RA2MCM does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states.  However, RA2MCM is provided as-is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ies or guarantees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 no event shall Kenneth Grieve be liable to you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else for any type of damages or costs incu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or inability to use RA2M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nneth Grieve is not obligated in any way to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ture versions of or support of RA2MC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 the event of future versions of RA2MCM being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nneth Grieve reserves the rights not to relea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Fre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A2MCM may not be used by, and/or distributed by any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s,  or associations involved  with/in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llegal activities including,  but not limited t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oting or committing of software pi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RA2MCM may only be used by, distributed by, physical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organizations who are not engaged in any type of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ity.  The use of RA2MCM in an environment where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is taking place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compensation for the distribution of RA2MCM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ccepted without prior written permission from Kenneth G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A2MCM may not be altered, reverse engineered, or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y.  Only the original, unaltered RA2MCM archi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ing RA2MCM could not be easier. All you have to do is inse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line in your McMail batch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:\MCMAIL\RA2MCM.EX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ere X: is your drive letter, MCMAIL is your McMail directo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must be inserted so that it will be run when RA exi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control 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, that's it ! If you're running McMail &amp; RA, RA2MCM should ru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RA2MCM obtains path infomation from the following enviro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, RA MCM &amp;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rand and product names are copyrighted material, trademark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trademarks of their 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    Wantree Development &amp; Andrew Mil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Mail          Copyright (C) 1994-1996 by Albert Frerik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Gordian Schuer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