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Link - LinkF. �� �⮩ ������� ��������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 �ᯮ�</w:t>
      </w:r>
      <w:r>
        <w:rPr/>
        <w:t xml:space="preserve">짮������ </w:t>
      </w:r>
      <w:r>
        <w:rPr/>
        <w:t>ᮢ��</w:t>
      </w:r>
      <w:r>
        <w:rPr/>
        <w:t>襭�� ��㣮�� �����⬠</w:t>
      </w:r>
      <w:r>
        <w:rPr/>
        <w:t xml:space="preserve">, </w:t>
      </w:r>
      <w:r>
        <w:rPr/>
        <w:t>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(2:464/15). �</w:t>
      </w:r>
      <w:r>
        <w:rPr/>
        <w:t>᭮���� ��� �२����</w:t>
      </w:r>
      <w:r>
        <w:rPr/>
        <w:t>⢮ - ᪮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祭 �먣��� � </w:t>
      </w:r>
      <w:r>
        <w:rPr/>
        <w:t xml:space="preserve">2-5 </w:t>
      </w:r>
      <w:r>
        <w:rPr/>
        <w:t xml:space="preserve">ࠧ �� �ࠢ����� � </w:t>
      </w:r>
      <w:r>
        <w:rPr/>
        <w:t>Link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 ��</w:t>
      </w:r>
      <w:r>
        <w:rPr/>
        <w:t>䥪⨢���� ���</w:t>
      </w:r>
      <w:r>
        <w:rPr/>
        <w:t>. ����������� �� ��⮤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 � ��</w:t>
      </w:r>
      <w:r>
        <w:rPr/>
        <w:t>뢠����</w:t>
      </w:r>
      <w:r>
        <w:rPr/>
        <w:t xml:space="preserve">, ��� � </w:t>
      </w:r>
      <w:r>
        <w:rPr/>
        <w:t>࠭��</w:t>
      </w:r>
      <w:r>
        <w:rPr/>
        <w:t>, �������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���! ���� ������ �</w:t>
      </w:r>
      <w:r>
        <w:rPr/>
        <w:t>祭� ��⨢�� ��室�� ��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�</w:t>
      </w:r>
      <w:r>
        <w:rPr/>
        <w:t>᪨ �� ४��������� �ᯮ�</w:t>
      </w:r>
      <w:r>
        <w:rPr/>
        <w:t xml:space="preserve">짮���� ��� ������� � </w:t>
      </w:r>
      <w:r>
        <w:rPr/>
        <w:t>DOS-���</w:t>
      </w:r>
      <w:r>
        <w:rPr/>
        <w:t>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祭� � ��� �����</w:t>
      </w:r>
      <w:r>
        <w:rPr/>
        <w:t>. �� ��</w:t>
      </w:r>
      <w:r>
        <w:rPr/>
        <w:t xml:space="preserve">墠⪥ ����� ����� ��� </w:t>
      </w:r>
      <w:r>
        <w:rPr/>
        <w:t xml:space="preserve">DOS 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 xml:space="preserve">㣮��� </w:t>
      </w:r>
      <w:r>
        <w:rPr/>
        <w:t>- ����</w:t>
      </w:r>
      <w:r>
        <w:rPr/>
        <w:t>ᠭ�� ��⥬�</w:t>
      </w:r>
      <w:r>
        <w:rPr/>
        <w:t xml:space="preserve">, ���� ����, </w:t>
      </w:r>
      <w:r>
        <w:rPr/>
        <w:t>ࠧ��</w:t>
      </w:r>
      <w:r>
        <w:rPr/>
        <w:t xml:space="preserve">襭�� </w:t>
      </w:r>
      <w:r>
        <w:rPr/>
        <w:t>FAT etc.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४⭮�� �����</w:t>
      </w:r>
      <w:r>
        <w:rPr/>
        <w:t xml:space="preserve">襭�� </w:t>
      </w:r>
      <w:r>
        <w:rPr/>
        <w:t xml:space="preserve">ࠡ��� � </w:t>
      </w:r>
      <w:r>
        <w:rPr/>
        <w:t>⠪�� ������ �</w:t>
      </w:r>
      <w:r>
        <w:rPr/>
        <w:t>ਭ���</w:t>
      </w:r>
      <w:r>
        <w:rPr/>
        <w:t>, �� ���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��� ࠡ��� � ��</w:t>
      </w:r>
      <w:r>
        <w:rPr/>
        <w:t xml:space="preserve">娢��� </w:t>
      </w:r>
      <w:r>
        <w:rPr/>
        <w:t xml:space="preserve">- </w:t>
      </w:r>
      <w:r>
        <w:rPr/>
        <w:t>ᥩ�� ��������� ��ப� ����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 </w:t>
      </w:r>
      <w:r>
        <w:rPr/>
        <w:t>20 ᫮�, ������ ��� �</w:t>
      </w:r>
      <w:r>
        <w:rPr/>
        <w:t xml:space="preserve">ணࠬ�� </w:t>
      </w:r>
      <w:r>
        <w:rPr/>
        <w:t>(</w:t>
      </w:r>
      <w:r>
        <w:rPr/>
        <w:t>࠭�� �</w:t>
      </w:r>
      <w:r>
        <w:rPr/>
        <w:t xml:space="preserve">뫮 �� ����� </w:t>
      </w:r>
      <w:r>
        <w:rPr/>
        <w:t>10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࠭��� �</w:t>
      </w:r>
      <w:r>
        <w:rPr>
          <w:rtl w:val="true"/>
        </w:rPr>
        <w:t>࠯</w:t>
      </w:r>
      <w:r>
        <w:rPr/>
        <w:t>� �� �ᯮ�</w:t>
      </w:r>
      <w:r>
        <w:rPr/>
        <w:t xml:space="preserve">짮����� </w:t>
      </w:r>
      <w:r>
        <w:rPr/>
        <w:t>RAR � ����</w:t>
      </w:r>
      <w:r>
        <w:rPr/>
        <w:t>訬 ����</w:t>
      </w:r>
      <w:r>
        <w:rPr/>
        <w:t>஬ ���</w:t>
      </w:r>
      <w:r>
        <w:rPr/>
        <w:t>祩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</w:t>
      </w:r>
      <w:r>
        <w:rPr/>
        <w:t>࠭�</w:t>
      </w:r>
      <w:r>
        <w:rPr/>
        <w:t>祭�� �� �᫮ ��</w:t>
      </w:r>
      <w:r>
        <w:rPr/>
        <w:t>ࠬ��஢ �</w:t>
      </w:r>
      <w:r>
        <w:rPr/>
        <w:t>㤥� ���</w:t>
      </w:r>
      <w:r>
        <w:rPr/>
        <w:t>࠭��� 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����</w:t>
      </w:r>
      <w:r>
        <w:rPr/>
        <w:t>, �� ��</w:t>
      </w:r>
      <w:r>
        <w:rPr/>
        <w:t>ࠡ�</w:t>
      </w:r>
      <w:r>
        <w:rPr/>
        <w:t>⠢</w:t>
      </w:r>
      <w:r>
        <w:rPr/>
        <w:t>訩 ������ �⪫�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⨫� �� �����</w:t>
      </w:r>
      <w:r>
        <w:rPr/>
        <w:t xml:space="preserve">㦥��� 䫠�� </w:t>
      </w:r>
      <w:r>
        <w:rPr/>
        <w:t>.BSY (.CSY). � �</w:t>
      </w:r>
      <w:r>
        <w:rPr/>
        <w:t>।�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</w:t>
      </w:r>
      <w:r>
        <w:rPr/>
        <w:t>ண� �����</w:t>
      </w:r>
      <w:r>
        <w:rPr/>
        <w:t xml:space="preserve">㦥� </w:t>
      </w:r>
      <w:r>
        <w:rPr/>
        <w:t xml:space="preserve">⠪�� </w:t>
      </w:r>
      <w:r>
        <w:rPr/>
        <w:t>䫠�</w:t>
      </w:r>
      <w:r>
        <w:rPr/>
        <w:t>, ���� �� ��������� 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</w:t>
      </w:r>
      <w:r>
        <w:rPr/>
        <w:t>訥 �訡�� � ��</w:t>
      </w:r>
      <w:r>
        <w:rPr/>
        <w:t xml:space="preserve">ࠡ�⪥ </w:t>
      </w:r>
      <w:r>
        <w:rPr/>
        <w:t>Work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</w:t>
      </w:r>
      <w:r>
        <w:rPr/>
        <w:t xml:space="preserve">㫥 �������� ������ ������� </w:t>
      </w:r>
      <w:r>
        <w:rPr/>
        <w:t>(LinkF). ��-�����,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᮪�</w:t>
      </w:r>
      <w:r>
        <w:rPr/>
        <w:t>饭�� �</w:t>
      </w:r>
      <w:r>
        <w:rPr/>
        <w:t>ॡ</w:t>
      </w:r>
      <w:r>
        <w:rPr/>
        <w:t>㥬��� ������</w:t>
      </w:r>
      <w:r>
        <w:rPr/>
        <w:t>⢠ ����� � DOS-���</w:t>
      </w:r>
      <w:r>
        <w:rPr/>
        <w:t>ᨨ</w:t>
      </w:r>
      <w:r>
        <w:rPr/>
        <w:t>, � �</w:t>
      </w:r>
      <w:r>
        <w:rPr/>
        <w:t>裡 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�� ����� �</w:t>
      </w:r>
      <w:r>
        <w:rPr/>
        <w:t>ᯮ�</w:t>
      </w:r>
      <w:r>
        <w:rPr/>
        <w:t xml:space="preserve">짮���� � ��� </w:t>
      </w:r>
      <w:r>
        <w:rPr/>
        <w:t>DOS. ��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祭� ����������� ���㠫쭮�� �⮡</w:t>
      </w:r>
      <w:r>
        <w:rPr/>
        <w:t>ࠦ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প� �⮣� �⮡ࠦ���� �</w:t>
      </w:r>
      <w:r>
        <w:rPr/>
        <w:t xml:space="preserve">㦨� ����� ���祢�� ᫮�� </w:t>
      </w:r>
      <w:r>
        <w:rPr/>
        <w:t>LinkFVerb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Verb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᫥ �⮣� ���</w:t>
      </w:r>
      <w:r>
        <w:rPr/>
        <w:t>祢��� ᫮�� ������ 蠣 �⮡</w:t>
      </w:r>
      <w:r>
        <w:rPr/>
        <w:t xml:space="preserve">ࠦ���� </w:t>
      </w:r>
      <w:r>
        <w:rPr/>
        <w:t>- �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ப� ���</w:t>
      </w:r>
      <w:r>
        <w:rPr>
          <w:rtl w:val="true"/>
        </w:rPr>
        <w:t>ﭨ</w:t>
      </w:r>
      <w:r>
        <w:rPr/>
        <w:t>� ����� �������� �</w:t>
      </w:r>
      <w:r>
        <w:rPr/>
        <w:t>㤥� �������� �</w:t>
      </w:r>
      <w:r>
        <w:rPr/>
        <w:t xml:space="preserve">१ ���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⬥ ��</w:t>
      </w:r>
      <w:r>
        <w:rPr/>
        <w:t>ࠡ�⪨ ����</w:t>
      </w:r>
      <w:r>
        <w:rPr/>
        <w:t>-</w:t>
      </w:r>
      <w:r>
        <w:rPr/>
        <w:t>䫠���</w:t>
      </w:r>
      <w:r>
        <w:rPr/>
        <w:t xml:space="preserve">. ����� </w:t>
      </w:r>
      <w:r>
        <w:rPr/>
        <w:t>䫠�� ����</w:t>
      </w:r>
      <w:r>
        <w:rPr/>
        <w:t>-�⨫� (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SY) �</w:t>
      </w:r>
      <w:r>
        <w:rPr/>
        <w:t>஢������� �� �� ⨯� ��</w:t>
      </w:r>
      <w:r>
        <w:rPr/>
        <w:t>⡠</w:t>
      </w:r>
      <w:r>
        <w:rPr/>
        <w:t>㭤�</w:t>
      </w:r>
      <w:r>
        <w:rPr/>
        <w:t xml:space="preserve">, � �᫨ </w:t>
      </w:r>
      <w:r>
        <w:rPr/>
        <w:t>㪠��� ��</w:t>
      </w:r>
      <w:r>
        <w:rPr/>
        <w:t>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-like </w:t>
      </w:r>
      <w:r>
        <w:rPr/>
        <w:t>䫠���</w:t>
      </w:r>
      <w:r>
        <w:rPr/>
        <w:t>, � �</w:t>
      </w:r>
      <w:r>
        <w:rPr/>
        <w:t>஢������� � ���</w:t>
      </w:r>
      <w:r>
        <w:rPr/>
        <w:t>. �</w:t>
      </w:r>
      <w:r>
        <w:rPr/>
        <w:t>஬� ⮣�</w:t>
      </w:r>
      <w:r>
        <w:rPr/>
        <w:t>, �� �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 xml:space="preserve">㭤� </w:t>
      </w:r>
      <w:r>
        <w:rPr/>
        <w:t xml:space="preserve">ᮧ������ </w:t>
      </w:r>
      <w:r>
        <w:rPr/>
        <w:t xml:space="preserve">.BSY </w:t>
      </w:r>
      <w:r>
        <w:rPr/>
        <w:t>䫠��</w:t>
      </w:r>
      <w:r>
        <w:rPr/>
        <w:t>, � �� ����</w:t>
      </w:r>
      <w:r>
        <w:rPr/>
        <w:t xml:space="preserve">室����� </w:t>
      </w:r>
      <w:r>
        <w:rPr/>
        <w:t xml:space="preserve">- � FrontDoor-like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㭪�� ��</w:t>
      </w:r>
      <w:r>
        <w:rPr/>
        <w:t>ࠡ�⪨ ⥬����⮢ ����</w:t>
      </w:r>
      <w:r>
        <w:rPr/>
        <w:t>祭� ��</w:t>
      </w:r>
      <w:r>
        <w:rPr/>
        <w:t>४���஢�� ���᪨� �</w:t>
      </w:r>
      <w:r>
        <w:rPr/>
        <w:t xml:space="preserve">㪢 </w:t>
      </w:r>
      <w:r>
        <w:rPr/>
        <w:t>'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' �� </w:t>
      </w:r>
      <w:r>
        <w:rPr/>
        <w:t>ᮮ</w:t>
      </w:r>
      <w:r>
        <w:rPr/>
        <w:t>⢥�����</w:t>
      </w:r>
      <w:r>
        <w:rPr/>
        <w:t>騥 ��⨭</w:t>
      </w:r>
      <w:r>
        <w:rPr/>
        <w:t>᪨� �</w:t>
      </w:r>
      <w:r>
        <w:rPr/>
        <w:t>㪢�</w:t>
      </w:r>
      <w:r>
        <w:rPr/>
        <w:t>. ��᪮��� �� ����� ���������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</w:t>
      </w:r>
      <w:r>
        <w:rPr/>
        <w:t>, � ᫥���</w:t>
      </w:r>
      <w:r>
        <w:rPr/>
        <w:t>饩 ���</w:t>
      </w:r>
      <w:r>
        <w:rPr/>
        <w:t>ᨨ �� �</w:t>
      </w:r>
      <w:r>
        <w:rPr/>
        <w:t xml:space="preserve">㤥� </w:t>
      </w:r>
      <w:r>
        <w:rPr/>
        <w:t>ᤥ���� �⪫�</w:t>
      </w:r>
      <w:r>
        <w:rPr/>
        <w:t xml:space="preserve">砥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</w:t>
      </w:r>
      <w:r>
        <w:rPr/>
        <w:t xml:space="preserve">祭�� </w:t>
      </w:r>
      <w:r>
        <w:rPr/>
        <w:t>LinkFVerbStep ��� ���</w:t>
      </w:r>
      <w:r>
        <w:rPr/>
        <w:t xml:space="preserve">ᨩ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��⠭���������� � 1 �� �� ���</w:t>
      </w:r>
      <w:r>
        <w:rPr/>
        <w:t>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㦥��� </w:t>
      </w:r>
      <w:r>
        <w:rPr/>
        <w:t xml:space="preserve">.bsy </w:t>
      </w:r>
      <w:r>
        <w:rPr/>
        <w:t>䫠�� � ����</w:t>
      </w:r>
      <w:r>
        <w:rPr/>
        <w:t>-�⨫� �����, �⪫��</w:t>
      </w:r>
      <w:r>
        <w:rPr/>
        <w:t>뢠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饣� ��室�</w:t>
      </w:r>
      <w:r>
        <w:rPr/>
        <w:t xml:space="preserve">, </w:t>
      </w:r>
      <w:r>
        <w:rPr/>
        <w:t>ᥩ�� ��२�����</w:t>
      </w:r>
      <w:r>
        <w:rPr/>
        <w:t xml:space="preserve">뢠���� � </w:t>
      </w:r>
      <w:r>
        <w:rPr/>
        <w:t>.OUT (</w:t>
      </w:r>
      <w:r>
        <w:rPr/>
        <w:t>࠭�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</w:t>
      </w:r>
      <w:r>
        <w:rPr/>
        <w:t>室���</w:t>
      </w:r>
      <w:r>
        <w:rPr/>
        <w:t>). ����� � �⮬ ��</w:t>
      </w:r>
      <w:r>
        <w:rPr/>
        <w:t>砥 ���</w:t>
      </w:r>
      <w:r>
        <w:rPr/>
        <w:t>࠭��� �������⭠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⮬</w:t>
      </w:r>
      <w:r>
        <w:rPr/>
        <w:t>, �� ���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६�</w:t>
      </w:r>
      <w:r>
        <w:rPr/>
        <w:t>饭�� ��⮢�� ��娢�� � ����</w:t>
      </w:r>
      <w:r>
        <w:rPr/>
        <w:t>-��⡠</w:t>
      </w:r>
      <w:r>
        <w:rPr/>
        <w:t>㭤 ��� � 䠩����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</w:t>
      </w:r>
      <w:r>
        <w:rPr/>
        <w:t>ᥪ</w:t>
      </w:r>
      <w:r>
        <w:rPr/>
        <w:t>㭤��� ����</w:t>
      </w:r>
      <w:r>
        <w:rPr/>
        <w:t>প� � ��</w:t>
      </w:r>
      <w:r>
        <w:rPr/>
        <w:t>砥</w:t>
      </w:r>
      <w:r>
        <w:rPr/>
        <w:t>, �᫨ ��</w:t>
      </w:r>
      <w:r>
        <w:rPr/>
        <w:t>室�� � 楫���� ��</w:t>
      </w:r>
      <w:r>
        <w:rPr/>
        <w:t>⠫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TranslateRusHp, ������</w:t>
      </w:r>
      <w:r>
        <w:rPr/>
        <w:t>饥 ��</w:t>
      </w:r>
      <w:r>
        <w:rPr/>
        <w:t>४���஢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 </w:t>
      </w:r>
      <w:r>
        <w:rPr/>
        <w:t>'�' � '�' �� ���⨭�� � � ��</w:t>
      </w:r>
      <w:r>
        <w:rPr/>
        <w:t>㣨� ����� ��</w:t>
      </w:r>
      <w:r>
        <w:rPr/>
        <w:t>ࠡ�⪨ ⥬����⮢</w:t>
      </w:r>
      <w:r>
        <w:rPr/>
        <w:t>. �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⥬</w:t>
      </w:r>
      <w:r>
        <w:rPr/>
        <w:t>, �� � �������� ����� �� �</w:t>
      </w:r>
      <w:r>
        <w:rPr/>
        <w:t>࠭��</w:t>
      </w:r>
      <w:r>
        <w:rPr/>
        <w:t>樨 �</w:t>
      </w:r>
      <w:r>
        <w:rPr/>
        <w:t>ந�</w:t>
      </w:r>
      <w:r>
        <w:rPr/>
        <w:t>室�� �</w:t>
      </w:r>
      <w:r>
        <w:rPr>
          <w:rtl w:val="true"/>
        </w:rPr>
        <w:t>࠯</w:t>
      </w:r>
      <w:r>
        <w:rPr/>
        <w:t xml:space="preserve"> </w:t>
      </w:r>
      <w:r>
        <w:rPr/>
        <w:t>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᭥��� ��</w:t>
      </w:r>
      <w:r>
        <w:rPr/>
        <w:t>稭��</w:t>
      </w:r>
      <w:r>
        <w:rPr/>
        <w:t>, � ⮬� �� ⠪�� �</w:t>
      </w:r>
      <w:r>
        <w:rPr/>
        <w:t xml:space="preserve">࠭���� ��� ������ </w:t>
      </w:r>
      <w:r>
        <w:rPr/>
        <w:t xml:space="preserve">䠩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⮢ ���� </w:t>
      </w:r>
      <w:r>
        <w:rPr/>
        <w:t>%List) ����� �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 xml:space="preserve">� � ०��� </w:t>
      </w:r>
      <w:r>
        <w:rPr/>
        <w:t>䠩����</w:t>
      </w:r>
      <w:r>
        <w:rPr/>
        <w:t>ᮢ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㦥 ������� ��娢 � ���</w:t>
      </w:r>
      <w:r>
        <w:rPr/>
        <w:t xml:space="preserve">७��� </w:t>
      </w:r>
      <w:r>
        <w:rPr/>
        <w:t>??Z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������� � ������ �஢�ન � ᮧ�����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ᥩ�� ����</w:t>
      </w:r>
      <w:r>
        <w:rPr/>
        <w:t>-</w:t>
      </w:r>
      <w:r>
        <w:rPr/>
        <w:t xml:space="preserve">䫠�� </w:t>
      </w:r>
      <w:r>
        <w:rPr/>
        <w:t>ᮧ������ � �஢������� �� ⮫</w:t>
      </w:r>
      <w:r>
        <w:rPr/>
        <w:t>쪮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娢��</w:t>
      </w:r>
      <w:r>
        <w:rPr/>
        <w:t>, �� � �� ��</w:t>
      </w:r>
      <w:r>
        <w:rPr/>
        <w:t xml:space="preserve">ࠢ�� </w:t>
      </w:r>
      <w:r>
        <w:rPr/>
        <w:t xml:space="preserve">䠩��� </w:t>
      </w:r>
      <w:r>
        <w:rPr/>
        <w:t>?���</w:t>
      </w:r>
      <w:r>
        <w:rPr/>
        <w:t>ਬ��</w:t>
      </w:r>
      <w:r>
        <w:rPr/>
        <w:t>, ᣥ��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Avail). ��-�����, </w:t>
      </w:r>
      <w:r>
        <w:rPr/>
        <w:t xml:space="preserve">㤠����� </w:t>
      </w:r>
      <w:r>
        <w:rPr/>
        <w:t>ᮧ������ ����</w:t>
      </w:r>
      <w:r>
        <w:rPr/>
        <w:t>-</w:t>
      </w:r>
      <w:r>
        <w:rPr/>
        <w:t xml:space="preserve">䫠��� </w:t>
      </w:r>
      <w:r>
        <w:rPr/>
        <w:t>ᥩ�� �ந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</w:t>
      </w:r>
      <w:r>
        <w:rPr/>
        <w:t>਩���� �����</w:t>
      </w:r>
      <w:r>
        <w:rPr/>
        <w:t xml:space="preserve">襭�� </w:t>
      </w:r>
      <w:r>
        <w:rPr/>
        <w:t>(�� �</w:t>
      </w:r>
      <w:r>
        <w:rPr/>
        <w:t>᪫�</w:t>
      </w:r>
      <w:r>
        <w:rPr/>
        <w:t>祭��� �</w:t>
      </w:r>
      <w:r>
        <w:rPr>
          <w:rtl w:val="true"/>
        </w:rPr>
        <w:t>࠯</w:t>
      </w:r>
      <w:r>
        <w:rPr/>
        <w:t>��</w:t>
      </w:r>
      <w:r>
        <w:rPr/>
        <w:t xml:space="preserve">). �-�����,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</w:t>
      </w:r>
      <w:r>
        <w:rPr/>
        <w:t xml:space="preserve">䫠�� </w:t>
      </w:r>
      <w:r>
        <w:rPr/>
        <w:t>ᮧ������ �� �����</w:t>
      </w:r>
      <w:r>
        <w:rPr/>
        <w:t>, � � ��� �����</w:t>
      </w:r>
      <w:r>
        <w:rPr/>
        <w:t>뢠���� ��</w:t>
      </w:r>
      <w:r>
        <w:rPr/>
        <w:t xml:space="preserve">ப� </w:t>
      </w:r>
      <w:r>
        <w:rPr/>
        <w:t>"ParTo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". �� </w:t>
      </w:r>
      <w:r>
        <w:rPr/>
        <w:t>ᤥ���� ��� �६����� ��� ��� ���᭥���</w:t>
      </w:r>
      <w:r>
        <w:rPr/>
        <w:t>, �� ���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拉 ��砥� ������� ��㤠����� ����</w:t>
      </w:r>
      <w:r>
        <w:rPr/>
        <w:t>-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xtensionShift. ��� ��⠭��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 ��ன �</w:t>
      </w:r>
      <w:r>
        <w:rPr/>
        <w:t>㪢� ���</w:t>
      </w:r>
      <w:r>
        <w:rPr/>
        <w:t>७�� ���⮢�� ��</w:t>
      </w:r>
      <w:r>
        <w:rPr/>
        <w:t>娢��</w:t>
      </w:r>
      <w:r>
        <w:rPr/>
        <w:t xml:space="preserve">. �� </w:t>
      </w:r>
      <w:r>
        <w:rPr/>
        <w:t>㬮�砭��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, � ParToss �</w:t>
      </w:r>
      <w:r>
        <w:rPr/>
        <w:t>㤥� �</w:t>
      </w:r>
      <w:r>
        <w:rPr/>
        <w:t>᪠�� �</w:t>
      </w:r>
      <w:r>
        <w:rPr/>
        <w:t>室�騥 ��娢� ⮫쪮 �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?, TU?, WE?, TH?, FR?, SA?, SU?. �᫨ ��⠭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</w:t>
      </w:r>
      <w:r>
        <w:rPr/>
        <w:t>㤥� �</w:t>
      </w:r>
      <w:r>
        <w:rPr/>
        <w:t>᪠��</w:t>
      </w:r>
      <w:r>
        <w:rPr/>
        <w:t>, �</w:t>
      </w:r>
      <w:r>
        <w:rPr/>
        <w:t>஬� ��</w:t>
      </w:r>
      <w:r>
        <w:rPr/>
        <w:t xml:space="preserve">娢�� </w:t>
      </w:r>
      <w:r>
        <w:rPr/>
        <w:t>*.MO?, ��</w:t>
      </w:r>
      <w:r>
        <w:rPr/>
        <w:t xml:space="preserve">娢� </w:t>
      </w:r>
      <w:r>
        <w:rPr/>
        <w:t>*.MP? � *.MQ?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㣨� ���</w:t>
      </w:r>
      <w:r>
        <w:rPr/>
        <w:t>७��</w:t>
      </w:r>
      <w:r>
        <w:rPr/>
        <w:t>). ����� ��</w:t>
      </w:r>
      <w:r>
        <w:rPr/>
        <w:t>娢� ����� ������</w:t>
      </w:r>
      <w:r>
        <w:rPr/>
        <w:t>, ��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� �</w:t>
      </w:r>
      <w:r>
        <w:rPr/>
        <w:t>裡</w:t>
      </w:r>
      <w:r>
        <w:rPr/>
        <w:t>. �</w:t>
      </w:r>
      <w:r>
        <w:rPr/>
        <w:t>஢�ઠ �� �����⨬���� ���७�� ��᫥ ᤢ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⠭���� ���</w:t>
      </w:r>
      <w:r>
        <w:rPr/>
        <w:t xml:space="preserve">祭�� </w:t>
      </w:r>
      <w:r>
        <w:rPr/>
        <w:t xml:space="preserve">ᤢ��� ����� </w:t>
      </w:r>
      <w:r>
        <w:rPr/>
        <w:t xml:space="preserve">5 �� </w:t>
      </w:r>
      <w:r>
        <w:rPr/>
        <w:t>४���������</w:t>
      </w:r>
      <w:r>
        <w:rPr/>
        <w:t>.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hif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ManagerReScanDays � ���</w:t>
      </w:r>
      <w:r>
        <w:rPr/>
        <w:t>७ ᨭ</w:t>
      </w:r>
      <w:r>
        <w:rPr/>
        <w:t>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%ReScan. ����� ����� ������� � ParToss �</w:t>
      </w:r>
      <w:r>
        <w:rPr/>
        <w:t>믮����� �</w:t>
      </w:r>
      <w:r>
        <w:rPr/>
        <w:t>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 ������</w:t>
      </w:r>
      <w:r>
        <w:rPr/>
        <w:t>稪� ⮫쪮 ���쬠</w:t>
      </w:r>
      <w:r>
        <w:rPr/>
        <w:t>, �����</w:t>
      </w:r>
      <w:r>
        <w:rPr/>
        <w:t xml:space="preserve">訥 � ���� �� </w:t>
      </w:r>
      <w:r>
        <w:rPr/>
        <w:t>࠭�� �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</w:t>
      </w:r>
      <w:r>
        <w:rPr/>
        <w:t xml:space="preserve">. ����� %ReScan </w:t>
      </w:r>
      <w:r>
        <w:rPr/>
        <w:t>ᥩ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Scan &lt;ECHOTAG&gt; [&lt;day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ManagerReScanDays ��⠭�������� ���</w:t>
      </w:r>
      <w:r>
        <w:rPr/>
        <w:t>祭�� ��</w:t>
      </w:r>
      <w:r>
        <w:rPr/>
        <w:t xml:space="preserve">ࠬ��� </w:t>
      </w:r>
      <w:r>
        <w:rPr/>
        <w:t>&lt;days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�</w:t>
      </w:r>
      <w:r>
        <w:rPr/>
        <w:t>ᯮ������ � ��</w:t>
      </w:r>
      <w:r>
        <w:rPr/>
        <w:t>砥</w:t>
      </w:r>
      <w:r>
        <w:rPr/>
        <w:t>, �᫨ ������</w:t>
      </w:r>
      <w:r>
        <w:rPr/>
        <w:t>稪 �� 㪠��� ���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</w:t>
      </w:r>
      <w:r>
        <w:rPr/>
        <w:t xml:space="preserve">㬮�砭�� �� ���祭�� </w:t>
      </w:r>
      <w:r>
        <w:rPr/>
        <w:t xml:space="preserve">ࠢ�� ��� </w:t>
      </w:r>
      <w:r>
        <w:rPr/>
        <w:t>- ��</w:t>
      </w:r>
      <w:r>
        <w:rPr/>
        <w:t>ࠢ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 �����</w:t>
      </w:r>
      <w:r>
        <w:rPr/>
        <w:t>쭮 ����� ��������� � ���浪� �����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� </w:t>
      </w:r>
      <w:r>
        <w:rPr/>
        <w:t>Unix. �</w:t>
      </w:r>
      <w:r>
        <w:rPr/>
        <w:t>஬� �⮣�</w:t>
      </w:r>
      <w:r>
        <w:rPr/>
        <w:t xml:space="preserve">, </w:t>
      </w:r>
      <w:r>
        <w:rPr/>
        <w:t>ॠ�������� ����� �����������</w:t>
      </w:r>
      <w:r>
        <w:rPr/>
        <w:t>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㬥��</w:t>
      </w:r>
      <w:r>
        <w:rPr/>
        <w:t>஢��� �� ��</w:t>
      </w:r>
      <w:r>
        <w:rPr/>
        <w:t>稭� ���⫠�������</w:t>
      </w:r>
      <w:r>
        <w:rPr/>
        <w:t>. �� �⨬ ��</w:t>
      </w:r>
      <w:r>
        <w:rPr/>
        <w:t>稭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 ���</w:t>
      </w:r>
      <w:r>
        <w:rPr/>
        <w:t>஦�� �� �ᯮ�</w:t>
      </w:r>
      <w:r>
        <w:rPr/>
        <w:t>짮����� �⮩ ���</w:t>
      </w:r>
      <w:r>
        <w:rPr/>
        <w:t xml:space="preserve">ᨨ </w:t>
      </w:r>
      <w:r>
        <w:rPr/>
        <w:t>- ���� �</w:t>
      </w:r>
      <w:r>
        <w:rPr/>
        <w:t>㭪樨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</w:t>
      </w:r>
      <w:r>
        <w:rPr/>
        <w:t xml:space="preserve">, ���� ⮦� ����� </w:t>
      </w:r>
      <w:r>
        <w:rPr/>
        <w:t>ࠡ���� �����४⭮</w:t>
      </w:r>
      <w:r>
        <w:rPr/>
        <w:t>. ���</w:t>
      </w:r>
      <w:r>
        <w:rPr/>
        <w:t>९��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୮����</w:t>
      </w:r>
      <w:r>
        <w:rPr/>
        <w:t>, �� ��� ��</w:t>
      </w:r>
      <w:r>
        <w:rPr/>
        <w:t xml:space="preserve">맥��� 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6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 "����" ������ �����</w:t>
      </w:r>
      <w:r>
        <w:rPr/>
        <w:t>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ATTACH:, �� �⮬ ���⨫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 </w:t>
      </w:r>
      <w:r>
        <w:rPr/>
        <w:t xml:space="preserve">䠩� </w:t>
      </w:r>
      <w:r>
        <w:rPr/>
        <w:t>Ba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ᨭ�� � </w:t>
      </w:r>
      <w:r>
        <w:rPr/>
        <w:t>passthrough-������� � ��</w:t>
      </w:r>
      <w:r>
        <w:rPr/>
        <w:t>砥</w:t>
      </w:r>
      <w:r>
        <w:rPr/>
        <w:t xml:space="preserve">, �᫨ </w:t>
      </w:r>
      <w:r>
        <w:rPr/>
        <w:t>䠩�� �⮩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 ���������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�� �</w:t>
      </w:r>
      <w:r>
        <w:rPr/>
        <w:t>訡�� � ���</w:t>
      </w:r>
      <w:r>
        <w:rPr/>
        <w:t>᢮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8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����� ��</w:t>
      </w:r>
      <w:r>
        <w:rPr/>
        <w:t>-������ ���</w:t>
      </w:r>
      <w:r>
        <w:rPr/>
        <w:t xml:space="preserve">७� � </w:t>
      </w:r>
      <w:r>
        <w:rPr/>
        <w:t xml:space="preserve">40 </w:t>
      </w:r>
      <w:r>
        <w:rPr/>
        <w:t xml:space="preserve">ᨬ����� ��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FSC-0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ongAreaPath. �� ��� </w:t>
      </w:r>
      <w:r>
        <w:rPr/>
        <w:t xml:space="preserve">㪠�����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��� </w:t>
      </w:r>
      <w:r>
        <w:rPr/>
        <w:t xml:space="preserve">䠩��� �� ���� </w:t>
      </w:r>
      <w:r>
        <w:rPr/>
        <w:t xml:space="preserve">AUTOXXXX, 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⮬ ��� ��������� ������� �</w:t>
      </w:r>
      <w:r>
        <w:rPr/>
        <w:t>㪢� ��⨭᪮�� ��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'.' � '_', �� ��⠫�� </w:t>
      </w:r>
      <w:r>
        <w:rPr/>
        <w:t xml:space="preserve">ᨬ���� ���������� �� ���� </w:t>
      </w:r>
      <w:r>
        <w:rPr/>
        <w:t>'_'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ନ஢���� ������ </w:t>
      </w:r>
      <w:r>
        <w:rPr/>
        <w:t>㦥 �������</w:t>
      </w:r>
      <w:r>
        <w:rPr/>
        <w:t>, ��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� � ���� ��������� </w:t>
      </w:r>
      <w:r>
        <w:rPr/>
        <w:t>"_1", "_2" � ⠪ 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.SYSOP.INFO ������ ��� d:\tc\echo\SPB.SYSOP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&amp;GIRLS ������ ��� d:\tc\echo\PVT.BOYS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$GIRLS ������ ��� d:\tc\echo\PVT.BOYS_GIRL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^GIRLS ������ ��� d:\tc\echo\PVT.BOYS_GIRLS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ન �� �����⨬���� ������� ���� � ⥪�</w:t>
      </w:r>
      <w:r>
        <w:rPr/>
        <w:t>饩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⥪�</w:t>
      </w:r>
      <w:r>
        <w:rPr/>
        <w:t>饩 䠩����� ��⥬� �� �</w:t>
      </w:r>
      <w:r>
        <w:rPr/>
        <w:t>।�ᬮ�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choMailSemaphore. �� ��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祢��� ᫮�� </w:t>
      </w:r>
      <w:r>
        <w:rPr/>
        <w:t xml:space="preserve">NetMailSemaphore, �� </w:t>
      </w:r>
      <w:r>
        <w:rPr/>
        <w:t>ᥬ��� ���</w:t>
      </w:r>
      <w:r>
        <w:rPr/>
        <w:t>⠢����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 ����� </w:t>
      </w:r>
      <w:r>
        <w:rPr/>
        <w:t xml:space="preserve">ࠡ��� </w:t>
      </w:r>
      <w:r>
        <w:rPr/>
        <w:t xml:space="preserve">Parma Tosser </w:t>
      </w:r>
      <w:r>
        <w:rPr/>
        <w:t>ᮧ��� ��</w:t>
      </w:r>
      <w:r>
        <w:rPr/>
        <w:t>-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㫥 ��</w:t>
      </w:r>
      <w:r>
        <w:rPr/>
        <w:t xml:space="preserve">ࠡ�⪨ ������� </w:t>
      </w:r>
      <w:r>
        <w:rPr/>
        <w:t>LinkF, �</w:t>
      </w:r>
      <w:r>
        <w:rPr/>
        <w:t>ਢ������ � 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Pu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</w:t>
      </w:r>
      <w:r>
        <w:rPr/>
        <w:t>ᮤ�ঠ�� ���</w:t>
      </w:r>
      <w:r>
        <w:rPr/>
        <w:t>쬠</w:t>
      </w:r>
      <w:r>
        <w:rPr/>
        <w:t>, ������ ���</w:t>
      </w:r>
      <w:r>
        <w:rPr/>
        <w:t xml:space="preserve">ᨥ� </w:t>
      </w:r>
      <w:r>
        <w:rPr/>
        <w:t>1.05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CarbonSetLocal. ����� �� </w:t>
      </w:r>
      <w:r>
        <w:rPr/>
        <w:t>㬮�砭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�� ���</w:t>
      </w:r>
      <w:r>
        <w:rPr/>
        <w:t>쬠</w:t>
      </w:r>
      <w:r>
        <w:rPr/>
        <w:t>, ��</w:t>
      </w:r>
      <w:r>
        <w:rPr/>
        <w:t>ࠢ�</w:t>
      </w:r>
      <w:r>
        <w:rPr/>
        <w:t>塞� � ��</w:t>
      </w:r>
      <w:r>
        <w:rPr>
          <w:rtl w:val="true"/>
        </w:rPr>
        <w:t>࡮</w:t>
      </w:r>
      <w:r>
        <w:rPr/>
        <w:t>�</w:t>
      </w:r>
      <w:r>
        <w:rPr/>
        <w:t>-������, �� �⠢����.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஢��� �� ���</w:t>
      </w:r>
      <w:r>
        <w:rPr/>
        <w:t xml:space="preserve">쬠 �� </w:t>
      </w:r>
      <w:r>
        <w:rPr/>
        <w:t>⠪�� �����⥩, ��⠭���� �� ���</w:t>
      </w:r>
      <w:r>
        <w:rPr/>
        <w:t>祢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 xml:space="preserve">CarbonMove </w:t>
      </w:r>
      <w:r>
        <w:rPr/>
        <w:t>ᥩ�� ࠡ�</w:t>
      </w:r>
      <w:r>
        <w:rPr/>
        <w:t xml:space="preserve">⠥� � </w:t>
      </w:r>
      <w:r>
        <w:rPr/>
        <w:t>ᮮ</w:t>
      </w:r>
      <w:r>
        <w:rPr/>
        <w:t>⢥��⢨� 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9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 xml:space="preserve">।���� ���ᨩ </w:t>
      </w:r>
      <w:r>
        <w:rPr/>
        <w:t>- ���</w:t>
      </w:r>
      <w:r>
        <w:rPr/>
        <w:t xml:space="preserve">祢�� ᫮�� </w:t>
      </w:r>
      <w:r>
        <w:rPr/>
        <w:t>Extension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ᨨ </w:t>
      </w:r>
      <w:r>
        <w:rPr/>
        <w:t>1.05.08 - �� ����</w:t>
      </w:r>
      <w:r>
        <w:rPr/>
        <w:t xml:space="preserve">祭��� </w:t>
      </w:r>
      <w:r>
        <w:rPr/>
        <w:t xml:space="preserve">LongAreaPath 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���� �����</w:t>
      </w:r>
      <w:r>
        <w:rPr/>
        <w:t xml:space="preserve">﫨�� �� </w:t>
      </w:r>
      <w:r>
        <w:rPr/>
        <w:t xml:space="preserve">'_' �� ����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 ᨭ</w:t>
      </w:r>
      <w:r>
        <w:rPr/>
        <w:t>⠪�� ���</w:t>
      </w:r>
      <w:r>
        <w:rPr/>
        <w:t>ᠭ�� ��</w:t>
      </w:r>
      <w:r>
        <w:rPr/>
        <w:t xml:space="preserve">-�����⥩. ���� -$b&lt;dupes&gt; </w:t>
      </w:r>
      <w:r>
        <w:rPr/>
        <w:t>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 </w:t>
      </w:r>
      <w:r>
        <w:rPr/>
        <w:t>-$bk&lt;dupes&gt;, � �⮬ ��</w:t>
      </w:r>
      <w:r>
        <w:rPr/>
        <w:t>砥 ��� ������ ������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</w:t>
      </w:r>
      <w:r>
        <w:rPr/>
        <w:t xml:space="preserve">ࠬ��� </w:t>
      </w:r>
      <w:r>
        <w:rPr/>
        <w:t>KillDupes, ������</w:t>
      </w:r>
      <w:r>
        <w:rPr/>
        <w:t>ᨬ� �� �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 ��ࠡ�⪠ ���</w:t>
      </w:r>
      <w:r>
        <w:rPr/>
        <w:t xml:space="preserve">祢��� ᫮�� </w:t>
      </w:r>
      <w:r>
        <w:rPr/>
        <w:t>DomainGate. �����, �᫨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������ ��</w:t>
      </w:r>
      <w:r>
        <w:rPr/>
        <w:t xml:space="preserve">ࠬ���� </w:t>
      </w:r>
      <w:r>
        <w:rPr/>
        <w:t>&lt; � =, ��</w:t>
      </w:r>
      <w:r>
        <w:rPr/>
        <w:t>祬 ����⮢�� 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����� ������</w:t>
      </w:r>
      <w:r>
        <w:rPr/>
        <w:t>窮�</w:t>
      </w:r>
      <w:r>
        <w:rPr/>
        <w:t>, ���� ��</w:t>
      </w:r>
      <w:r>
        <w:rPr/>
        <w:t>ࠢ�⥫� �</w:t>
      </w:r>
      <w:r>
        <w:rPr/>
        <w:t>㤥� �</w:t>
      </w:r>
      <w:r>
        <w:rPr/>
        <w:t>࠭᫨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�������� � ������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⨦���� �������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 xml:space="preserve">㪠������� ���祢� ᫮��� </w:t>
      </w:r>
      <w:r>
        <w:rPr/>
        <w:t>MakeAreaList, �᫨ � ��</w:t>
      </w:r>
      <w:r>
        <w:rPr/>
        <w:t xml:space="preserve">ப� </w:t>
      </w:r>
      <w:r>
        <w:rPr/>
        <w:t>蠡���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� � ᯨ᪥ �����⥩ ���� ������ � ���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������ ������� </w:t>
      </w:r>
      <w:r>
        <w:rPr/>
        <w:t>ParToss Hand ���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 ��᪮�</w:t>
      </w:r>
      <w:r>
        <w:rPr/>
        <w:t>쪮 ���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0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</w:t>
      </w:r>
      <w:r>
        <w:rPr/>
        <w:t>।��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 �</w:t>
      </w:r>
      <w:r>
        <w:rPr/>
        <w:t xml:space="preserve">ਢ������ � ���� ��ᥬ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</w:t>
      </w:r>
      <w:r>
        <w:rPr/>
        <w:t>쭮�� �᫠ ��</w:t>
      </w:r>
      <w:r>
        <w:rPr/>
        <w:t>ᥬ � ���� � ��������� �����</w:t>
      </w:r>
      <w:r>
        <w:rPr/>
        <w:t xml:space="preserve">뢠���� ���祭��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- �</w:t>
      </w:r>
      <w:r>
        <w:rPr/>
        <w:t>ய���� ����</w:t>
      </w:r>
      <w:r>
        <w:rPr/>
        <w:t xml:space="preserve">䨪��� </w:t>
      </w:r>
      <w:r>
        <w:rPr/>
        <w:t>k � ���� -$b[k]&lt;dupes&gt;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 ᯨ᪠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� ���਩����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�����</w:t>
      </w:r>
      <w:r>
        <w:rPr/>
        <w:t>஢����� ���</w:t>
      </w:r>
      <w:r>
        <w:rPr/>
        <w:t xml:space="preserve">祢�� ᫮�� </w:t>
      </w:r>
      <w:r>
        <w:rPr/>
        <w:t>Kill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istAsFull. �� ��� </w:t>
      </w:r>
      <w:r>
        <w:rPr/>
        <w:t xml:space="preserve">㪠����� �������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��� </w:t>
      </w:r>
      <w:r>
        <w:rPr/>
        <w:t>%List � %Avail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�ய������ ᨣ������ ���� </w:t>
      </w:r>
      <w:r>
        <w:rPr/>
        <w:t>@MSGID (��</w:t>
      </w:r>
      <w:r>
        <w:rPr/>
        <w:t>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 ���� ��᫥ ����) � ��⬥��� �� ����</w:t>
      </w:r>
      <w:r>
        <w:rPr/>
        <w:t xml:space="preserve">䨪�樨 ���쬠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Point (������ ���� ��</w:t>
      </w:r>
      <w:r>
        <w:rPr/>
        <w:t xml:space="preserve">ࠢ�⥫� �� </w:t>
      </w:r>
      <w:r>
        <w:rPr/>
        <w:t>.0). �������</w:t>
      </w:r>
      <w:r>
        <w:rPr/>
        <w:t>筠� �</w:t>
      </w:r>
      <w:r>
        <w:rPr/>
        <w:t>஡��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ࠢ���� �����</w:t>
      </w:r>
      <w:r>
        <w:rPr/>
        <w:t>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 ���� �� �����६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Post Purge. �� �⮬ ���⨫�� ������� </w:t>
      </w:r>
      <w:r>
        <w:rPr/>
        <w:t>䠩�</w:t>
      </w:r>
      <w:r>
        <w:rPr/>
        <w:t>, � ���� ���</w:t>
      </w:r>
      <w:r>
        <w:rPr/>
        <w:t>쬠 �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।���� </w:t>
      </w:r>
      <w:r>
        <w:rPr/>
        <w:t>(�� ����� �</w:t>
      </w:r>
      <w:r>
        <w:rPr/>
        <w:t>뫮 ��</w:t>
      </w:r>
      <w:r>
        <w:rPr/>
        <w:t xml:space="preserve">ࠢ��� � ������� </w:t>
      </w:r>
      <w:r>
        <w:rPr/>
        <w:t>sqreid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>㤠����� � �������� ����� ��</w:t>
      </w:r>
      <w:r>
        <w:rPr/>
        <w:t xml:space="preserve">ਡ�� </w:t>
      </w:r>
      <w:r>
        <w:rPr/>
        <w:t>TRS � ��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 ��� ��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4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</w:t>
      </w:r>
      <w:r>
        <w:rPr/>
        <w:t>訥 � ����</w:t>
      </w:r>
      <w:r>
        <w:rPr/>
        <w:t>প�� � �</w:t>
      </w:r>
      <w:r>
        <w:rPr>
          <w:rtl w:val="true"/>
        </w:rPr>
        <w:t>࠯</w:t>
      </w:r>
      <w:r>
        <w:rPr/>
        <w:t>�� �� �६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訡�� </w:t>
      </w:r>
      <w:r>
        <w:rPr/>
        <w:t>ࠧ��� �⥯���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⫠�������� �� ��</w:t>
      </w:r>
      <w:r>
        <w:rPr/>
        <w:t>㯭�� 堡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5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</w:t>
      </w:r>
      <w:r>
        <w:rPr/>
        <w:t xml:space="preserve">믮������ ������� </w:t>
      </w:r>
      <w:r>
        <w:rPr/>
        <w:t>ParToss Pu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</w:t>
      </w:r>
      <w:r>
        <w:rPr/>
        <w:t xml:space="preserve">ᯨ᪠ �����⥩ </w:t>
      </w:r>
      <w:r>
        <w:rPr/>
        <w:t>-fecholog.log �� ������ ����</w:t>
      </w:r>
      <w:r>
        <w:rPr/>
        <w:t>᪥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ᯮ���</w:t>
      </w:r>
      <w:r>
        <w:rPr/>
        <w:t>㥬� ���쬠</w:t>
      </w:r>
      <w:r>
        <w:rPr/>
        <w:t xml:space="preserve">, </w:t>
      </w:r>
      <w:r>
        <w:rPr/>
        <w:t>ᮧ��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ᥩ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࠭�</w:t>
      </w:r>
      <w:r>
        <w:rPr/>
        <w:t>祭�� �� �⥯��� ��</w:t>
      </w:r>
      <w:r>
        <w:rPr/>
        <w:t>⠫���</w:t>
      </w:r>
      <w:r>
        <w:rPr/>
        <w:t>樨 ���</w:t>
      </w:r>
      <w:r>
        <w:rPr/>
        <w:t>-</w:t>
      </w:r>
      <w:r>
        <w:rPr/>
        <w:t>䠩�� � ��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6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��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믮������ </w:t>
      </w:r>
      <w:r>
        <w:rPr/>
        <w:t>Purge 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CheckCSY. �� ��� </w:t>
      </w:r>
      <w:r>
        <w:rPr/>
        <w:t xml:space="preserve">㪠��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頥� �������� �� ����</w:t>
      </w:r>
      <w:r>
        <w:rPr/>
        <w:t>-</w:t>
      </w:r>
      <w:r>
        <w:rPr/>
        <w:t xml:space="preserve">䠩�� </w:t>
      </w:r>
      <w:r>
        <w:rPr/>
        <w:t>*.c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</w:t>
      </w:r>
      <w:r>
        <w:rPr/>
        <w:t>᪠ ����� ��</w:t>
      </w:r>
      <w:r>
        <w:rPr/>
        <w:t xml:space="preserve">娢�� ������� </w:t>
      </w:r>
      <w:r>
        <w:rPr/>
        <w:t>Kill. ����� ParTo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 �����</w:t>
      </w:r>
      <w:r>
        <w:rPr/>
        <w:t xml:space="preserve">, </w:t>
      </w:r>
      <w:r>
        <w:rPr/>
        <w:t>ᮧ����� ��� ��� ⨯� ��</w:t>
      </w:r>
      <w:r>
        <w:rPr/>
        <w:t>⡠</w:t>
      </w:r>
      <w:r>
        <w:rPr/>
        <w:t>㭤�</w:t>
      </w:r>
      <w:r>
        <w:rPr/>
        <w:t>, � ��� ��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 ��</w:t>
      </w:r>
      <w:r>
        <w:rPr/>
        <w:t>娢�</w:t>
      </w:r>
      <w:r>
        <w:rPr/>
        <w:t>, � ��� ��� ���</w:t>
      </w:r>
      <w:r>
        <w:rPr/>
        <w:t>ᮢ ��ࠢ�⥫�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 xml:space="preserve">. � </w:t>
      </w:r>
      <w:r>
        <w:rPr/>
        <w:t>१���� ������� �</w:t>
      </w:r>
      <w:r>
        <w:rPr/>
        <w:t>믮������ ����⥫쭮 �����</w:t>
      </w:r>
      <w:r>
        <w:rPr/>
        <w:t>,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 ��� ����</w:t>
      </w:r>
      <w:r>
        <w:rPr/>
        <w:t xml:space="preserve">, ���� �᫨ ��᫥ �� </w:t>
      </w:r>
      <w:r>
        <w:rPr/>
        <w:t>ᮧ����� ��� ���� �� �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>㭤� ��� ��⮤ �</w:t>
      </w:r>
      <w:r>
        <w:rPr/>
        <w:t>ନ஢���� ��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Linkf ����</w:t>
      </w:r>
      <w:r>
        <w:rPr/>
        <w:t>祭� �</w:t>
      </w:r>
      <w:r>
        <w:rPr/>
        <w:t xml:space="preserve">஢�ઠ �� </w:t>
      </w:r>
      <w:r>
        <w:rPr/>
        <w:t>楫��⭮��� ����</w:t>
      </w:r>
      <w:r>
        <w:rPr/>
        <w:t>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࠯</w:t>
      </w:r>
      <w:r>
        <w:rPr/>
        <w:t>� �� �</w:t>
      </w:r>
      <w:r>
        <w:rPr/>
        <w:t>믮������ �������� ���� � ����襭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ᮧ�������� ����� ������� </w:t>
      </w:r>
      <w:r>
        <w:rPr/>
        <w:t>Kill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⥬����� ��室���� �� � ��</w:t>
      </w:r>
      <w:r>
        <w:rPr/>
        <w:t>⠫��� ����</w:t>
      </w:r>
      <w:r>
        <w:rPr/>
        <w:t xml:space="preserve">᪠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�������� ����� �� ������� </w:t>
      </w:r>
      <w:r>
        <w:rPr/>
        <w:t>Ki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��</w:t>
      </w:r>
      <w:r>
        <w:rPr/>
        <w:t>⠫�� Outbound.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- ReLink. �� �⮩ ������� �</w:t>
      </w:r>
      <w:r>
        <w:rPr/>
        <w:t>ନ������ ����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� ��� ��� ��</w:t>
      </w:r>
      <w:r>
        <w:rPr/>
        <w:t>-�����⥩, �� ����� �� �����</w:t>
      </w:r>
      <w:r>
        <w:rPr/>
        <w:t>ᠭ� 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맮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[&lt;UpLink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� </w:t>
      </w:r>
      <w:r>
        <w:rPr/>
        <w:t>㪠��� ���� �������</w:t>
      </w:r>
      <w:r>
        <w:rPr/>
        <w:t>, ����� �</w:t>
      </w:r>
      <w:r>
        <w:rPr/>
        <w:t>ନ����� ⮫</w:t>
      </w:r>
      <w:r>
        <w:rPr/>
        <w:t>쪮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�� ���</w:t>
      </w:r>
      <w:r>
        <w:rPr/>
        <w:t>饭</w:t>
      </w:r>
      <w:r>
        <w:rPr/>
        <w:t>, �</w:t>
      </w:r>
      <w:r>
        <w:rPr/>
        <w:t>믮������ ����� ��� ��� ���</w:t>
      </w:r>
      <w:r>
        <w:rPr/>
        <w:t>ᮢ</w:t>
      </w:r>
      <w:r>
        <w:rPr/>
        <w:t>,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UpLink. ���� ����� ���� ����� � ������ ��� </w:t>
      </w:r>
      <w:r>
        <w:rPr/>
        <w:t>᮪�</w:t>
      </w:r>
      <w:r>
        <w:rPr/>
        <w:t>饭��� �</w:t>
      </w:r>
      <w:r>
        <w:rPr/>
        <w:t>ଥ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᪨ ���ᮢ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503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>砥 �㤥� ��</w:t>
      </w:r>
      <w:r>
        <w:rPr/>
        <w:t>ନ஢�� ����� �� �ᥬ �������� �� ��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8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� �ந�</w:t>
      </w:r>
      <w:r>
        <w:rPr/>
        <w:t>室�� �</w:t>
      </w:r>
      <w:r>
        <w:rPr>
          <w:rtl w:val="true"/>
        </w:rPr>
        <w:t>࠯</w:t>
      </w:r>
      <w:r>
        <w:rPr/>
        <w:t xml:space="preserve"> �� �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७�� ��ᥬ � </w:t>
      </w:r>
      <w:r>
        <w:rPr/>
        <w:t xml:space="preserve">BadArea � ��� </w:t>
      </w:r>
      <w:r>
        <w:rPr/>
        <w:t xml:space="preserve">ᥩ�� ���������� �ᥢ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������ </w:t>
      </w:r>
      <w:r>
        <w:rPr/>
        <w:t xml:space="preserve">㪠�뢠���� ��稭� ����饭�� ���쬠 � </w:t>
      </w:r>
      <w:r>
        <w:rPr/>
        <w:t>BadArea � ⮬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ਢ������ � ����</w:t>
      </w:r>
      <w:r>
        <w:rPr/>
        <w:t>. �� �</w:t>
      </w:r>
      <w:r>
        <w:rPr/>
        <w:t xml:space="preserve">ᯮ�� ��ᥬ ��� ��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⫠���� �</w:t>
      </w:r>
      <w:r>
        <w:rPr/>
        <w:t xml:space="preserve">뢮� � ��� �� ������� </w:t>
      </w:r>
      <w:r>
        <w:rPr/>
        <w:t>Kill ��</w:t>
      </w:r>
      <w:r>
        <w:rPr/>
        <w:t xml:space="preserve">७�ᥭ �� </w:t>
      </w:r>
      <w:r>
        <w:rPr/>
        <w:t>LogLevel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</w:t>
      </w:r>
      <w:r>
        <w:rPr/>
        <w:t xml:space="preserve">䠩� </w:t>
      </w:r>
      <w:r>
        <w:rPr/>
        <w:t>ᥩ�� ���</w:t>
      </w:r>
      <w:r>
        <w:rPr/>
        <w:t xml:space="preserve">뢠���� ��� </w:t>
      </w:r>
      <w:r>
        <w:rPr/>
        <w:t xml:space="preserve">ᮧ������ � ०��� </w:t>
      </w:r>
      <w:r>
        <w:rPr/>
        <w:t>SH_DENYNO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譨� �</w:t>
      </w:r>
      <w:r>
        <w:rPr/>
        <w:t xml:space="preserve">ணࠬ��� ����� � ��� �� �६� ࠡ���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⥫</w:t>
      </w:r>
      <w:r>
        <w:rPr/>
        <w:t>쭮 �襭� �</w:t>
      </w:r>
      <w:r>
        <w:rPr/>
        <w:t>஡���� � �����</w:t>
      </w:r>
      <w:r>
        <w:rPr/>
        <w:t>樥� �㯮� �� ��</w:t>
      </w:r>
      <w:r>
        <w:rPr/>
        <w:t xml:space="preserve">ᨭ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BackUp.Tkp, �᫨ ���</w:t>
      </w:r>
      <w:r>
        <w:rPr/>
        <w:t>쬠 �㤠 ������ �� ��稭� ����襭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 ����-�����! ��� �� ���</w:t>
      </w:r>
      <w:r>
        <w:rPr/>
        <w:t>஢����� � ࠡ�</w:t>
      </w:r>
      <w:r>
        <w:rPr/>
        <w:t xml:space="preserve">祬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४������� �ᯮ�</w:t>
      </w:r>
      <w:r>
        <w:rPr/>
        <w:t>짮���� �� �祭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9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ࠡ�⪥ ����ᮢ </w:t>
      </w:r>
      <w:r>
        <w:rPr/>
        <w:t>%FAvail, %EFList � ����</w:t>
      </w:r>
      <w:r>
        <w:rPr/>
        <w:t>ॣ����஢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 ��� � ��</w:t>
      </w:r>
      <w:r>
        <w:rPr/>
        <w:t>稭� ���믮������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0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ᨩ </w:t>
      </w:r>
      <w:r>
        <w:rPr/>
        <w:t>.18, .19, ��-�� ���</w:t>
      </w:r>
      <w:r>
        <w:rPr/>
        <w:t>ன �ந�</w:t>
      </w:r>
      <w:r>
        <w:rPr/>
        <w:t>室�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� ���</w:t>
      </w:r>
      <w:r>
        <w:rPr/>
        <w:t xml:space="preserve">쬠� � 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�</w:t>
      </w:r>
      <w:r>
        <w:rPr/>
        <w:t>祢�� ᫮�</w:t>
      </w:r>
      <w:r>
        <w:rPr/>
        <w:t>: BeforeUnPack, After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, BeforePack, AfterPack. � ������� ���</w:t>
      </w:r>
      <w:r>
        <w:rPr/>
        <w:t>祢��� ᫮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 - ��� ��⭨��/</w:t>
      </w:r>
      <w:r>
        <w:rPr/>
        <w:t>欤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UnPack ��</w:t>
      </w:r>
      <w:r>
        <w:rPr/>
        <w:t>뢠���� ��</w:t>
      </w:r>
      <w:r>
        <w:rPr/>
        <w:t>p�� p�</w:t>
      </w:r>
      <w:r>
        <w:rPr/>
        <w:t>ᯠ������ ������� �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 ��</w:t>
      </w:r>
      <w:r>
        <w:rPr/>
        <w:t xml:space="preserve">뢠���� ��᫥ </w:t>
      </w:r>
      <w:r>
        <w:rPr/>
        <w:t>p�</w:t>
      </w:r>
      <w:r>
        <w:rPr/>
        <w:t>ᯠ�����</w:t>
      </w:r>
      <w:r>
        <w:rPr/>
        <w:t>, ��y ������� ��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 ��</w:t>
      </w:r>
      <w:r>
        <w:rPr/>
        <w:t xml:space="preserve">뢠���� ��᫥ </w:t>
      </w:r>
      <w:r>
        <w:rPr/>
        <w:t>p�</w:t>
      </w:r>
      <w:r>
        <w:rPr/>
        <w:t>ᯠ����� ��� �������</w:t>
      </w:r>
      <w:r>
        <w:rPr/>
        <w:t>, 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Pack ��</w:t>
      </w:r>
      <w:r>
        <w:rPr/>
        <w:t>뢠���� ��</w:t>
      </w:r>
      <w:r>
        <w:rPr/>
        <w:t>p�� y�������� ��</w:t>
      </w:r>
      <w:r>
        <w:rPr/>
        <w:t>室���� 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Pack ��</w:t>
      </w:r>
      <w:r>
        <w:rPr/>
        <w:t xml:space="preserve">뢠���� ��᫥ </w:t>
      </w:r>
      <w:r>
        <w:rPr/>
        <w:t>y������� ������� �����, ��y ��p�������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p�� �p</w:t>
      </w:r>
      <w:r>
        <w:rPr/>
        <w:t>娢��</w:t>
      </w:r>
      <w:r>
        <w:rPr/>
        <w:t>p� (��p���, �p</w:t>
      </w:r>
      <w:r>
        <w:rPr/>
        <w:t>娢�</w:t>
      </w:r>
      <w:r>
        <w:rPr/>
        <w:t>py�</w:t>
      </w:r>
      <w:r>
        <w:rPr/>
        <w:t>饩 �</w:t>
      </w:r>
      <w:r>
        <w:rPr/>
        <w:t>y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y</w:t>
      </w:r>
      <w:r>
        <w:rPr/>
        <w:t>᪨ ��⭨��� ��</w:t>
      </w:r>
      <w:r>
        <w:rPr/>
        <w:t>y� �p�� �</w:t>
      </w:r>
      <w:r>
        <w:rPr/>
        <w:t>맮� �</w:t>
      </w:r>
      <w:r>
        <w:rPr/>
        <w:t>y��</w:t>
      </w:r>
      <w:r>
        <w:rPr/>
        <w:t xml:space="preserve">樨 </w:t>
      </w:r>
      <w:r>
        <w:rPr/>
        <w:t>system(), ⠪ �� ��� DOS 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y�� �p������ � ������� - </w:t>
      </w:r>
      <w:r>
        <w:rPr/>
        <w:t>᢮���� �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p�� </w:t>
      </w:r>
      <w:r>
        <w:rPr/>
        <w:t>ᨭ</w:t>
      </w:r>
      <w:r>
        <w:rPr/>
        <w:t>⠪�� ���</w:t>
      </w:r>
      <w:r>
        <w:rPr/>
        <w:t xml:space="preserve">祢��� ᫮�� </w:t>
      </w:r>
      <w:r>
        <w:rPr/>
        <w:t>ExportStyle. �p��� ��p����p�� Sa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��� </w:t>
      </w:r>
      <w:r>
        <w:rPr/>
        <w:t xml:space="preserve">ᥩ�� ����� </w:t>
      </w:r>
      <w:r>
        <w:rPr/>
        <w:t>y���</w:t>
      </w:r>
      <w:r>
        <w:rPr/>
        <w:t>뢠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ty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y��� �����p������ ��p</w:t>
      </w:r>
      <w:r>
        <w:rPr/>
        <w:t xml:space="preserve">뢠���� �� ����� </w:t>
      </w:r>
      <w:r>
        <w:rPr/>
        <w:t>&lt;number&gt;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 xml:space="preserve">p����⠫�� �y⥬ � �����p�� ��� </w:t>
      </w:r>
      <w:r>
        <w:rPr/>
        <w:t>᢮�� ���</w:t>
      </w:r>
      <w:r>
        <w:rPr/>
        <w:t>䨣</w:t>
      </w:r>
      <w:r>
        <w:rPr/>
        <w:t>yp�</w:t>
      </w:r>
      <w:r>
        <w:rPr/>
        <w:t xml:space="preserve">樨 </w:t>
      </w:r>
      <w:r>
        <w:rPr/>
        <w:t>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=12. �p� 13 y�� ���� �</w:t>
      </w:r>
      <w:r>
        <w:rPr/>
        <w:t>뫥� � �⮩ �訡���</w:t>
      </w:r>
      <w:r>
        <w:rPr/>
        <w:t>. ��� OS/2 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2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 �</w:t>
      </w:r>
      <w:r>
        <w:rPr/>
        <w:t>।���� ���ᨩ</w:t>
      </w:r>
      <w:r>
        <w:rPr/>
        <w:t>, �</w:t>
      </w:r>
      <w:r>
        <w:rPr/>
        <w:t xml:space="preserve">易���� � ������� </w:t>
      </w:r>
      <w:r>
        <w:rPr/>
        <w:t>@Reason: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</w:t>
      </w:r>
      <w:r>
        <w:rPr/>
        <w:t>ன �� ����</w:t>
      </w:r>
      <w:r>
        <w:rPr/>
        <w:t xml:space="preserve">饭�� ���쬠 � </w:t>
      </w:r>
      <w:r>
        <w:rPr/>
        <w:t>BadArea ��</w:t>
      </w:r>
      <w:r>
        <w:rPr/>
        <w:t>१����� �</w:t>
      </w:r>
      <w:r>
        <w:rPr/>
        <w:t>㦥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⥪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3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</w:t>
      </w:r>
      <w:r>
        <w:rPr/>
        <w:t>, ����</w:t>
      </w:r>
      <w:r>
        <w:rPr/>
        <w:t xml:space="preserve">᪠���� �� </w:t>
      </w:r>
      <w:r>
        <w:rPr/>
        <w:t xml:space="preserve">AfterUnPackAll, </w:t>
      </w:r>
      <w:r>
        <w:rPr/>
        <w:t>ᥩ�� ����᪠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</w:t>
      </w:r>
      <w:r>
        <w:rPr/>
        <w:t>横�� �� �</w:t>
      </w:r>
      <w:r>
        <w:rPr/>
        <w:t>ᯠ����� ��� �� ���� ��</w:t>
      </w:r>
      <w:r>
        <w:rPr/>
        <w:t>娢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rToss �� ����� </w:t>
      </w:r>
      <w:r>
        <w:rPr/>
        <w:t xml:space="preserve">䠩�� </w:t>
      </w:r>
      <w:r>
        <w:rPr/>
        <w:t>(��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ਡ�⮬ </w:t>
      </w:r>
      <w:r>
        <w:rPr/>
        <w:t xml:space="preserve">Archive �� NTFS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ᮢ���⨬��� � �ணࠬ����</w:t>
      </w:r>
      <w:r>
        <w:rPr/>
        <w:t>, �</w:t>
      </w:r>
      <w:r>
        <w:rPr/>
        <w:t>ᯮ����</w:t>
      </w:r>
      <w:r>
        <w:rPr/>
        <w:t xml:space="preserve">騬� </w:t>
      </w:r>
      <w:r>
        <w:rPr/>
        <w:t>Squish API, ᪮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</w:t>
      </w:r>
      <w:r>
        <w:rPr/>
        <w:t>।������ �᫠ ��ᥬ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</w:t>
      </w:r>
      <w:r>
        <w:rPr/>
        <w:t>ᥣ�� �������� ���</w:t>
      </w:r>
      <w:r>
        <w:rPr/>
        <w:t xml:space="preserve">, �᫨ </w:t>
      </w:r>
      <w:r>
        <w:rPr/>
        <w:t>ࠧ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 �� ���� ���४�஢�� ��� ᮢ���⨬��� � �ண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ࠧ ᪮�४�஢��� ��������� </w:t>
      </w:r>
      <w:r>
        <w:rPr/>
        <w:t>AfterUnPackAll. ��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⮩ �������</w:t>
      </w:r>
      <w:r>
        <w:rPr/>
        <w:t>, ���� �� ������⢨� �</w:t>
      </w:r>
      <w:r>
        <w:rPr/>
        <w:t xml:space="preserve">室��� ��娢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</w:t>
      </w:r>
      <w:r>
        <w:rPr/>
        <w:t>襤�� ����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२��������� ���०������� ����� ᥩ�� � ��� � �� �࠭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䠩��</w:t>
      </w:r>
      <w:r>
        <w:rPr/>
        <w:t>, �� ���</w:t>
      </w:r>
      <w:r>
        <w:rPr/>
        <w:t xml:space="preserve">஬ </w:t>
      </w:r>
      <w:r>
        <w:rPr/>
        <w:t>ParToss �</w:t>
      </w:r>
      <w:r>
        <w:rPr/>
        <w:t>ਭ� �</w:t>
      </w:r>
      <w:r>
        <w:rPr/>
        <w:t>襭�� � ���</w:t>
      </w:r>
      <w:r>
        <w:rPr/>
        <w:t>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�� ���</w:t>
      </w:r>
      <w:r>
        <w:rPr/>
        <w:t>०����� ᫥��� �᪠�� ��। �⨬ ᬥ</w:t>
      </w:r>
      <w:r>
        <w:rPr/>
        <w:t>饭���</w:t>
      </w:r>
      <w:r>
        <w:rPr/>
        <w:t>. �᫨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०������ ���⪮�</w:t>
      </w:r>
      <w:r>
        <w:rPr/>
        <w:t>, �</w:t>
      </w:r>
      <w:r>
        <w:rPr/>
        <w:t xml:space="preserve">㤥� 㪠���� </w:t>
      </w:r>
      <w:r>
        <w:rPr/>
        <w:t>ᬥ</w:t>
      </w:r>
      <w:r>
        <w:rPr/>
        <w:t>饭�� ��᫥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5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 �ᯥਬ��</w:t>
      </w:r>
      <w:r>
        <w:rPr/>
        <w:t>⠫</w:t>
      </w:r>
      <w:r>
        <w:rPr/>
        <w:t xml:space="preserve">쭠� �㭪�� �����樨 </w:t>
      </w:r>
      <w:r>
        <w:rPr/>
        <w:t>LongName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</w:t>
      </w:r>
      <w:r>
        <w:rPr/>
        <w:t>ᠭ�� �����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</w:t>
      </w:r>
      <w:r>
        <w:rPr/>
        <w:t>祢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tyle ^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Style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32-based boxes, �⠭����� "���⪨�" </w:t>
      </w:r>
      <w:r>
        <w:rPr/>
        <w:t>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ng boxes � �⨫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ng boxes � �⨫� The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Domain �</w:t>
      </w:r>
      <w:r>
        <w:rPr/>
        <w:t xml:space="preserve">㦥� ⮫쪮 � ��砥 </w:t>
      </w:r>
      <w:r>
        <w:rPr/>
        <w:t>Style 2. ��� �����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  <w:r>
        <w:rPr/>
        <w:t xml:space="preserve">ᨬ����� </w:t>
      </w:r>
      <w:r>
        <w:rPr/>
        <w:t>(��</w:t>
      </w:r>
      <w:r>
        <w:rPr/>
        <w:t xml:space="preserve">譨� </w:t>
      </w:r>
      <w:r>
        <w:rPr/>
        <w:t>ᨬ���� ���� ��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ନ஢���� ���� </w:t>
      </w:r>
      <w:r>
        <w:rPr/>
        <w:t>䠩����</w:t>
      </w:r>
      <w:r>
        <w:rPr/>
        <w:t xml:space="preserve">ᮢ ᥩ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</w:t>
      </w:r>
      <w:r>
        <w:rPr/>
        <w:t xml:space="preserve">稥 </w:t>
      </w:r>
      <w:r>
        <w:rPr/>
        <w:t xml:space="preserve">"���������" </w:t>
      </w:r>
      <w:r>
        <w:rPr/>
        <w:t>䠩�����</w:t>
      </w:r>
      <w:r>
        <w:rPr/>
        <w:t>, ��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dvan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⠪��� ���, �</w:t>
      </w:r>
      <w:r>
        <w:rPr/>
        <w:t>饬 �⨫� � 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</w:t>
      </w:r>
      <w:r>
        <w:rPr/>
        <w:t>諨</w:t>
      </w:r>
      <w:r>
        <w:rPr/>
        <w:t>, �</w:t>
      </w:r>
      <w:r>
        <w:rPr/>
        <w:t>饬 �⨫� �� 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⠭����� � ��� �⨫�, ������</w:t>
      </w:r>
      <w:r>
        <w:rPr/>
        <w:t xml:space="preserve">㥬 </w:t>
      </w:r>
      <w:r>
        <w:rPr/>
        <w:t>"���⪮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</w:t>
      </w:r>
      <w:r>
        <w:rPr/>
        <w:t xml:space="preserve">祢�� ᫮�� </w:t>
      </w:r>
      <w:r>
        <w:rPr/>
        <w:t>BoxStyle ������ ���� ��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���� ��� ࠧ��� �⨫�� </w:t>
      </w:r>
      <w:r>
        <w:rPr/>
        <w:t>(2:5030/177.1@fido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, BoxStyle 0, ^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1,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2FidoNet, ^2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</w:t>
      </w:r>
      <w:r>
        <w:rPr/>
        <w:t xml:space="preserve">祢�� ᫮�� </w:t>
      </w:r>
      <w:r>
        <w:rPr/>
        <w:t xml:space="preserve">- LogLevelShow. �᫨ ��� </w:t>
      </w:r>
      <w:r>
        <w:rPr/>
        <w:t>㪠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 �६��� � ���ଠ</w:t>
      </w:r>
      <w:r>
        <w:rPr/>
        <w:t>樮���� ����� �㤥� 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>஢��� ����</w:t>
      </w:r>
      <w:r>
        <w:rPr/>
        <w:t>, �� ���</w:t>
      </w:r>
      <w:r>
        <w:rPr/>
        <w:t>஬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.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09:20:51 Begin, ParToss 1.05.24/W3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19:20:51 [ 1] Begin, ParToss 1.05.25/W3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 xml:space="preserve">஡��� </w:t>
      </w:r>
      <w:r>
        <w:rPr/>
        <w:t xml:space="preserve">䨭���誠 � </w:t>
      </w:r>
      <w:r>
        <w:rPr/>
        <w:t>W3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6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SinglePass ����</w:t>
      </w:r>
      <w:r>
        <w:rPr/>
        <w:t>頥� ������ ��</w:t>
      </w:r>
      <w:r>
        <w:rPr/>
        <w:t>ᬮ�� �</w:t>
      </w:r>
      <w:r>
        <w:rPr/>
        <w:t>室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 ������� � ����⮢</w:t>
      </w:r>
      <w:r>
        <w:rPr/>
        <w:t>, ����� ����� ������ ⠬ �� �</w:t>
      </w:r>
      <w:r>
        <w:rPr/>
        <w:t>६� ��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>- TestForMustDie. �� ���</w:t>
      </w:r>
      <w:r>
        <w:rPr/>
        <w:t>祢�� ᫮�� �</w:t>
      </w:r>
      <w:r>
        <w:rPr/>
        <w:t>६�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 �������� ������</w:t>
      </w:r>
      <w:r>
        <w:rPr/>
        <w:t xml:space="preserve">. ���� ���, �� </w:t>
      </w:r>
      <w:r>
        <w:rPr/>
        <w:t>ࠡ�</w:t>
      </w:r>
      <w:r>
        <w:rPr/>
        <w:t>⠥� ��� '95 � � ����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砨 �������⭮� �</w:t>
      </w:r>
      <w:r>
        <w:rPr/>
        <w:t>ᯠ����� �������</w:t>
      </w:r>
      <w:r>
        <w:rPr/>
        <w:t>, ������� �� ���</w:t>
      </w:r>
      <w:r>
        <w:rPr/>
        <w:t>祢�� ᫮�� � ���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��� ��� � १�����</w:t>
      </w:r>
      <w:r>
        <w:rPr/>
        <w:t>. � ������� �� ���</w:t>
      </w:r>
      <w:r>
        <w:rPr/>
        <w:t>࠭���� ����୮� �ᯠ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㦤����� � ��⥫쭮� �</w:t>
      </w:r>
      <w:r>
        <w:rPr/>
        <w:t>஢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 xml:space="preserve">- DoNotCheckBSY. �� ��� </w:t>
      </w:r>
      <w:r>
        <w:rPr/>
        <w:t>㪠����� �⪫�砥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</w:t>
      </w:r>
      <w:r>
        <w:rPr/>
        <w:t>䫠��� ����</w:t>
      </w:r>
      <w:r>
        <w:rPr/>
        <w:t xml:space="preserve">-�⨫� 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������) �����</w:t>
      </w:r>
      <w:r>
        <w:rPr/>
        <w:t xml:space="preserve">쭮 ���� �訡�� </w:t>
      </w:r>
      <w:r>
        <w:rPr/>
        <w:t xml:space="preserve">- � </w:t>
      </w:r>
      <w:r>
        <w:rPr/>
        <w:t xml:space="preserve">०��� </w:t>
      </w:r>
      <w:r>
        <w:rPr/>
        <w:t>ArcMailAtta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७��� </w:t>
      </w:r>
      <w:r>
        <w:rPr/>
        <w:t xml:space="preserve">??Z �� </w:t>
      </w:r>
      <w:r>
        <w:rPr/>
        <w:t>ᮧ�������� ���</w:t>
      </w:r>
      <w:r>
        <w:rPr/>
        <w:t>쬮 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7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� �� ��ᨭ�� � ���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� ������� � ᮧ������ </w:t>
      </w:r>
      <w:r>
        <w:rPr/>
        <w:t>ptbackup.t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�</w:t>
      </w:r>
      <w:r>
        <w:rPr/>
        <w:t>ࠡ�⪥ �����६���� ��᪮�</w:t>
      </w:r>
      <w:r>
        <w:rPr/>
        <w:t>쪨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宬�������� � �����᪮�</w:t>
      </w:r>
      <w:r>
        <w:rPr/>
        <w:t>/�⯨᪮� �� ���� � �� �� ������� � ���</w:t>
      </w:r>
      <w:r>
        <w:rPr/>
        <w:t>䨣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�᫥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⫠���� �</w:t>
      </w:r>
      <w:r>
        <w:rPr/>
        <w:t>뢮� � ��� � ��᪮�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8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��� �᫥��⢨� ��</w:t>
      </w:r>
      <w:r>
        <w:rPr/>
        <w:t>ࠢ����� �</w:t>
      </w:r>
      <w:r>
        <w:rPr/>
        <w:t>訡�� � ���</w:t>
      </w:r>
      <w:r>
        <w:rPr/>
        <w:t xml:space="preserve">ᨨ </w:t>
      </w:r>
      <w:r>
        <w:rPr/>
        <w:t>1.05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⮩ �</w:t>
      </w:r>
      <w:r>
        <w:rPr/>
        <w:t>訡�� �� �㭪樮��</w:t>
      </w:r>
      <w:r>
        <w:rPr/>
        <w:t>஢��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</w:t>
      </w:r>
      <w:r>
        <w:rPr/>
        <w:t>, ����� �</w:t>
      </w:r>
      <w:r>
        <w:rPr/>
        <w:t>뫠 ��������� ��稭�� �</w:t>
      </w:r>
      <w:r>
        <w:rPr>
          <w:rtl w:val="true"/>
        </w:rPr>
        <w:t>࠯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� � ����</w:t>
      </w:r>
      <w:r>
        <w:rPr/>
        <w:t>祭��� ��� ���</w:t>
      </w:r>
      <w:r>
        <w:rPr/>
        <w:t xml:space="preserve">०������ ������� � ᮧ������ </w:t>
      </w:r>
      <w:r>
        <w:rPr/>
        <w:t>ptbackup.tk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