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uide for POST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01  �  Disclaimer / Important Information                �    POST 3.0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POST has been released as Share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author, Martijn Janssen, specifically disclai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warranties, expressed or implied, including but not limi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ied warranties of merchantability and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urpose and the program license granted herein in particular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limiting operation of the program license with respec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particular application, use, or purpose. In no event sh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hor be liable for any loss of profit, lost savings, commer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mage, or other incidental or consequential damages arising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 or inability to use POST even if the auth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tijn Janssen, or an authorized distribu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duct has been advised of the possibility of such damag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l names/products mentioned in this documentation are copyrighted mater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demarks or registered trademarks of their respective h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OST will work on all PC's, with or without colors, at any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have at least DOS 4.00 to run the program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02  �  What does POST do..                               �   POST 3.0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POST you can post a plain ASCII file to user(s) with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level or group. POST can also post a message to all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 can post files up to 100k. File's larger than 100k will resul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-ERROR 203. So if this error appears, the file you tried to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o l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03  �  Command-Line parameters of POST                   �   POST 3.0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 &lt;SecurityLevel&gt; &lt;BoardNumber&gt; &lt;File To Post&gt; &lt;Subjec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POSTUSER S 10 1 C:\USER.TXT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post the file C:\USER.TXT as a message to all the us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Level 10 in BoardNumber 1 with the subject 'Change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 &lt;GroupNumber&gt; &lt;BoardNumber&gt; &lt;File To Post&gt; &lt;Subjec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POSTUSER G 3 1 C:\USER.TXT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post the file C:\USER.TXT as a message to all the us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Number 3 in BoardNumber 1 with the subject 'Change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POST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the internal editor to create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replace the number (second parameter) by 'ALL'. Than PO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t the message to all users. What is entered as the first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('S' or 'G') doesn't matter when 'ALL' is used as a second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04  �  Bug reports concerning POST 3.0                   �   POST 3.0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 in the Bug-Report included in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 it out, send it to the address at the end of this gu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it to the BBS mentioned at the end of this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05  �  Registering POST 3.0                              �   POST 3.0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 is released as ShareWare, so if you like this program, and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using it, send the registration form to one of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 mentioned in the registration form and you will receive a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take care of the delay and the bleeps in the Un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:-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06  �  How to contact the author                         �   POST 3.0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f you have any questions/comments about POST 3.0 then call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f you have a mod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rthQuake BBS, +31-20-6436463 (Holland), Online 24 hours, 1200-28800 B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work Addresses: 206:206/0   (Disaster Networ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:280/909   (DFF Fido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79:300/0    (HOLLAND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0:300/0    (Rocket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73:7310/200 (RA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15:3107/0  (Pascal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you don't have a modem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y one, or write to: Martijn Jan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 Sav. Lohmanlaan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181 XM Amstelv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nd-of-document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