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stIt WhatNew file for PostIt v2.00. It has been co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rom the beta notes. Not all fixes,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a moment and apologize for the abnormally lo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There have been quite a few things that hav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version but none that have been overly major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has been the implementation and testing of the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Fidonet Technical Specifications state that the MSG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eat for a minimum of three years... welp, looks lik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at testing mark with fly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 the new version! It's been a long time in c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origin line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xtra carriage returns in origin line and tear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vironment variable FD is set, FDRESCAN.NOW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 directory that MSG messages ar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rash and Immediate attributes t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ash and -Imm are the two command line parameters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S friendly time slicing calls. the complete tab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 (all flavors)  - IN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  (all versions) -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2.3x (Warp 3)       - DOSSLEE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2.4x (Warp 4)       - DOSSLEE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s - standard DPMI slice call as under Windows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from having to determine what OS we are run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ive up a timeslice, this version of PostIt creates and u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nterrupt. this interrupt is F1h, a user interrup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oftware that uses INT F1h, let me know (!!!!!!) becau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we are the only one on the system using this 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vector is NOT being called so whatever wa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xecuted while PostIt is operating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ZUTC environment variable. if this ev is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cluded in the control lin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your geographical time zone's offset to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MT) 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ZUTC=[-|+]h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us-sign (+) is optional, meaning that the use of SET TZUTC=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TZUTC=+0100 would both indicate that your time zone is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ntral European Time), which is one hour east of GMT (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ime). PostIt will insert the TZUTC kludg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eriodically change your system clock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mmer/winter time", you will need to adjust the setting of TZUT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Here follows a list of some of the world's time z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   Offse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T    -1000   Alaska-Hawai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T     -0900   Hawai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     -0800  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    -0700  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T     -0700   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T     -0600  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T     -0600  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T     -0500  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     -0500  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     -0400  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    -0100   West Afric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T     +0000  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C     +0000  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T     +0100   Central Europ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T     +0100   British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T    +0200   Central Europe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T     +0200   Eastern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    +0700   West Australi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T    +0800   West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T     +0800   China Co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T     +0900   Jap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    +0930   Central Austral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    +1000   East Austral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T    +1030   Central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DT    +1100   East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ZST    +1200   New Zea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ZDT    +1300   New Zea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PGM flag. this flag is used to de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as generated by a robot program and is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s made by PostIt. this flag is for informational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used by the receiver's message reader/editor program to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they are replying to a robot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rror attempting to read MESSAGES.RA while RACONFIG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commandfile usage. using a command file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le to using the command line. each line in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the command line if typed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mmand file use parameter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 file will be read and processed one line at a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errors during the processing of any line, PostIt will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line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file attaches. at least in *.MSG format. HMB form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working but i've not tested it. these file attache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 without a file to post in the body of the messages.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ced to be netmail and have the DIRect bit set on.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ne with this option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:C:\somedir\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the JAM code library was forcing the messa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to zero. modified the library to return the true secon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ame 'bug' in *.MSG, Squish and EZYcom code. all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rue seconds except for EZYcom code. the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 seconds field in it so we won't play in there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MSGID serial number routine. this routine maintains a 4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with the last message number of the day posted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alled QCSMSGID.DAT and reside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t is located in. this data file is reset to zero each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ID serial number is calculated with the following formu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lian_day# mod $800) * $200000 + msgnumber * 256 + tas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# is read from the environment variable TASK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ny BBS configurations. TASK may be 00 - FFh (255 in decim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 programmers out there). the formula above allows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message numbers per task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places with posting the MSGID and PID contro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an attempt to get braindead tossers to not fi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s duplicates. PostIt's speed enables it to p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messages per second. many braindead tossers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MSGID lines and only look at the headers, some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conds fiel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orporated the latest message base sources and mods fro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's stuff. there are some significant changes in what h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his MKBBS package and what was released as MKSM10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check for existing file_to_post so that MSGIDs are not wa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to_post does not exist. previously, this step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thing was set up and processed. now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par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recieved word that the ezycom message base routines are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ezycom. it seems that the newer stuff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amped. there are no checks, currently, on which version of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used. it is most likely that future versions of Post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 the ezycom bases. that is, unless i get new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ase type. if i do get new objects, then i will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version checks for ezycom. until then... &lt;shrug&gt; ..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n much in the way of beta reports from an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beta testers, anyway. seems that none of them have contac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late 1994 or since the release of PI v1.00PR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 little flashy and added a posting status bar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a lot of code which also sped up total over 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erating system detection. the OS detection allowed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of the DV video bug (yea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A version detection so we could add support for new RA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NOLOGO parameter to turn off the PostIt lo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