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kumentation zu NC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ogramm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pyright und was sonst noch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ang: A)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ist ein Nodelist-Compiler, der f�r verschiedene ande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dateien aus Fido-kompatiblen Node- und Pointlisten erzeugt.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je einen Index f�r die in den Node- bzw. Pointlist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adressen, sowie einen Index f�r die Sysop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ben�tigt f�r seine Arbeit eine Konfigurationsdatei in d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en Daten wie Nodelistdateinamen u.a. eingetragen sind. W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datei aussehen mu� und wie sie den eigenen Erforder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sst werden kann ist im Anhang zu lesen (Blockname: 'NC')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 von NC ist eine Beispielkonfigurationsdatei enthal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angepass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intr�ge k�nnen in der Konfigurationsdatei stehen; optio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�ge sind mit einen '*' mark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Path               definiert den Pfad in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listindex-Dateien erzeu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diesem Pfad mu� ausreichend Platten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einige MBs) frei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                * definiert den Pfad- und Dateinamen einer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e eine Fido-kompatible Nodeliste enth�l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ann als Extension '.???' angegeben werd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rd die jeweils neuste Nodeliste verwende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 entsprechenden Verzeichnis gefunden wird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ann optinell eine Zonennummer vor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list                * analog 'Nodelist' nur f�r Pointlis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-FrontDoor-Format (oder kompatible)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ell eine BOSS-Adresse vo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-FrontDoor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SS,&lt;Boss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PVT|DOWN|HOLD],&lt;Number&gt;,&lt;Ort&gt;,&lt;Name&gt;,&lt;Telefon&gt;,&lt;Baud&gt;,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Pfad-/Dateiangaben k�nnen Environmentvariablen eingeschlos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%' angegeben werden. Beispiel: '%FD%\Nodelist' wird zu 'C:\FD\Node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odelistcompilier erstellt zu den angegebenen Node-/Pointlist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dateien (NAMES.IDX, NODES.IDX, USERS.IDX und ZONES.IDX). Leider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odelistindexdateien je nach verwendeten Nodelisten bis zu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nplatz; f�r das Erzeugen der Nodelistindexdateien werden sogar 3-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r Platz ben�tigt. Es gibt gewiss bzgl. Platz effizienter Method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daten zuzugreifen, jedoch habe ich diesen Weg mit den Index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, weil die Indexdateien vor weiteren geplant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 sollen und ich keine bereits existierende, vern�nf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dateien fin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m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ie Konfigurationsdateien erstellt ist kann NC folgenderm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f�r &lt;Options&gt; kein, ein oder mehrere der folgende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getrennte durch Leerzeichen angegeben werden 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fig oder /C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A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A               |-    Konfigurationsdateien; siehe 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O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Indexdateien konsistent zu den Nodelistdaten zu halten m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-Compiler nach jeder �nderung an der Nodeliste auf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ie Indexdateien entsprechend neu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te zu NC verbleiben beim Autor. NC ist KEINE Freewa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ublic Domain; es darf nur von LifeNet-Sysops verwendet und a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geben werden. Eine kommerzielle Nutzung ist ohne Genehmig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s nicht erlaubt. Ebenso ist eine Ver�nderung von NC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Dateien z.B. durch Patchen o.ae. nicht gestatten;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figurationsdateien d�rfen f�r eigene Zwecke kopiert und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sassemblieren oder Decompilieren der ausf�hrbaren Program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NC sowie f�r alle weiteren mitgelieferten Programme kann kein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urch die Programme entstandenen Sch�den �bernommen werden;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uf eigene Verantwortung eingesetzt. Eine Garantie f�r Fehler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nicht �bernommen werden. Jedoch sind die Programme mit dem Zie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tm�gliches Ma� an Sicherheit und Fehlerfreiheit zu erreiche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n M�glichkeiten entsprechend getestet. Eine Garantie f�r Fehler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ich aber nicht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deckte Fehler sollten in einem 'Bugreport' mit der Beschreib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s an mich gesendet werden; ebenso k�nnen gerne Vorschl�g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en oder Erweiterungen f�r zuk�nftige Versionen von N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 mit dem Progra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ten R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-Adr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Net: 77:770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2:241/7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net : postmaster@mil.ka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Konfigurationsdatei werden alle f�r die korrekt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notwendigen rechner- und systemspezifisch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rkt, z.B. Namen, Texte, Attribute 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figurationsdatei ist eine ASCII-Datei, d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�uchlichen Editor (z.B. Qedit) ver�ndert werden kann. In je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e genau ein Eintrag; Kommentare, eingeleitet durch ein ';'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Zeichen, sowie Leerzeilen k�nnen beliebig eingef�g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�berlesen (Ausnahme: Leerzeilen, die in einem Text-BLOCK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nicht �berlesen, sondern geh�ren zum Text; welcher BLOCK al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t wird h�ngt vom jeweiligen Programm ab; n�heres zu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weiter unten). Alle anderen Zeilen m�ssen vo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chl�sselwort&gt; = &lt;Dat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chl�sselwort&gt; &lt;Blockname&gt; =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n. Vor dem Schl�sselwort, dessen Schreibweise exakt w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schreibung aufgef�hrt eingehalten werden mu� (Gro�-/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schreibung wird unterschieden! Falsch geschrieben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gnoriert!), dem '=' und den &lt;Daten&gt; bzw. &lt;Blockname&gt;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stehen (allerdings keine TAB-Zeichen!); die Angab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nfigurationsdatei sind weitgehend formatfrei, ebenso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bis auf Daten, die innerhalb eines Blocks steh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Zeilen, die mit dem Zeichen '#' beginnen sind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lanten, speziellen Konfigurationseditor reserviert und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weder ver�ndert, noch gel�scht, noch in irgend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ormatiert werden!!! Diese Zeilen stehen f�r gew�hnlich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nfigurationsdatei und sollten dort auch bleiben. Davor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verst�ndlich Zeilen ei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nfigurationsdatei kann auf mehrer Arten eingeles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parate Konfigurationsdatei: das Programm li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figurationsdaten aus einer eigenen Datei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start durch den Schalter (Switch) /Config=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/C=&lt;Dateiname&gt; anzugeben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gemeinsame Konfigurationsdatei: im Laufe der Zeiten haben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 einige Konfigurationsdateien von den verschieden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sammelt, die teilweise recht verstreut auf der Platte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n und prinzipbedingt viele identische Eintr�ge enthielt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dnamen zu bestimmten Verzeichnissen. Diese 'Redundanz'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mal schwierige Pflege der vielen Konfigurationsdateien wurde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viel, weshalb die Programme, die eine Konfigurationsdatei bra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zt eine Option eingebaut haben mit der sie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figurationsdaten aus einer einzige, allen Programmen (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die von mir) gemeinsamen Datei lesen k�nnen. Diese Datei n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die 'gemeinsame Konfigurationsdate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gemeinsame Konfigurationsdatei wird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variable 'MAINCFG' gefunden; ggfs. mu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emtvariable vor dem Programmstart entsprechend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der einmal beim Booten des Rechners in der AUTOEXEC.BAT-Date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durch SET MAINCFG=&lt;Dateiname&gt;, falls man die Optio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einsamen Konfigurationsdatei nutzen m�chte (anderfalls siehe 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halb braucht die gemeinsame Konfigurationsdatei auch nich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auch nicht) beim Programmaufruf angegeben werden; sie wird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anhand der gesetzten Environmentvariable selbst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emeinsame Konfigurationsdatei mu� unter dem gesetzten Nam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eren. Es ist ebenfalls eine ASCII-Datei und kann mi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r�uchliche Editor ver�ndert werden. Folgendes Forma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u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lobale Konfigurationseintr�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&lt;Blockname 1&gt; =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grammspezifische Konfigurationseintr�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&lt;Blockname 2&gt; =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grammspezifische Konfigurationseintr�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bei mit 'Config' ein sogenannter Block definiert wird. F�r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enthalten, das die gemeinsame Konfigurationsdatei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 ein solche Block definert sein (Blockname: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beschreibung), ggfs. ist ein solcher anzuh�ng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figurationsdaten in diesem Block zusammen mit den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figurationsdaten ergeben die Konfigurationsdaten, d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aus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) anh�ngen einer speziellen Konfigurationsdatei: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lter (Switch) /CA=&lt;Dateiname&gt; bzw. /CMA=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an eine bestehende Konfigurationsdatei (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gemeinsame) dynamisch zur Laufzeit des Programm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e Konfigurationsdatei bzw. ein Block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einsamen Konfigurationsdatei (siehe b)) mit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 anh�ngt werden. Dadurch kann eine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 durch eine speziellere erg�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�berschreiben bestehender Konfigurationsdaten: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lter (Switch) /CO=&lt;Dateiname&gt; bzw. /CMO=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die Eintr�ge einer bestehenden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parate oder gemeinsame) dynamisch zur Laufze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s durch die Eintr�ge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sdatei bzw. einem Block aus der gemein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sdatei (siehe b)) �berschrieben, d.h.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Dabei ersetzen die Eintr�ge in d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sdatei die entsprechenden Eintr�g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ehenden Konfigur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e: das dynamisch Anh�ngen bzw. �berschreiben gesch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im Hauptspeicher des Rechners; die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 werden nicht ver�ndert. Die Schalter (Switches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lgender Reihenfolge ausgewer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nfig bzw. MAINCFG   (separate/gemeinsame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A                    (Config 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MA                   (Config Main 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                    (Config Over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MO                   (Config Main Over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aber beim Programmaufruf in beliebig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.--.-- V0.xx      Intern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.--.-- V1.xx      Intern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11.92 V1.10      ers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04.93 V1.11 beta Compiler bzgl. Geschwindigkeit optimiert; ca.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neller als Vorg�nge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.93 V1.12 beta Force/F-Switch eingebaut; Nodeliste wird nur noch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iert falls Force/F-Switch gesetzt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liste mit j�ngerem Datum als die Index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9.93 V1.13      Bugfix bei Adressen bei denen die Nodenummer 0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