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kumentation zu OM, Version 0.26 (Rev. 36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bei Torsten Rup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inf�hrung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Voraussetzungen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itgelieferte Dateien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otation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"Kickstart"-Installation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stallation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Global g�ltige Eintr�ge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 MainAddress (!)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2 AKAMatch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3 Flags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4 ForceINTLKludges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5 MsgBasePath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6 UserPath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7 NetmailPath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8 NodelistPath (*)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9 NodelistType (*)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0 TmpPath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1 BBSPath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2 BBSType (!)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13 Origin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Lokale Eintr�ge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 ImportDataFrom (!)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 ImportDataPath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 ExecSwapModes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 RemoteDOSShell (*)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 VideoMode (*)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 DirectVideo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 ScreenSaverTime (*)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 ExternalScreenSaver (*)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 OMUserPath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 LogFile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1 LogFilter (*)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2 LogAll (*)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3 CursorFrame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4 ListNumberWidth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5 ArealistWithListNumberInput (*).....................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6 ArealistFormat (*)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7 MsglistFormat (*)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8 UserlistFormat (*)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9 NodelistFormat (*)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0 AddresslistFormat (*)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1 FileRequestlistformat (*)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2 FileAttachlistformat (*)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3 AddressBookFormat (*)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4 TimeDateFormat (*)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5 InactiveTimeout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6 ControlSequenceTimeout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7 InfoWaitTime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8 ShowKludges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9 Highlighting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0 ShowTexUmlaute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1 MsgStatusLine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2 MsgAddressLines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3 SeparateMsgAddressLines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4 FastAreaScan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5 ConfirmExit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6 ConfirmAbortMsg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7 IgnoreCharSetKludges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8 SwitchToAreaWithNewMsgs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9 AutoInsertRE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0 CheckToNameLocal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1 CheckToNamePrivate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2 CheckToAddress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3 InLocalModeIgnoreSecondKey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4 InOnlineModeIgnoreFirstKey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5 IgnoreExtendedKeyboard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6 AutoCreateMsgBase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7 SetReceivedFlag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8 AutoConvertUmlaute (*)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49 InsertAddressBookTemplates (*)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0 OriginIsEndOfMsg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1 SortingAreas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2 SortKeyArea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3 SortingGroups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4 Keys (*)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5 ColorTable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6 Colors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7 CharTable (*)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8 MsgTextHighlightPatterns (*)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59 Hilfetexte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0 Schablonen (*)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1 ExternalEditor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2 ExternalLocalEditor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3 MaxUndoLines (*)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4 MaxLineLen (*)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5 MaxQuoteLineLen (*)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6 EditorAutoIndent (*)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7 WrapChars (*)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8 WordSeparatorChars (*)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69 EditControlLines (*)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0 EditKludgeLines (*)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1 FormatQuoteLines (*)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2 QuotePattern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3 QuoteWarnPercentage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4 QuoteErrorPercentage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5 QuoteControlLines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6 QuoteKludgeLines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7 EditorJournalFiles (*)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8 MaxFooterLines (*)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79 LocalEditFlags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0 NetmailEditFlags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1 EchomailEditFlags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2 SysopLocalEditFlags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3 SysopNetmailEditFlags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4 SysopEchomailEditFlags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5 Area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6 AccessSecurity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7 NetmailAccessSecurity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8 RescanSemaphore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89 User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0 DefaultUser (!)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1 Group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2 Protocol (*)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3 ForwardToName (*)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4 ForwardFlags (*)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5 WriteMsgFilename (*)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6 WriteMsgFileMode (*)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7 EditTextFilename (*)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8 ChangeEditTextFilenameSecurity (*)............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99 FileRequestAreaname (*)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0 FileRequestFlags (*)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1 FileRequestFilenamePattern (*)................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2 FileAttachAreaname (*)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3 FileAttachFlags (*)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4 AddressBook (*)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5 SeachInputPattern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6 SeachInputType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7 LanguageFile (*)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8 LanguageChars (*)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09 Language (*)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nstallation mit dem Setupprogramm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rogrammaufruf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opyright (c) und Nutzungsbedingungen....................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ehler, Unstimmigkeiten, Verbesserungsvorschl�ge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Konfigurationsdateien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Zeit- und Datumsformate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Patterns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einfache Patterns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Fehlerlogdatei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FAQ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4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 Anleitung befindet sich noch in der "Entstehungsphase". </w:t>
      </w:r>
    </w:p>
    <w:p>
      <w:pPr>
        <w:pStyle w:val="PreformattedText"/>
        <w:bidi w:val="0"/>
        <w:jc w:val="left"/>
        <w:rPr/>
      </w:pPr>
      <w:r>
        <w:rPr/>
        <w:t xml:space="preserve">Daher ist sie noch unvollst�ndig und enth�lt sicher viele Fehler. </w:t>
      </w:r>
    </w:p>
    <w:p>
      <w:pPr>
        <w:pStyle w:val="PreformattedText"/>
        <w:bidi w:val="0"/>
        <w:jc w:val="left"/>
        <w:rPr/>
      </w:pPr>
      <w:r>
        <w:rPr/>
        <w:t xml:space="preserve">Ich bem�he mich jedoch, die noch fehlenden Teile zu erg�nzen und </w:t>
      </w:r>
    </w:p>
    <w:p>
      <w:pPr>
        <w:pStyle w:val="PreformattedText"/>
        <w:bidi w:val="0"/>
        <w:jc w:val="left"/>
        <w:rPr/>
      </w:pPr>
      <w:r>
        <w:rPr/>
        <w:t>Fehler zu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rsten R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5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ist ein Nachrichtenlese/-editorprogramm (Maileditor) f�r den </w:t>
      </w:r>
    </w:p>
    <w:p>
      <w:pPr>
        <w:pStyle w:val="PreformattedText"/>
        <w:bidi w:val="0"/>
        <w:jc w:val="left"/>
        <w:rPr/>
      </w:pPr>
      <w:r>
        <w:rPr/>
        <w:t xml:space="preserve">Online-Betrieb in einer Mailbox und f�r den lokalen Betrieb. OM </w:t>
      </w:r>
    </w:p>
    <w:p>
      <w:pPr>
        <w:pStyle w:val="PreformattedText"/>
        <w:bidi w:val="0"/>
        <w:jc w:val="left"/>
        <w:rPr/>
      </w:pPr>
      <w:r>
        <w:rPr/>
        <w:t xml:space="preserve">unterst�tzt in der momentan verf�gbaren Version </w:t>
      </w:r>
    </w:p>
    <w:p>
      <w:pPr>
        <w:pStyle w:val="PreformattedText"/>
        <w:bidi w:val="0"/>
        <w:jc w:val="left"/>
        <w:rPr/>
      </w:pPr>
      <w:r>
        <w:rPr/>
        <w:t>Nachrichtenbretter (Areas) im Fido-, Hudson- und JAM-</w:t>
      </w:r>
    </w:p>
    <w:p>
      <w:pPr>
        <w:pStyle w:val="PreformattedText"/>
        <w:bidi w:val="0"/>
        <w:jc w:val="left"/>
        <w:rPr/>
      </w:pPr>
      <w:r>
        <w:rPr/>
        <w:t xml:space="preserve">Messagebaseformat. Die einzelnen Bretter, Nachrichten und Texte </w:t>
      </w:r>
    </w:p>
    <w:p>
      <w:pPr>
        <w:pStyle w:val="PreformattedText"/>
        <w:bidi w:val="0"/>
        <w:jc w:val="left"/>
        <w:rPr/>
      </w:pPr>
      <w:r>
        <w:rPr/>
        <w:t xml:space="preserve">k�nnen u.a. mit den Cursortasten bequem ausgew�hlt werden. Dies </w:t>
      </w:r>
    </w:p>
    <w:p>
      <w:pPr>
        <w:pStyle w:val="PreformattedText"/>
        <w:bidi w:val="0"/>
        <w:jc w:val="left"/>
        <w:rPr/>
      </w:pPr>
      <w:r>
        <w:rPr/>
        <w:t>ist auch f�r den Online-User in einer Mailbox m�glich! (VT100-</w:t>
      </w:r>
    </w:p>
    <w:p>
      <w:pPr>
        <w:pStyle w:val="PreformattedText"/>
        <w:bidi w:val="0"/>
        <w:jc w:val="left"/>
        <w:rPr/>
      </w:pPr>
      <w:r>
        <w:rPr/>
        <w:t xml:space="preserve">/ANSI-Terminalemulation wird dabei vorrausgesetzt) F�r den </w:t>
      </w:r>
    </w:p>
    <w:p>
      <w:pPr>
        <w:pStyle w:val="PreformattedText"/>
        <w:bidi w:val="0"/>
        <w:jc w:val="left"/>
        <w:rPr/>
      </w:pPr>
      <w:r>
        <w:rPr/>
        <w:t xml:space="preserve">lokalen Betrieb werden daneben nat�rlich auch die �blichen Tasten </w:t>
      </w:r>
    </w:p>
    <w:p>
      <w:pPr>
        <w:pStyle w:val="PreformattedText"/>
        <w:bidi w:val="0"/>
        <w:jc w:val="left"/>
        <w:rPr/>
      </w:pPr>
      <w:r>
        <w:rPr/>
        <w:t xml:space="preserve">zur Programmsteuerung unterst�tzt sowie weitere Funktionen </w:t>
      </w:r>
    </w:p>
    <w:p>
      <w:pPr>
        <w:pStyle w:val="PreformattedText"/>
        <w:bidi w:val="0"/>
        <w:jc w:val="left"/>
        <w:rPr/>
      </w:pPr>
      <w:r>
        <w:rPr/>
        <w:t>ange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bietet in V 0.26/Rev.36 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vollst�ndig Online-f�hig; der Maileditor kann in ein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box genauso bedient werden wie im lokalen Betrieb! Daz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h�ren die Cursortasten, scrollen in Listen und Texten u.a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ea-, Gruppen-, Nachrichten-, Node- und Userlisten anzeig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achrichtentext anzeigen mit Scrollfunktion, Vorw�rts-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�ckw�rtslesen, Replies lesen u.a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chreiben, Beantworten, Weiterleiten, Archivieren von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chricht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�schen, kopieren, verschieben und speichern von Nachricht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terst�tzung der Fido-Style- (*.MSG), Hudson- und JAM-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bas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irekte Unterst�tzung von RA 1.xx und RA 2.xx inklusiv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lis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terst�tzung von Nodelisten (eigenes Format und Nodelist V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inlesen der Area- und Gruppendaten aus Areas.BBS und de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en von FastEcho, FMail und XMai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instellbare Farben (monochrom und farbig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instellbare Hilfetext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instellbare Tastenzuordnu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verschiedene Formate f�r Area- und Nachrichtenlist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ntegrierte (Online-) Texteditor (!) und externer Edit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vordefinierbare Masken f�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/kopierte/verschobene/geforwardete/exportierte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echanismus zum Eind�mmung von "Quote-Orgien"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Benutzerdefinierebare Area-Tag-List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-Requests/Attach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estes und vom Benutzer definierbares Adressbuch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terst�tzung verschiedene Zeichens�tze- und TeX-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lautkonvertieru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verschiedene Text-"Highlight"-M�glichkeite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utzung von EMS und XMS-Speich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al- und ProtectMode-Version verf�gbar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Bildschirmschon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terst�tzung mehrerer Sprache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SCII-Konfigurationsdatei und wahlweise Setup-Programm mi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grafischer Oberfl�che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6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gibt es in drei unterschiedlichen 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Beschreibu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         DOS-RealMode-Vers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PM       DOS-ProtectMode-Vers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Lite     DOS-RealMode-Version "Lite"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"Lite"-Version besitzt einen eingeschr�nkten Funktionsumfang </w:t>
      </w:r>
    </w:p>
    <w:p>
      <w:pPr>
        <w:pStyle w:val="PreformattedText"/>
        <w:bidi w:val="0"/>
        <w:jc w:val="left"/>
        <w:rPr/>
      </w:pPr>
      <w:r>
        <w:rPr/>
        <w:t xml:space="preserve">gegen�ber den anderen Varianten und darf in nicht-kommerziellen </w:t>
      </w:r>
    </w:p>
    <w:p>
      <w:pPr>
        <w:pStyle w:val="PreformattedText"/>
        <w:bidi w:val="0"/>
        <w:jc w:val="left"/>
        <w:rPr/>
      </w:pPr>
      <w:r>
        <w:rPr/>
        <w:t xml:space="preserve">Umgebungen kostenfrei verwendet werden (siehe auch Copyright und </w:t>
      </w:r>
    </w:p>
    <w:p>
      <w:pPr>
        <w:pStyle w:val="PreformattedText"/>
        <w:bidi w:val="0"/>
        <w:jc w:val="left"/>
        <w:rPr/>
      </w:pPr>
      <w:r>
        <w:rPr/>
        <w:t>Nutzungsbedingungen). Funktionen, die nicht in der "Lite"-</w:t>
      </w:r>
    </w:p>
    <w:p>
      <w:pPr>
        <w:pStyle w:val="PreformattedText"/>
        <w:bidi w:val="0"/>
        <w:jc w:val="left"/>
        <w:rPr/>
      </w:pPr>
      <w:r>
        <w:rPr/>
        <w:t xml:space="preserve">Variante enthalten sind sind im Nachfolgenden mit einem "*" </w:t>
      </w:r>
    </w:p>
    <w:p>
      <w:pPr>
        <w:pStyle w:val="PreformattedText"/>
        <w:bidi w:val="0"/>
        <w:jc w:val="left"/>
        <w:rPr/>
      </w:pPr>
      <w:r>
        <w:rPr/>
        <w:t>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 abgesehen von der Betriebsart (RealMode/ProtectMode) und dem </w:t>
      </w:r>
    </w:p>
    <w:p>
      <w:pPr>
        <w:pStyle w:val="PreformattedText"/>
        <w:bidi w:val="0"/>
        <w:jc w:val="left"/>
        <w:rPr/>
      </w:pPr>
      <w:r>
        <w:rPr/>
        <w:t xml:space="preserve">Funktionsumfang die OM-Varianten gleich sind sind im </w:t>
      </w:r>
    </w:p>
    <w:p>
      <w:pPr>
        <w:pStyle w:val="PreformattedText"/>
        <w:bidi w:val="0"/>
        <w:jc w:val="left"/>
        <w:rPr/>
      </w:pPr>
      <w:r>
        <w:rPr/>
        <w:t xml:space="preserve">Nachfolgenden mit "OM" immer alle Varianten gemeint, wenn dies </w:t>
      </w:r>
    </w:p>
    <w:p>
      <w:pPr>
        <w:pStyle w:val="PreformattedText"/>
        <w:bidi w:val="0"/>
        <w:jc w:val="left"/>
        <w:rPr/>
      </w:pPr>
      <w:r>
        <w:rPr/>
        <w:t>nicht anders angeg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7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stellt folgende minimale Vorraussetzungen an den verwendeten </w:t>
      </w:r>
    </w:p>
    <w:p>
      <w:pPr>
        <w:pStyle w:val="PreformattedText"/>
        <w:bidi w:val="0"/>
        <w:jc w:val="left"/>
        <w:rPr/>
      </w:pPr>
      <w:r>
        <w:rPr/>
        <w:t>Rech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PC kompatibler Rechner ab 286er mit min. 256kB Spei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xtgrafikkarte, vorzugsweise VGA-kompati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SDOS 3.1 oder h�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-Treiber (z.B. BNU oder X00) f�r den Remote-Betri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 Access V1.xx oder V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eine bessere Programmlaufzeit und den Umgang mit gr��eren </w:t>
      </w:r>
    </w:p>
    <w:p>
      <w:pPr>
        <w:pStyle w:val="PreformattedText"/>
        <w:bidi w:val="0"/>
        <w:jc w:val="left"/>
        <w:rPr/>
      </w:pPr>
      <w:r>
        <w:rPr/>
        <w:t>Area-/Nachrichtenmengen empfiehlt sich f�r die DOS-RealMode-</w:t>
      </w:r>
    </w:p>
    <w:p>
      <w:pPr>
        <w:pStyle w:val="PreformattedText"/>
        <w:bidi w:val="0"/>
        <w:jc w:val="left"/>
        <w:rPr/>
      </w:pPr>
      <w:r>
        <w:rPr/>
        <w:t>Versionen die zur Verf�gungstellung von EMS- oder XMS-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8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itgelieferte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genden Dateien sind im Originalarchiv von OM, OMPM bzw. </w:t>
      </w:r>
    </w:p>
    <w:p>
      <w:pPr>
        <w:pStyle w:val="PreformattedText"/>
        <w:bidi w:val="0"/>
        <w:jc w:val="left"/>
        <w:rPr/>
      </w:pPr>
      <w:r>
        <w:rPr/>
        <w:t>OMLite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i        enthalten im Archiv  Beschreibung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.exe       OM                   Hauptprogramm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PM.exe     OMPM                 Hauptprogramm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Lite.exe   OMLite               Hauptprogramm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Setup.exe  OM                   Setupprogramm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SetupP.exe OMPM                 Setupprogramm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.doc       OM, OMPM, OMLite     Dokumentation (diese Datei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.cfg       OM, OMPM, OMLite     minimale Konfigurationsdate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zu OM, OMPM und OMLit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-Full.cfg  OM, OMPM, OMLite     vollst�ndig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Konfigurationsdatei zu OM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MPM und OMLit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-Diff.cfg  OM, OMPM, OMLite     Liste mit �nderungen d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Konfigurationsdatei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.lng       OM, OMPM             Sprachdatei (Deutsch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sNew.txt OM, OMPM, OMLite     Historie mit Neuerungen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inzelnen OM-Revision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.txt OM, OMPM             Datei mi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gistrierungshinweise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gende Programme sind zus�tzliche Utility-Programme zu OM. Sie </w:t>
      </w:r>
    </w:p>
    <w:p>
      <w:pPr>
        <w:pStyle w:val="PreformattedText"/>
        <w:bidi w:val="0"/>
        <w:jc w:val="left"/>
        <w:rPr/>
      </w:pPr>
      <w:r>
        <w:rPr/>
        <w:t>sind nicht unbedingt notwendig, um mit OM arbeit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i        enthalten im Archiv  Beschreibung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.exe      OM, OMPM             Programm zum Erzeugen v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ogdateieintr�ge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.doc      OM, OMPM             Dokumentation zu Log.ex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ink.exe    OM, OMPM, OMLite     Programm, um die in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uptprogramm eingebunden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atendateien in separ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ateien zu zerlege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ink.doc    OM, OMPM, OMLite     Dokumentation zu ELink.ex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.exe       OM, OMPM             Nodelistcompiler f�r eigen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dexformat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.doc       OM, OMPM             Dokumentation zu NC.ex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.cfg       OM, OMPM             Konfigurationsdatei zu N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9 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lgenden soll kurz die verwendete Notation erkl�rt werden,</w:t>
      </w:r>
    </w:p>
    <w:p>
      <w:pPr>
        <w:pStyle w:val="PreformattedText"/>
        <w:bidi w:val="0"/>
        <w:jc w:val="left"/>
        <w:rPr/>
      </w:pPr>
      <w:r>
        <w:rPr/>
        <w:t xml:space="preserve">die in dieser Dokumentation und teilweise in der </w:t>
      </w:r>
    </w:p>
    <w:p>
      <w:pPr>
        <w:pStyle w:val="PreformattedText"/>
        <w:bidi w:val="0"/>
        <w:jc w:val="left"/>
        <w:rPr/>
      </w:pPr>
      <w:r>
        <w:rPr/>
        <w:t xml:space="preserve">Konfigurationsdatei verwendet wird, um Syntax zu beschreiben. Ich </w:t>
      </w:r>
    </w:p>
    <w:p>
      <w:pPr>
        <w:pStyle w:val="PreformattedText"/>
        <w:bidi w:val="0"/>
        <w:jc w:val="left"/>
        <w:rPr/>
      </w:pPr>
      <w:r>
        <w:rPr/>
        <w:t>fasse mich aber kurz, sonst wird's langweilig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was angelehnt ist die Notation der BNF (Backus-Naur-Form). </w:t>
      </w:r>
    </w:p>
    <w:p>
      <w:pPr>
        <w:pStyle w:val="PreformattedText"/>
        <w:bidi w:val="0"/>
        <w:jc w:val="left"/>
        <w:rPr/>
      </w:pPr>
      <w:r>
        <w:rPr/>
        <w:t>Allerdings ist das hier verwendete bei weitem nicht so f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...&gt;                ist etwas in spitzen Klammern angegeben,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 bedeutet das a) die Angabe i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wendig und darf nicht weggelass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rden und b) &lt;...&gt; steht f�r etwas, d.h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t zu ersetzen. Meist steht statt der ..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in Name, der die Bedeutung des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deutlichen soll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spiel: "&lt;Filename&gt;" bedeutet, da� ei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einame (ggfs. mit oder ohne Pfad; da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�ngt vom Zusammenhang ab) anzugeben is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d zwar ohne die spitzen Klammern, z.B.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&lt;Filename&gt;" wird zu "OM.DOC"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...]                ist etwas in eckigen Klammern angegeben,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 bedeutet das, da� die Angabe in d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lammern optional ist, d.h. weggelass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rden darf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spiel: "[&lt;Filename&gt;]" bedeutet, da� e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einame angegeben werden kann. Wird e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gegeben ist er so anzugeben wie in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rkl�rung zu &lt;...&gt; beschrieben. Di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ckigen Klammern werden dabei nat�rli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ggelassen, z.B. "[&lt;Filename&gt;]" wird zu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OM.DOC" oder auch ""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|...              der senkrechte Strich bedeutet, da� au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hreren m�glichen Angaben eine der mit 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etrennten Angaben ausgew�hlt werden kan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spiel: "a|b|c" bedeutet es kann "a"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b" oder "c" angegeben werden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...)                die runden Klammern dienen dazu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usammengeh�rige Angaben zusammenzufasse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ispiel: "(a|b|c)(1|2|3)" bedeutet ein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weierkombination mit "a", "b" oder "c"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s erstes Zeichen und "1", "2" oder "3"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s zweites Zeichen, z.B. "a1", "c3" ..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nstige Angaben sind normalerweise als Text zu verstehen, der </w:t>
      </w:r>
    </w:p>
    <w:p>
      <w:pPr>
        <w:pStyle w:val="PreformattedText"/>
        <w:bidi w:val="0"/>
        <w:jc w:val="left"/>
        <w:rPr/>
      </w:pPr>
      <w:r>
        <w:rPr/>
        <w:t xml:space="preserve">so anzugeben ist wie vorgegeben, wobei es allerdings auch </w:t>
      </w:r>
    </w:p>
    <w:p>
      <w:pPr>
        <w:pStyle w:val="PreformattedText"/>
        <w:bidi w:val="0"/>
        <w:jc w:val="left"/>
        <w:rPr/>
      </w:pPr>
      <w:r>
        <w:rPr/>
        <w:t xml:space="preserve">Ausnahmen gibt: wenn etwas durch eine Unmenge von Klammern, droht </w:t>
      </w:r>
    </w:p>
    <w:p>
      <w:pPr>
        <w:pStyle w:val="PreformattedText"/>
        <w:bidi w:val="0"/>
        <w:jc w:val="left"/>
        <w:rPr/>
      </w:pPr>
      <w:r>
        <w:rPr/>
        <w:t xml:space="preserve">zu kompliziert zu werden habe ich auf einige Klammernangaben </w:t>
      </w:r>
    </w:p>
    <w:p>
      <w:pPr>
        <w:pStyle w:val="PreformattedText"/>
        <w:bidi w:val="0"/>
        <w:jc w:val="left"/>
        <w:rPr/>
      </w:pPr>
      <w:r>
        <w:rPr/>
        <w:t xml:space="preserve">verzichtet. Man kann aber dann sicher trotzdem verstehen was </w:t>
      </w:r>
    </w:p>
    <w:p>
      <w:pPr>
        <w:pStyle w:val="PreformattedText"/>
        <w:bidi w:val="0"/>
        <w:jc w:val="left"/>
        <w:rPr/>
      </w:pPr>
      <w:r>
        <w:rPr/>
        <w:t>gemein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Vereinfachung gibt es noch bei Aufz�hlungen: k�nnen mehrere,</w:t>
      </w:r>
    </w:p>
    <w:p>
      <w:pPr>
        <w:pStyle w:val="PreformattedText"/>
        <w:bidi w:val="0"/>
        <w:jc w:val="left"/>
        <w:rPr/>
      </w:pPr>
      <w:r>
        <w:rPr/>
        <w:t xml:space="preserve">gleichartige Angaben hintereinandern gemacht werden, so wird das </w:t>
      </w:r>
    </w:p>
    <w:p>
      <w:pPr>
        <w:pStyle w:val="PreformattedText"/>
        <w:bidi w:val="0"/>
        <w:jc w:val="left"/>
        <w:rPr/>
      </w:pPr>
      <w:r>
        <w:rPr/>
        <w:t>meist so ausgedr�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gabe1&gt;,&lt;Angabe2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bedeutet, das mehrere (wenn nicht anders angegeben (fast) </w:t>
      </w:r>
    </w:p>
    <w:p>
      <w:pPr>
        <w:pStyle w:val="PreformattedText"/>
        <w:bidi w:val="0"/>
        <w:jc w:val="left"/>
        <w:rPr/>
      </w:pPr>
      <w:r>
        <w:rPr/>
        <w:t xml:space="preserve">beliebig viele) Angaben durch Komma getrennt hintereinanderweg </w:t>
      </w:r>
    </w:p>
    <w:p>
      <w:pPr>
        <w:pStyle w:val="PreformattedText"/>
        <w:bidi w:val="0"/>
        <w:jc w:val="left"/>
        <w:rPr/>
      </w:pPr>
      <w:r>
        <w:rPr/>
        <w:t xml:space="preserve">geschrieben werden d�rfen. Das ersetzt den etwas ungewohnten </w:t>
      </w:r>
    </w:p>
    <w:p>
      <w:pPr>
        <w:pStyle w:val="PreformattedText"/>
        <w:bidi w:val="0"/>
        <w:jc w:val="left"/>
        <w:rPr/>
      </w:pPr>
      <w:r>
        <w:rPr/>
        <w:t>Ausdruck (&lt;Angabe&gt;)* bzw. (&lt;Angabe&gt;+), wie er in der BNF vorkommt,</w:t>
      </w:r>
    </w:p>
    <w:p>
      <w:pPr>
        <w:pStyle w:val="PreformattedText"/>
        <w:bidi w:val="0"/>
        <w:jc w:val="left"/>
        <w:rPr/>
      </w:pPr>
      <w:r>
        <w:rPr/>
        <w:t>durch einen etwas nat�rlich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bstverst�ndlich k�nnen die verschiedenen Angabentypen, die </w:t>
      </w:r>
    </w:p>
    <w:p>
      <w:pPr>
        <w:pStyle w:val="PreformattedText"/>
        <w:bidi w:val="0"/>
        <w:jc w:val="left"/>
        <w:rPr/>
      </w:pPr>
      <w:r>
        <w:rPr/>
        <w:t xml:space="preserve">oben aufgef�hrt sind aneinandergeh�ngt und verschachtelt werden. </w:t>
      </w:r>
    </w:p>
    <w:p>
      <w:pPr>
        <w:pStyle w:val="PreformattedText"/>
        <w:bidi w:val="0"/>
        <w:jc w:val="left"/>
        <w:rPr/>
      </w:pPr>
      <w:r>
        <w:rPr/>
        <w:t>Normalerweise beschr�nkt sich das dann aber auf einfache F�lle,</w:t>
      </w:r>
    </w:p>
    <w:p>
      <w:pPr>
        <w:pStyle w:val="PreformattedText"/>
        <w:bidi w:val="0"/>
        <w:jc w:val="left"/>
        <w:rPr/>
      </w:pPr>
      <w:r>
        <w:rPr/>
        <w:t>die man gut �berschau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"Kickstart"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iesem Kapitel wird beschrieben wie man OM mit m�glichst </w:t>
      </w:r>
    </w:p>
    <w:p>
      <w:pPr>
        <w:pStyle w:val="PreformattedText"/>
        <w:bidi w:val="0"/>
        <w:jc w:val="left"/>
        <w:rPr/>
      </w:pPr>
      <w:r>
        <w:rPr/>
        <w:t xml:space="preserve">wenig Aufwand in Betrieb nehmen und schnell einen ersten Eindruck </w:t>
      </w:r>
    </w:p>
    <w:p>
      <w:pPr>
        <w:pStyle w:val="PreformattedText"/>
        <w:bidi w:val="0"/>
        <w:jc w:val="left"/>
        <w:rPr/>
      </w:pPr>
      <w:r>
        <w:rPr/>
        <w:t>gewi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ben�tigt f�r den Betrieb eine Konfigurationsdatei in der alle </w:t>
      </w:r>
    </w:p>
    <w:p>
      <w:pPr>
        <w:pStyle w:val="PreformattedText"/>
        <w:bidi w:val="0"/>
        <w:jc w:val="left"/>
        <w:rPr/>
      </w:pPr>
      <w:r>
        <w:rPr/>
        <w:t xml:space="preserve">n�tigen Daten stehen. Die Konfigurationsdatei ist eine reine </w:t>
      </w:r>
    </w:p>
    <w:p>
      <w:pPr>
        <w:pStyle w:val="PreformattedText"/>
        <w:bidi w:val="0"/>
        <w:jc w:val="left"/>
        <w:rPr/>
      </w:pPr>
      <w:r>
        <w:rPr/>
        <w:t xml:space="preserve">ASCII-Datei und kann daher mit jedem gew�hnlichen ASCII-Editor </w:t>
      </w:r>
    </w:p>
    <w:p>
      <w:pPr>
        <w:pStyle w:val="PreformattedText"/>
        <w:bidi w:val="0"/>
        <w:jc w:val="left"/>
        <w:rPr/>
      </w:pPr>
      <w:r>
        <w:rPr/>
        <w:t xml:space="preserve">bearbeitet werden. OM und OMPM liegt jedoch auch ein </w:t>
      </w:r>
    </w:p>
    <w:p>
      <w:pPr>
        <w:pStyle w:val="PreformattedText"/>
        <w:bidi w:val="0"/>
        <w:jc w:val="left"/>
        <w:rPr/>
      </w:pPr>
      <w:r>
        <w:rPr/>
        <w:t xml:space="preserve">semigraphisches Einstellprogramm (Setup-Programm) f�r die </w:t>
      </w:r>
    </w:p>
    <w:p>
      <w:pPr>
        <w:pStyle w:val="PreformattedText"/>
        <w:bidi w:val="0"/>
        <w:jc w:val="left"/>
        <w:rPr/>
      </w:pPr>
      <w:r>
        <w:rPr/>
        <w:t xml:space="preserve">Erstellung der Konfigurationsdatei bei. Der prinzipielle Aufbau </w:t>
      </w:r>
    </w:p>
    <w:p>
      <w:pPr>
        <w:pStyle w:val="PreformattedText"/>
        <w:bidi w:val="0"/>
        <w:jc w:val="left"/>
        <w:rPr/>
      </w:pPr>
      <w:r>
        <w:rPr/>
        <w:t xml:space="preserve">der Konfigurationsdatei und die Anbindung an OM ist im Anhang </w:t>
      </w:r>
    </w:p>
    <w:p>
      <w:pPr>
        <w:pStyle w:val="PreformattedText"/>
        <w:bidi w:val="0"/>
        <w:jc w:val="left"/>
        <w:rPr/>
      </w:pPr>
      <w:r>
        <w:rPr/>
        <w:t>unter Konfigurationsdatei beschreiben (Blockname 'O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eine erste, einfache Installtion von OM kann die dem </w:t>
      </w:r>
    </w:p>
    <w:p>
      <w:pPr>
        <w:pStyle w:val="PreformattedText"/>
        <w:bidi w:val="0"/>
        <w:jc w:val="left"/>
        <w:rPr/>
      </w:pPr>
      <w:r>
        <w:rPr/>
        <w:t xml:space="preserve">Programmarchiv beiliegende Datei OM.cfg verwendet werden. Diese </w:t>
      </w:r>
    </w:p>
    <w:p>
      <w:pPr>
        <w:pStyle w:val="PreformattedText"/>
        <w:bidi w:val="0"/>
        <w:jc w:val="left"/>
        <w:rPr/>
      </w:pPr>
      <w:r>
        <w:rPr/>
        <w:t xml:space="preserve">Konfigurationsdatei enth�lt die unbedingt notwendigen </w:t>
      </w:r>
    </w:p>
    <w:p>
      <w:pPr>
        <w:pStyle w:val="PreformattedText"/>
        <w:bidi w:val="0"/>
        <w:jc w:val="left"/>
        <w:rPr/>
      </w:pPr>
      <w:r>
        <w:rPr/>
        <w:t xml:space="preserve">Einstellungen. Einige Eintr�ge sind mit '(!)' markiert und M�SSEN </w:t>
      </w:r>
    </w:p>
    <w:p>
      <w:pPr>
        <w:pStyle w:val="PreformattedText"/>
        <w:bidi w:val="0"/>
        <w:jc w:val="left"/>
        <w:rPr/>
      </w:pPr>
      <w:r>
        <w:rPr/>
        <w:t>vor dem ersten Start von OM angepas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weiteren m�glichen Konfigurationseintr�ge sind optional und,</w:t>
      </w:r>
    </w:p>
    <w:p>
      <w:pPr>
        <w:pStyle w:val="PreformattedText"/>
        <w:bidi w:val="0"/>
        <w:jc w:val="left"/>
        <w:rPr/>
      </w:pPr>
      <w:r>
        <w:rPr/>
        <w:t xml:space="preserve">sofern sie nicht in der Konfigurationsdatei explizit definierte </w:t>
      </w:r>
    </w:p>
    <w:p>
      <w:pPr>
        <w:pStyle w:val="PreformattedText"/>
        <w:bidi w:val="0"/>
        <w:jc w:val="left"/>
        <w:rPr/>
      </w:pPr>
      <w:r>
        <w:rPr/>
        <w:t>sind, mit einem Standardwert ver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erste Aufruf von OM kann dan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.exe, OMPM.exe bzw. OML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folgen, wobei die Konfigurationsdatei OM.cfg im gleichen </w:t>
      </w:r>
    </w:p>
    <w:p>
      <w:pPr>
        <w:pStyle w:val="PreformattedText"/>
        <w:bidi w:val="0"/>
        <w:jc w:val="left"/>
        <w:rPr/>
      </w:pPr>
      <w:r>
        <w:rPr/>
        <w:t xml:space="preserve">Verzeichnis wie OM.exe liegen mu� (andernfalls ist mit </w:t>
      </w:r>
    </w:p>
    <w:p>
      <w:pPr>
        <w:pStyle w:val="PreformattedText"/>
        <w:bidi w:val="0"/>
        <w:jc w:val="left"/>
        <w:rPr/>
      </w:pPr>
      <w:r>
        <w:rPr/>
        <w:t xml:space="preserve">/c=&lt;Konfigurationsdateiname&gt; Pfad- und Dateiname der zu ladenden </w:t>
      </w:r>
    </w:p>
    <w:p>
      <w:pPr>
        <w:pStyle w:val="PreformattedText"/>
        <w:bidi w:val="0"/>
        <w:jc w:val="left"/>
        <w:rPr/>
      </w:pPr>
      <w:r>
        <w:rPr/>
        <w:t xml:space="preserve">Konfigurationsdatei anzugeben; siehe auch Programmaufruf). Sollte </w:t>
      </w:r>
    </w:p>
    <w:p>
      <w:pPr>
        <w:pStyle w:val="PreformattedText"/>
        <w:bidi w:val="0"/>
        <w:jc w:val="left"/>
        <w:rPr/>
      </w:pPr>
      <w:r>
        <w:rPr/>
        <w:t xml:space="preserve">OM wider Erwarten nicht fehlerfrei gestartet werden k�nnen, so </w:t>
      </w:r>
    </w:p>
    <w:p>
      <w:pPr>
        <w:pStyle w:val="PreformattedText"/>
        <w:bidi w:val="0"/>
        <w:jc w:val="left"/>
        <w:rPr/>
      </w:pPr>
      <w:r>
        <w:rPr/>
        <w:t xml:space="preserve">gibt es mehrere m�gliche Fehlerquellen. OM gibt dann </w:t>
      </w:r>
    </w:p>
    <w:p>
      <w:pPr>
        <w:pStyle w:val="PreformattedText"/>
        <w:bidi w:val="0"/>
        <w:jc w:val="left"/>
        <w:rPr/>
      </w:pPr>
      <w:r>
        <w:rPr/>
        <w:t xml:space="preserve">normalerweise eine Fehlermeldung als Hinweis aus, die zur </w:t>
      </w:r>
    </w:p>
    <w:p>
      <w:pPr>
        <w:pStyle w:val="PreformattedText"/>
        <w:bidi w:val="0"/>
        <w:jc w:val="left"/>
        <w:rPr/>
      </w:pPr>
      <w:r>
        <w:rPr/>
        <w:t>Fehlerdiagnose und -korrektur hilfreich sei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alle M�glichkeiten, die OM bietet nutzen zu k�nnen, sollte </w:t>
      </w:r>
    </w:p>
    <w:p>
      <w:pPr>
        <w:pStyle w:val="PreformattedText"/>
        <w:bidi w:val="0"/>
        <w:jc w:val="left"/>
        <w:rPr/>
      </w:pPr>
      <w:r>
        <w:rPr/>
        <w:t xml:space="preserve">man nach (oder vor) der "Kickstart"-Installation die folgende </w:t>
      </w:r>
    </w:p>
    <w:p>
      <w:pPr>
        <w:pStyle w:val="PreformattedText"/>
        <w:bidi w:val="0"/>
        <w:jc w:val="left"/>
        <w:rPr/>
      </w:pPr>
      <w:r>
        <w:rPr/>
        <w:t>Anleitung durchlesen oder wenigstens einmal "�berfliegen" (ja,</w:t>
      </w:r>
    </w:p>
    <w:p>
      <w:pPr>
        <w:pStyle w:val="PreformattedText"/>
        <w:bidi w:val="0"/>
        <w:jc w:val="left"/>
        <w:rPr/>
      </w:pPr>
      <w:r>
        <w:rPr/>
        <w:t xml:space="preserve">Anleitungen werden tats�chlich geschrieben damit sie gelesen </w:t>
      </w:r>
    </w:p>
    <w:p>
      <w:pPr>
        <w:pStyle w:val="PreformattedText"/>
        <w:bidi w:val="0"/>
        <w:jc w:val="left"/>
        <w:rPr/>
      </w:pPr>
      <w:r>
        <w:rPr/>
        <w:t xml:space="preserve">werden!). Die vollst�ndige und individuelle Installation von OM </w:t>
      </w:r>
    </w:p>
    <w:p>
      <w:pPr>
        <w:pStyle w:val="PreformattedText"/>
        <w:bidi w:val="0"/>
        <w:jc w:val="left"/>
        <w:rPr/>
      </w:pPr>
      <w:r>
        <w:rPr/>
        <w:t xml:space="preserve">ist durch die vielf�ltigen Konfigurationsm�glichkeiten leider </w:t>
      </w:r>
    </w:p>
    <w:p>
      <w:pPr>
        <w:pStyle w:val="PreformattedText"/>
        <w:bidi w:val="0"/>
        <w:jc w:val="left"/>
        <w:rPr/>
      </w:pPr>
      <w:r>
        <w:rPr/>
        <w:t xml:space="preserve">nicht ganz einfach. Das sollte aber nicht abschrecken, da man </w:t>
      </w:r>
    </w:p>
    <w:p>
      <w:pPr>
        <w:pStyle w:val="PreformattedText"/>
        <w:bidi w:val="0"/>
        <w:jc w:val="left"/>
        <w:rPr/>
      </w:pPr>
      <w:r>
        <w:rPr/>
        <w:t xml:space="preserve">Schritt f�r Schritt vorgehen kann und das einrichten und </w:t>
      </w:r>
    </w:p>
    <w:p>
      <w:pPr>
        <w:pStyle w:val="PreformattedText"/>
        <w:bidi w:val="0"/>
        <w:jc w:val="left"/>
        <w:rPr/>
      </w:pPr>
      <w:r>
        <w:rPr/>
        <w:t xml:space="preserve">individuell konfigurieren kann was gerade ben�tigt wird. Dabei </w:t>
      </w:r>
    </w:p>
    <w:p>
      <w:pPr>
        <w:pStyle w:val="PreformattedText"/>
        <w:bidi w:val="0"/>
        <w:jc w:val="left"/>
        <w:rPr/>
      </w:pPr>
      <w:r>
        <w:rPr/>
        <w:t xml:space="preserve">leistet das Setupprogramm auch gute Dienste; die meisten - jedoch </w:t>
      </w:r>
    </w:p>
    <w:p>
      <w:pPr>
        <w:pStyle w:val="PreformattedText"/>
        <w:bidi w:val="0"/>
        <w:jc w:val="left"/>
        <w:rPr/>
      </w:pPr>
      <w:r>
        <w:rPr/>
        <w:t>der m�glichen Komplexit�t mancher Einstellungen wegen nicht alle -</w:t>
      </w:r>
    </w:p>
    <w:p>
      <w:pPr>
        <w:pStyle w:val="PreformattedText"/>
        <w:bidi w:val="0"/>
        <w:jc w:val="left"/>
        <w:rPr/>
      </w:pPr>
      <w:r>
        <w:rPr/>
        <w:t xml:space="preserve">Einstellungen k�nnen damit vorgenommen werden. Viele </w:t>
      </w:r>
    </w:p>
    <w:p>
      <w:pPr>
        <w:pStyle w:val="PreformattedText"/>
        <w:bidi w:val="0"/>
        <w:jc w:val="left"/>
        <w:rPr/>
      </w:pPr>
      <w:r>
        <w:rPr/>
        <w:t xml:space="preserve">Einstellungen in OM sind optional und/oder besitzen </w:t>
      </w:r>
    </w:p>
    <w:p>
      <w:pPr>
        <w:pStyle w:val="PreformattedText"/>
        <w:bidi w:val="0"/>
        <w:jc w:val="left"/>
        <w:rPr/>
      </w:pPr>
      <w:r>
        <w:rPr/>
        <w:t xml:space="preserve">Standardeinstellungen. Als Grundlage f�r die individuelle </w:t>
      </w:r>
    </w:p>
    <w:p>
      <w:pPr>
        <w:pStyle w:val="PreformattedText"/>
        <w:bidi w:val="0"/>
        <w:jc w:val="left"/>
        <w:rPr/>
      </w:pPr>
      <w:r>
        <w:rPr/>
        <w:t xml:space="preserve">Konfiguration kann die Datei OM.cfg oder OM-Full.cfg, die </w:t>
      </w:r>
    </w:p>
    <w:p>
      <w:pPr>
        <w:pStyle w:val="PreformattedText"/>
        <w:bidi w:val="0"/>
        <w:jc w:val="left"/>
        <w:rPr/>
      </w:pPr>
      <w:r>
        <w:rPr/>
        <w:t>ebenfalls dem Programmarchiv beiliegt,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 Folgenden sind die einzelnen Eintr�ge, die in der </w:t>
      </w:r>
    </w:p>
    <w:p>
      <w:pPr>
        <w:pStyle w:val="PreformattedText"/>
        <w:bidi w:val="0"/>
        <w:jc w:val="left"/>
        <w:rPr/>
      </w:pPr>
      <w:r>
        <w:rPr/>
        <w:t xml:space="preserve">Konfigurationsdatei stehen k�nnen, aufgef�hrt. Jeder Eintrag ist </w:t>
      </w:r>
    </w:p>
    <w:p>
      <w:pPr>
        <w:pStyle w:val="PreformattedText"/>
        <w:bidi w:val="0"/>
        <w:jc w:val="left"/>
        <w:rPr/>
      </w:pPr>
      <w:r>
        <w:rPr/>
        <w:t xml:space="preserve">beschrieben und wenn m�glich ein oder mehrere Beispiele </w:t>
      </w:r>
    </w:p>
    <w:p>
      <w:pPr>
        <w:pStyle w:val="PreformattedText"/>
        <w:bidi w:val="0"/>
        <w:jc w:val="left"/>
        <w:rPr/>
      </w:pPr>
      <w:r>
        <w:rPr/>
        <w:t xml:space="preserve">angegeben. Die absolut notwendigen Eintr�ge sind mit einem '!' </w:t>
      </w:r>
    </w:p>
    <w:p>
      <w:pPr>
        <w:pStyle w:val="PreformattedText"/>
        <w:bidi w:val="0"/>
        <w:jc w:val="left"/>
        <w:rPr/>
      </w:pPr>
      <w:r>
        <w:rPr/>
        <w:t xml:space="preserve">gekennzeichnet. Alle Pfad- und Dateinamensangaben in der </w:t>
      </w:r>
    </w:p>
    <w:p>
      <w:pPr>
        <w:pStyle w:val="PreformattedText"/>
        <w:bidi w:val="0"/>
        <w:jc w:val="left"/>
        <w:rPr/>
      </w:pPr>
      <w:r>
        <w:rPr/>
        <w:t xml:space="preserve">Konfigurationsdatei k�nnen mit Environmentvariablen gemischt </w:t>
      </w:r>
    </w:p>
    <w:p>
      <w:pPr>
        <w:pStyle w:val="PreformattedText"/>
        <w:bidi w:val="0"/>
        <w:jc w:val="left"/>
        <w:rPr/>
      </w:pPr>
      <w:r>
        <w:rPr/>
        <w:t xml:space="preserve">werden; dazu ist der Name der Environmentvariable in '%...%' </w:t>
      </w:r>
    </w:p>
    <w:p>
      <w:pPr>
        <w:pStyle w:val="PreformattedText"/>
        <w:bidi w:val="0"/>
        <w:jc w:val="left"/>
        <w:rPr/>
      </w:pPr>
      <w:r>
        <w:rPr/>
        <w:t>einzuschliessen. Beispiel: '%FD%\Nodelist' wird z.B. zu 'C:</w:t>
      </w:r>
    </w:p>
    <w:p>
      <w:pPr>
        <w:pStyle w:val="PreformattedText"/>
        <w:bidi w:val="0"/>
        <w:jc w:val="left"/>
        <w:rPr/>
      </w:pPr>
      <w:r>
        <w:rPr/>
        <w:t xml:space="preserve">\FD\Nodelist' expandiert falls die Environmentvariable 'FD' den </w:t>
      </w:r>
    </w:p>
    <w:p>
      <w:pPr>
        <w:pStyle w:val="PreformattedText"/>
        <w:bidi w:val="0"/>
        <w:jc w:val="left"/>
        <w:rPr/>
      </w:pPr>
      <w:r>
        <w:rPr/>
        <w:t>Wert 'C:\FD'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ch ein Wort zur sonstigen Rechnerkonfiguration: um Problemen </w:t>
      </w:r>
    </w:p>
    <w:p>
      <w:pPr>
        <w:pStyle w:val="PreformattedText"/>
        <w:bidi w:val="0"/>
        <w:jc w:val="left"/>
        <w:rPr/>
      </w:pPr>
      <w:r>
        <w:rPr/>
        <w:t xml:space="preserve">mit Dateien soweit wie m�glich aus dem Weg zu gehen sollte man </w:t>
      </w:r>
    </w:p>
    <w:p>
      <w:pPr>
        <w:pStyle w:val="PreformattedText"/>
        <w:bidi w:val="0"/>
        <w:jc w:val="left"/>
        <w:rPr/>
      </w:pPr>
      <w:r>
        <w:rPr/>
        <w:t>den Ein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r CONFIG.SYS-Datei mindestens auf einen Wert &gt;=20 setzen. </w:t>
      </w:r>
    </w:p>
    <w:p>
      <w:pPr>
        <w:pStyle w:val="PreformattedText"/>
        <w:bidi w:val="0"/>
        <w:jc w:val="left"/>
        <w:rPr/>
      </w:pPr>
      <w:r>
        <w:rPr/>
        <w:t>Vorzugsweise sollte man d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er noch h�here Werte angeben (Hinweis: dieser Eintrag </w:t>
      </w:r>
    </w:p>
    <w:p>
      <w:pPr>
        <w:pStyle w:val="PreformattedText"/>
        <w:bidi w:val="0"/>
        <w:jc w:val="left"/>
        <w:rPr/>
      </w:pPr>
      <w:r>
        <w:rPr/>
        <w:t xml:space="preserve">beeinflu�t die max. Anzahl von gleichzeitig offenen Dateien; es </w:t>
      </w:r>
    </w:p>
    <w:p>
      <w:pPr>
        <w:pStyle w:val="PreformattedText"/>
        <w:bidi w:val="0"/>
        <w:jc w:val="left"/>
        <w:rPr/>
      </w:pPr>
      <w:r>
        <w:rPr/>
        <w:t xml:space="preserve">kann vorkommen, da� OM mehr als die von DOS standardm�ssig </w:t>
      </w:r>
    </w:p>
    <w:p>
      <w:pPr>
        <w:pStyle w:val="PreformattedText"/>
        <w:bidi w:val="0"/>
        <w:jc w:val="left"/>
        <w:rPr/>
      </w:pPr>
      <w:r>
        <w:rPr/>
        <w:t xml:space="preserve">vorgesehenen 20 Dateien �ffnen mu�. Dazu mu� der FILES-Eintrag </w:t>
      </w:r>
    </w:p>
    <w:p>
      <w:pPr>
        <w:pStyle w:val="PreformattedText"/>
        <w:bidi w:val="0"/>
        <w:jc w:val="left"/>
        <w:rPr/>
      </w:pPr>
      <w:r>
        <w:rPr/>
        <w:t>entsprechend hoch eingestellt se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Global g�ltige Ein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folgenden Eintr�ge in der Konfigurationsdatei sind </w:t>
      </w:r>
    </w:p>
    <w:p>
      <w:pPr>
        <w:pStyle w:val="PreformattedText"/>
        <w:bidi w:val="0"/>
        <w:jc w:val="left"/>
        <w:rPr/>
      </w:pPr>
      <w:r>
        <w:rPr/>
        <w:t xml:space="preserve">normalerweise global g�ltig, d.h. sie sind in einer gemeinsamen </w:t>
      </w:r>
    </w:p>
    <w:p>
      <w:pPr>
        <w:pStyle w:val="PreformattedText"/>
        <w:bidi w:val="0"/>
        <w:jc w:val="left"/>
        <w:rPr/>
      </w:pPr>
      <w:r>
        <w:rPr/>
        <w:t xml:space="preserve">Konfigurationsdatei f�r alle in dieser gemeinsamen </w:t>
      </w:r>
    </w:p>
    <w:p>
      <w:pPr>
        <w:pStyle w:val="PreformattedText"/>
        <w:bidi w:val="0"/>
        <w:jc w:val="left"/>
        <w:rPr/>
      </w:pPr>
      <w:r>
        <w:rPr/>
        <w:t xml:space="preserve">Konfigurationsdatei enthaltenen Konfigurationssbl�cke g�ltig. Die </w:t>
      </w:r>
    </w:p>
    <w:p>
      <w:pPr>
        <w:pStyle w:val="PreformattedText"/>
        <w:bidi w:val="0"/>
        <w:jc w:val="left"/>
        <w:rPr/>
      </w:pPr>
      <w:r>
        <w:rPr/>
        <w:t xml:space="preserve">Eintr�ge stehen normalerweise an Anfang der gemeinsamen </w:t>
      </w:r>
    </w:p>
    <w:p>
      <w:pPr>
        <w:pStyle w:val="PreformattedText"/>
        <w:bidi w:val="0"/>
        <w:jc w:val="left"/>
        <w:rPr/>
      </w:pPr>
      <w:r>
        <w:rPr/>
        <w:t xml:space="preserve">Konfigurationsdatei. Wird f�r OM eine separate </w:t>
      </w:r>
    </w:p>
    <w:p>
      <w:pPr>
        <w:pStyle w:val="PreformattedText"/>
        <w:bidi w:val="0"/>
        <w:jc w:val="left"/>
        <w:rPr/>
      </w:pPr>
      <w:r>
        <w:rPr/>
        <w:t xml:space="preserve">Konfigurationsdatei anglegt, so sind alle Eintr�ge als "global" </w:t>
      </w:r>
    </w:p>
    <w:p>
      <w:pPr>
        <w:pStyle w:val="PreformattedText"/>
        <w:bidi w:val="0"/>
        <w:jc w:val="left"/>
        <w:rPr/>
      </w:pPr>
      <w:r>
        <w:rPr/>
        <w:t>zu betr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MainAddress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MainAddress wird die Hauptnetzwerkadresse definiert. Das </w:t>
      </w:r>
    </w:p>
    <w:p>
      <w:pPr>
        <w:pStyle w:val="PreformattedText"/>
        <w:bidi w:val="0"/>
        <w:jc w:val="left"/>
        <w:rPr/>
      </w:pPr>
      <w:r>
        <w:rPr/>
        <w:t>Format ist dabei (Fido-Technik-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Zone&gt;:&lt;Net&gt;/&lt;Node&gt;[.&lt;Poi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&lt;Zone&gt;, &lt;Net&gt; und &lt;Node&gt; sollte eine g�ltige </w:t>
      </w:r>
    </w:p>
    <w:p>
      <w:pPr>
        <w:pStyle w:val="PreformattedText"/>
        <w:bidi w:val="0"/>
        <w:jc w:val="left"/>
        <w:rPr/>
      </w:pPr>
      <w:r>
        <w:rPr/>
        <w:t xml:space="preserve">Zahlenkombination angegeben werden; handelt es sich um eine </w:t>
      </w:r>
    </w:p>
    <w:p>
      <w:pPr>
        <w:pStyle w:val="PreformattedText"/>
        <w:bidi w:val="0"/>
        <w:jc w:val="left"/>
        <w:rPr/>
      </w:pPr>
      <w:r>
        <w:rPr/>
        <w:t>Pointadresse ist die Pointnummer anzu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ainAddress = &lt;Fido-Adres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MainAddress = 2:2476/5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Address = 2:2476/50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 Hauptadresse wird immer dann verwendet, wenn keine andere </w:t>
      </w:r>
    </w:p>
    <w:p>
      <w:pPr>
        <w:pStyle w:val="PreformattedText"/>
        <w:bidi w:val="0"/>
        <w:jc w:val="left"/>
        <w:rPr/>
      </w:pPr>
      <w:r>
        <w:rPr/>
        <w:t xml:space="preserve">Adresse gefunden werden kann oder vorgeschrieben wird. Z.B. </w:t>
      </w:r>
    </w:p>
    <w:p>
      <w:pPr>
        <w:pStyle w:val="PreformattedText"/>
        <w:bidi w:val="0"/>
        <w:jc w:val="left"/>
        <w:rPr/>
      </w:pPr>
      <w:r>
        <w:rPr/>
        <w:t xml:space="preserve">erhalten alle neu erzeugten Nachrichten, sofern nicht anders </w:t>
      </w:r>
    </w:p>
    <w:p>
      <w:pPr>
        <w:pStyle w:val="PreformattedText"/>
        <w:bidi w:val="0"/>
        <w:jc w:val="left"/>
        <w:rPr/>
      </w:pPr>
      <w:r>
        <w:rPr/>
        <w:t>definiert, diese Hauptadresse als Absender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ido-Technik-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AKA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Match definiert eine AKA (alternative Adresse) im Fido-</w:t>
      </w:r>
    </w:p>
    <w:p>
      <w:pPr>
        <w:pStyle w:val="PreformattedText"/>
        <w:bidi w:val="0"/>
        <w:jc w:val="left"/>
        <w:rPr/>
      </w:pPr>
      <w:r>
        <w:rPr/>
        <w:t xml:space="preserve">Technik-Format, sowie ein Muster (Pattern)), das angibt f�r </w:t>
      </w:r>
    </w:p>
    <w:p>
      <w:pPr>
        <w:pStyle w:val="PreformattedText"/>
        <w:bidi w:val="0"/>
        <w:jc w:val="left"/>
        <w:rPr/>
      </w:pPr>
      <w:r>
        <w:rPr/>
        <w:t xml:space="preserve">welche Zieladressen diese AKA zu verwenden ist. Mit Hilfe des </w:t>
      </w:r>
    </w:p>
    <w:p>
      <w:pPr>
        <w:pStyle w:val="PreformattedText"/>
        <w:bidi w:val="0"/>
        <w:jc w:val="left"/>
        <w:rPr/>
      </w:pPr>
      <w:r>
        <w:rPr/>
        <w:t xml:space="preserve">Patterns kann festgelegt werden welche Absenderadresse eine </w:t>
      </w:r>
    </w:p>
    <w:p>
      <w:pPr>
        <w:pStyle w:val="PreformattedText"/>
        <w:bidi w:val="0"/>
        <w:jc w:val="left"/>
        <w:rPr/>
      </w:pPr>
      <w:r>
        <w:rPr/>
        <w:t>Nachricht mit einer bestimmten Zieladresse erhalten soll (AKA-</w:t>
      </w:r>
    </w:p>
    <w:p>
      <w:pPr>
        <w:pStyle w:val="PreformattedText"/>
        <w:bidi w:val="0"/>
        <w:jc w:val="left"/>
        <w:rPr/>
      </w:pPr>
      <w:r>
        <w:rPr/>
        <w:t>Ma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KAMatch = &lt;Mustern&gt; &lt;Fido-AKA-Adres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KAMatch = '(1|2|3|4|5|6):*' 2:2475/5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Match = '77:*'            77:7700/710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rste Angabe legt fest, da� f�r alle Nachrichten die AKA 2:</w:t>
      </w:r>
    </w:p>
    <w:p>
      <w:pPr>
        <w:pStyle w:val="PreformattedText"/>
        <w:bidi w:val="0"/>
        <w:jc w:val="left"/>
        <w:rPr/>
      </w:pPr>
      <w:r>
        <w:rPr/>
        <w:t xml:space="preserve">2476/506 als Absenderadresse zu verwenden ist, die an einen </w:t>
      </w:r>
    </w:p>
    <w:p>
      <w:pPr>
        <w:pStyle w:val="PreformattedText"/>
        <w:bidi w:val="0"/>
        <w:jc w:val="left"/>
        <w:rPr/>
      </w:pPr>
      <w:r>
        <w:rPr/>
        <w:t xml:space="preserve">Rechner in einer der Zonen 1,2,3,4,5 oder 6 adressiert ist. F�r </w:t>
      </w:r>
    </w:p>
    <w:p>
      <w:pPr>
        <w:pStyle w:val="PreformattedText"/>
        <w:bidi w:val="0"/>
        <w:jc w:val="left"/>
        <w:rPr/>
      </w:pPr>
      <w:r>
        <w:rPr/>
        <w:t>Nachrichten jedoch, die in die Zone 77 gehen wird die AKA 77:</w:t>
      </w:r>
    </w:p>
    <w:p>
      <w:pPr>
        <w:pStyle w:val="PreformattedText"/>
        <w:bidi w:val="0"/>
        <w:jc w:val="left"/>
        <w:rPr/>
      </w:pPr>
      <w:r>
        <w:rPr/>
        <w:t>7700/710.40 als Absenderadresse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 lassen sich potentiell viele AKA-Matching-Eintr�ge definieren </w:t>
      </w:r>
    </w:p>
    <w:p>
      <w:pPr>
        <w:pStyle w:val="PreformattedText"/>
        <w:bidi w:val="0"/>
        <w:jc w:val="left"/>
        <w:rPr/>
      </w:pPr>
      <w:r>
        <w:rPr/>
        <w:t xml:space="preserve">(speicherplatzbegrenzt), jedoch sollte eine Zieladresse genau auf </w:t>
      </w:r>
    </w:p>
    <w:p>
      <w:pPr>
        <w:pStyle w:val="PreformattedText"/>
        <w:bidi w:val="0"/>
        <w:jc w:val="left"/>
        <w:rPr/>
      </w:pPr>
      <w:r>
        <w:rPr/>
        <w:t xml:space="preserve">ein angegebenes Pattern passen; andernfalls ist nicht festgelegt </w:t>
      </w:r>
    </w:p>
    <w:p>
      <w:pPr>
        <w:pStyle w:val="PreformattedText"/>
        <w:bidi w:val="0"/>
        <w:jc w:val="left"/>
        <w:rPr/>
      </w:pPr>
      <w:r>
        <w:rPr/>
        <w:t>welche AKA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ido-Technik-Adress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Flags werden die standardm�ssig in neu erzeugte Nachrichten </w:t>
      </w:r>
    </w:p>
    <w:p>
      <w:pPr>
        <w:pStyle w:val="PreformattedText"/>
        <w:bidi w:val="0"/>
        <w:jc w:val="left"/>
        <w:rPr/>
      </w:pPr>
      <w:r>
        <w:rPr/>
        <w:t xml:space="preserve">einzusetzenden Flags (Attribute, Status-Angaben) festgelegt. In </w:t>
      </w:r>
    </w:p>
    <w:p>
      <w:pPr>
        <w:pStyle w:val="PreformattedText"/>
        <w:bidi w:val="0"/>
        <w:jc w:val="left"/>
        <w:rPr/>
      </w:pPr>
      <w:r>
        <w:rPr/>
        <w:t xml:space="preserve">jeder neu erzeugten Nachricht werden diese Flags gesetzt, we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andere Angabe dies nicht aus Kraft setzt. Mit dem Flags-</w:t>
      </w:r>
    </w:p>
    <w:p>
      <w:pPr>
        <w:pStyle w:val="PreformattedText"/>
        <w:bidi w:val="0"/>
        <w:jc w:val="left"/>
        <w:rPr/>
      </w:pPr>
      <w:r>
        <w:rPr/>
        <w:t xml:space="preserve">Eintrag sollten daher "Standardflags" definiert werden, die </w:t>
      </w:r>
    </w:p>
    <w:p>
      <w:pPr>
        <w:pStyle w:val="PreformattedText"/>
        <w:bidi w:val="0"/>
        <w:jc w:val="left"/>
        <w:rPr/>
      </w:pPr>
      <w:r>
        <w:rPr/>
        <w:t>prinzipiell jede neu erzeugte Nachricht erhalt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lags = &lt;Flagname&gt;+&lt;Flag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 folgende Flagnamen definiert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name     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vt                       die Nachricht ist "privat"; nur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sender, Empf�nger sowie ggf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ministrative Personen (z.B. Node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walter, Sysop u.a.) k�nnen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lesen. Netze, die auf Fido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chnik basieren garantieren jedo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urch dieses Flags prinzipiell kein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ugriffschutz vor unberechtigt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ersonen. Allerdings beachten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isten Mailboxprogramme diese Fla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ash                     die Nachricht soll m�glichst sofor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d direkt an das Zielsyste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chickt werden (beachte auch di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lags Direct und Immediate!). Wir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ne Nachricht mit dem Crash-Fla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ehen wird der Rechner i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rmalfall sofort versuchen durch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nen direkten Anruf bei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ystem die Nachrich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zuliefern. Nachrichten ohne da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rash-Flag werden auf andere Weis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.B. einem Routing �ber einzel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tzwerkknoten, zum Zielsyste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f�rder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vd                     die Nachricht wurde vom Empf�ng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angen und gelesen. Normalerwei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nt diese Flag dazu zu entscheid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b es sich bei der Nachricht um e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ue, noch nicht gelesen oder e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te, bereits gelesene Nachrich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andel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                     die Nachricht wurde bereit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chickt. Die Software, die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letztendlich verschick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z.B. Mailer-Programm) erkennt a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sem Flag schon versandte bzw. no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icht versandte Nachrichten u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handelt sie entsprechend. Das Sent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lag sollte normalerweise nich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nuell ge�ndert werden, da 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ernfalls zu unerw�nscht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chrichtenkopien (Dupes) kommen ka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Attach                an die Nachricht ist eine Datei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geh�ngt, die zusammen mit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verschickt wird. D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name (oder Namen) steht dabei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r Subjekt-Zeile. Achtung: di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isten Fido-Technik-Netz rout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ine Dateien, deshalb sind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Attach-Nachrichten i.a. immer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s Zielsystem direkt zu schick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siehe Direct-Flag)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ransit                 die Nachricht befindet sich auf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Durchreise", d.h. es handelt si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bei um eine Nachricht von eine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eren System, die auf dem eigen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 mittransport wir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phan                    die Nachricht kann nicht versende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rden, weil irgendetwas mit ih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icht in Ordnung ist, z.B. enth�l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e eine ung�ltige/nicht bekann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eladress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llSent                  die Nachricht soll gel�scht werd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bald sie erfolgt verschickt wur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                    die Nachricht wurde auf dem lokal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hner erzeugt. Dieses Flag dien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.a. zu mit der eigenen Adres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gef�lschte" Nachrichten von echt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genen Nachrichten zu unterscheid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s ist deshalb m�glich, da da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cal-Flag von keinem fremden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setzt werden kann; eine Nachrich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it eigener Absenderadresse, ab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hne Local-Flag ist daher a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�lschung zu erkennen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                      die Nachricht wird nicht verschick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ndern nur f�r das Zielsyste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reitgelegt. Ruft das Zielsystem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ann es die Nachricht abholen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Request               die Nachricht startet ein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genannten File-Request, sobald si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das Zielsystem (direkt) verschick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urd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ReceiptReq          zu der Nachricht soll ein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angsbest�tigung an den Absen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ur�ckgeschickt werden, damit die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i�, da� die Nachricht bei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 angekommen ist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ReturnReceipt           zu der Nachricht wurde ei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angsbest�tigung bereit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geschick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ditRequest              wei� ich auch nicht..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Request             wei� ich auch nicht..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SentFile               die an die Nachricht per FileAtt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geh�ngten Dateien solle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matisch gel�scht werden, wenn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und die Dateien verschick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urde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uncSentFile             die an die Nachricht per FileAtt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geh�ngten Dateien sollen ledigl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f eine Gr��e von 0 Bytes gesetz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rden, wenn die Nachricht und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en verschickt wurden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                    die Nachricht soll nur direkt an d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elsystem geschickt werden; di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wird nicht im Netzwerk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route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Sent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onegate   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b        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                 die Nachricht soll sofort un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verz�glich ohne jede Einschr�nku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chickt werden. Im Gegensatz zu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rash-Flag hat das Immediate-Fla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ne noch st�rke Bedeutung; mit ein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mmediate-Flag versehene Nachricht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ssen sich normalerweise nich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fhalten (Crash-Nachrichten schon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ail      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                      die Nachricht ist gesperrt; si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llte von keinem Programm (auss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m Nachrichten-Editor :-)), das di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 bearbeitet (z.B. Mail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achtet werden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Res      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verLetter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ture                 wei� ich nicht..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Hand                wei� ich nicht..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Flags = Pvt+KillSent+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=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ForceINTL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INTLKludges legt fest ob in allen neu erzeugten Nachrichten </w:t>
      </w:r>
    </w:p>
    <w:p>
      <w:pPr>
        <w:pStyle w:val="PreformattedText"/>
        <w:bidi w:val="0"/>
        <w:jc w:val="left"/>
        <w:rPr/>
      </w:pPr>
      <w:r>
        <w:rPr/>
        <w:t xml:space="preserve">INTL-Kludges immer erzeugt werden sollen oder nur nur falls dies </w:t>
      </w:r>
    </w:p>
    <w:p>
      <w:pPr>
        <w:pStyle w:val="PreformattedText"/>
        <w:bidi w:val="0"/>
        <w:jc w:val="left"/>
        <w:rPr/>
      </w:pPr>
      <w:r>
        <w:rPr/>
        <w:t xml:space="preserve">notwendig ist. Ich empfehle grunds�tzlich INTL-Kludges erzeugen </w:t>
      </w:r>
    </w:p>
    <w:p>
      <w:pPr>
        <w:pStyle w:val="PreformattedText"/>
        <w:bidi w:val="0"/>
        <w:jc w:val="left"/>
        <w:rPr/>
      </w:pPr>
      <w:r>
        <w:rPr/>
        <w:t xml:space="preserve">zu lassen, selbst wenn diese in Einzelfall �berfl�ssig sein </w:t>
      </w:r>
    </w:p>
    <w:p>
      <w:pPr>
        <w:pStyle w:val="PreformattedText"/>
        <w:bidi w:val="0"/>
        <w:jc w:val="left"/>
        <w:rPr/>
      </w:pPr>
      <w:r>
        <w:rPr/>
        <w:t xml:space="preserve">k�nnten. Ich habe die Erfahrung gemacht, da� INTL-Kludgezeilen </w:t>
      </w:r>
    </w:p>
    <w:p>
      <w:pPr>
        <w:pStyle w:val="PreformattedText"/>
        <w:bidi w:val="0"/>
        <w:jc w:val="left"/>
        <w:rPr/>
      </w:pPr>
      <w:r>
        <w:rPr/>
        <w:t xml:space="preserve">den Nachrichtentransport sicherer machen, da es doch immer wieder </w:t>
      </w:r>
    </w:p>
    <w:p>
      <w:pPr>
        <w:pStyle w:val="PreformattedText"/>
        <w:bidi w:val="0"/>
        <w:jc w:val="left"/>
        <w:rPr/>
      </w:pPr>
      <w:r>
        <w:rPr/>
        <w:t xml:space="preserve">oder immer noch Programme gibt, die mit anders gespeicherten </w:t>
      </w:r>
    </w:p>
    <w:p>
      <w:pPr>
        <w:pStyle w:val="PreformattedText"/>
        <w:bidi w:val="0"/>
        <w:jc w:val="left"/>
        <w:rPr/>
      </w:pPr>
      <w:r>
        <w:rPr/>
        <w:t xml:space="preserve">Zonenangaben nicht zurecht kommen. Der kleine Nachteil, da� die </w:t>
      </w:r>
    </w:p>
    <w:p>
      <w:pPr>
        <w:pStyle w:val="PreformattedText"/>
        <w:bidi w:val="0"/>
        <w:jc w:val="left"/>
        <w:rPr/>
      </w:pPr>
      <w:r>
        <w:rPr/>
        <w:t xml:space="preserve">INTL-Kludgezeile etwas Speicherplatz ben�tigt halte ich f�r </w:t>
      </w:r>
    </w:p>
    <w:p>
      <w:pPr>
        <w:pStyle w:val="PreformattedText"/>
        <w:bidi w:val="0"/>
        <w:jc w:val="left"/>
        <w:rPr/>
      </w:pPr>
      <w:r>
        <w:rPr/>
        <w:t>akzept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orceINTLKludg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ForceINTLKludg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INTLKludg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5 Msg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Eintrag legt den Pfad fest in dem die Hudson-Messagebase </w:t>
      </w:r>
    </w:p>
    <w:p>
      <w:pPr>
        <w:pStyle w:val="PreformattedText"/>
        <w:bidi w:val="0"/>
        <w:jc w:val="left"/>
        <w:rPr/>
      </w:pPr>
      <w:r>
        <w:rPr/>
        <w:t xml:space="preserve">gesucht wird. Falls die Daten f�r die Areadefinitionen aus einer </w:t>
      </w:r>
    </w:p>
    <w:p>
      <w:pPr>
        <w:pStyle w:val="PreformattedText"/>
        <w:bidi w:val="0"/>
        <w:jc w:val="left"/>
        <w:rPr/>
      </w:pPr>
      <w:r>
        <w:rPr/>
        <w:t xml:space="preserve">BBS- oder Tosser-Konfiguration gelesen werden (siehe </w:t>
      </w:r>
    </w:p>
    <w:p>
      <w:pPr>
        <w:pStyle w:val="PreformattedText"/>
        <w:bidi w:val="0"/>
        <w:jc w:val="left"/>
        <w:rPr/>
      </w:pPr>
      <w:r>
        <w:rPr/>
        <w:t xml:space="preserve">ImportDataFrom) dann kann MsgBasePath entfallen und es wird der </w:t>
      </w:r>
    </w:p>
    <w:p>
      <w:pPr>
        <w:pStyle w:val="PreformattedText"/>
        <w:bidi w:val="0"/>
        <w:jc w:val="left"/>
        <w:rPr/>
      </w:pPr>
      <w:r>
        <w:rPr/>
        <w:t xml:space="preserve">Pfad aus der BBS- bzw. Tosser-Konfiguration gelesen. Wird </w:t>
      </w:r>
    </w:p>
    <w:p>
      <w:pPr>
        <w:pStyle w:val="PreformattedText"/>
        <w:bidi w:val="0"/>
        <w:jc w:val="left"/>
        <w:rPr/>
      </w:pPr>
      <w:r>
        <w:rPr/>
        <w:t xml:space="preserve">MsgBasePath dennoch angegeben wird der Pfad in der BBS- bzw. </w:t>
      </w:r>
    </w:p>
    <w:p>
      <w:pPr>
        <w:pStyle w:val="PreformattedText"/>
        <w:bidi w:val="0"/>
        <w:jc w:val="left"/>
        <w:rPr/>
      </w:pPr>
      <w:r>
        <w:rPr/>
        <w:t xml:space="preserve">Tosser-Konfiguration ignoriert! MsgBasePath mu� angegeben werden </w:t>
      </w:r>
    </w:p>
    <w:p>
      <w:pPr>
        <w:pStyle w:val="PreformattedText"/>
        <w:bidi w:val="0"/>
        <w:jc w:val="left"/>
        <w:rPr/>
      </w:pPr>
      <w:r>
        <w:rPr/>
        <w:t>falls keine BBS- bzw. Tosser-Konfiguration eingeles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sgBase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MsgBasePath = %RA%\Msg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BasePath = D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6 Us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Eintrag legt den Pfad fest in dem die Mailbox-</w:t>
      </w:r>
    </w:p>
    <w:p>
      <w:pPr>
        <w:pStyle w:val="PreformattedText"/>
        <w:bidi w:val="0"/>
        <w:jc w:val="left"/>
        <w:rPr/>
      </w:pPr>
      <w:r>
        <w:rPr/>
        <w:t>Benutzerdaten 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User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UserPath = %RA%\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Path = D:\RA\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7 Netmai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Eintrag legt den Pfad fest in dem standardm�ssig Fido-</w:t>
      </w:r>
    </w:p>
    <w:p>
      <w:pPr>
        <w:pStyle w:val="PreformattedText"/>
        <w:bidi w:val="0"/>
        <w:jc w:val="left"/>
        <w:rPr/>
      </w:pPr>
      <w:r>
        <w:rPr/>
        <w:t xml:space="preserve">Netmails (*.MSG) gesucht werden. Normalerweise sollte dieser </w:t>
      </w:r>
    </w:p>
    <w:p>
      <w:pPr>
        <w:pStyle w:val="PreformattedText"/>
        <w:bidi w:val="0"/>
        <w:jc w:val="left"/>
        <w:rPr/>
      </w:pPr>
      <w:r>
        <w:rPr/>
        <w:t xml:space="preserve">Eintrag auf das Verzeichnis zeigen in dem das Mailer-Programm </w:t>
      </w:r>
    </w:p>
    <w:p>
      <w:pPr>
        <w:pStyle w:val="PreformattedText"/>
        <w:bidi w:val="0"/>
        <w:jc w:val="left"/>
        <w:rPr/>
      </w:pPr>
      <w:r>
        <w:rPr/>
        <w:t xml:space="preserve">Fido-Netmails speichert. Um von OM auf dieses Netmail-Verzeichnis </w:t>
      </w:r>
    </w:p>
    <w:p>
      <w:pPr>
        <w:pStyle w:val="PreformattedText"/>
        <w:bidi w:val="0"/>
        <w:jc w:val="left"/>
        <w:rPr/>
      </w:pPr>
      <w:r>
        <w:rPr/>
        <w:t xml:space="preserve">zugreifen zu k�nnen mu� NetmailAccessSecurity entsprechend </w:t>
      </w:r>
    </w:p>
    <w:p>
      <w:pPr>
        <w:pStyle w:val="PreformattedText"/>
        <w:bidi w:val="0"/>
        <w:jc w:val="left"/>
        <w:rPr/>
      </w:pPr>
      <w:r>
        <w:rPr/>
        <w:t xml:space="preserve">definiert sein. Besitzt der Benutzer das Zugriffsrecht wird das </w:t>
      </w:r>
    </w:p>
    <w:p>
      <w:pPr>
        <w:pStyle w:val="PreformattedText"/>
        <w:bidi w:val="0"/>
        <w:jc w:val="left"/>
        <w:rPr/>
      </w:pPr>
      <w:r>
        <w:rPr/>
        <w:t xml:space="preserve">Netmail-Verzeichnis als 'Netmail' in der Arealiste angezeigt. OM </w:t>
      </w:r>
    </w:p>
    <w:p>
      <w:pPr>
        <w:pStyle w:val="PreformattedText"/>
        <w:bidi w:val="0"/>
        <w:jc w:val="left"/>
        <w:rPr/>
      </w:pPr>
      <w:r>
        <w:rPr/>
        <w:t xml:space="preserve">kann auch mit mehreren Netmail-Verzeichnissen umgehen; weitere </w:t>
      </w:r>
    </w:p>
    <w:p>
      <w:pPr>
        <w:pStyle w:val="PreformattedText"/>
        <w:bidi w:val="0"/>
        <w:jc w:val="left"/>
        <w:rPr/>
      </w:pPr>
      <w:r>
        <w:rPr/>
        <w:t>Netmail-Verzeichnisse sind unter Area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etmail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NetmailPath = %FD%\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Path =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8 NodelistPa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Eintrag definiert das Verzeichnis in dem die </w:t>
      </w:r>
    </w:p>
    <w:p>
      <w:pPr>
        <w:pStyle w:val="PreformattedText"/>
        <w:bidi w:val="0"/>
        <w:jc w:val="left"/>
        <w:rPr/>
      </w:pPr>
      <w:r>
        <w:rPr/>
        <w:t>Nodelistdateien 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odelist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NodelistPath = %FD%\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Path = C:\FD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Nodeli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9 NodelistTyp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Eintrag wird der Typ der Nodelist-Indexdateien </w:t>
      </w:r>
    </w:p>
    <w:p>
      <w:pPr>
        <w:pStyle w:val="PreformattedText"/>
        <w:bidi w:val="0"/>
        <w:jc w:val="left"/>
        <w:rPr/>
      </w:pPr>
      <w:r>
        <w:rPr/>
        <w:t>definiert. Unterst�tzt werden zur Zeit zwei Nodelistindizeformate:</w:t>
      </w:r>
    </w:p>
    <w:p>
      <w:pPr>
        <w:pStyle w:val="PreformattedText"/>
        <w:bidi w:val="0"/>
        <w:jc w:val="left"/>
        <w:rPr/>
      </w:pPr>
      <w:r>
        <w:rPr/>
        <w:t xml:space="preserve">ein eigenes Format, das der mitgelieferte Nodelistecompiler NC </w:t>
      </w:r>
    </w:p>
    <w:p>
      <w:pPr>
        <w:pStyle w:val="PreformattedText"/>
        <w:bidi w:val="0"/>
        <w:jc w:val="left"/>
        <w:rPr/>
      </w:pPr>
      <w:r>
        <w:rPr/>
        <w:t>erzeugt und das Format der "Fido-Nodeliste V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        Bedeutu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e       keine Nodelist-Unterst�tzung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wn        eigenes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V7 Fido-Nodelist-V7-Format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odelistType = none|Own|Nodelist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NodelistType =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Type = Nodelist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Nodelis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0 Tm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Eintrag definiert ein Verzeichnis in dem tempor�re </w:t>
      </w:r>
    </w:p>
    <w:p>
      <w:pPr>
        <w:pStyle w:val="PreformattedText"/>
        <w:bidi w:val="0"/>
        <w:jc w:val="left"/>
        <w:rPr/>
      </w:pPr>
      <w:r>
        <w:rPr/>
        <w:t xml:space="preserve">Zwischendateien angelegt werden sollen. Das Verzeichnis sollte </w:t>
      </w:r>
    </w:p>
    <w:p>
      <w:pPr>
        <w:pStyle w:val="PreformattedText"/>
        <w:bidi w:val="0"/>
        <w:jc w:val="left"/>
        <w:rPr/>
      </w:pPr>
      <w:r>
        <w:rPr/>
        <w:t xml:space="preserve">kein Hauptverzeichnis eines Laufwerks sein und auf einer Platte </w:t>
      </w:r>
    </w:p>
    <w:p>
      <w:pPr>
        <w:pStyle w:val="PreformattedText"/>
        <w:bidi w:val="0"/>
        <w:jc w:val="left"/>
        <w:rPr/>
      </w:pPr>
      <w:r>
        <w:rPr/>
        <w:t xml:space="preserve">mit min. einigen MB freiem Platz liegen. Falls TmpPath nicht </w:t>
      </w:r>
    </w:p>
    <w:p>
      <w:pPr>
        <w:pStyle w:val="PreformattedText"/>
        <w:bidi w:val="0"/>
        <w:jc w:val="left"/>
        <w:rPr/>
      </w:pPr>
      <w:r>
        <w:rPr/>
        <w:t xml:space="preserve">definiert wird wird die Angabe aus der Environmentvariablen 'Tmp' </w:t>
      </w:r>
    </w:p>
    <w:p>
      <w:pPr>
        <w:pStyle w:val="PreformattedText"/>
        <w:bidi w:val="0"/>
        <w:jc w:val="left"/>
        <w:rPr/>
      </w:pPr>
      <w:r>
        <w:rPr/>
        <w:t>bzw. 'Temp'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mp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TmpPath = C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1 BBS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Eintrag definiert den Pfad zu den Mailbox-Dateien. </w:t>
      </w:r>
    </w:p>
    <w:p>
      <w:pPr>
        <w:pStyle w:val="PreformattedText"/>
        <w:bidi w:val="0"/>
        <w:jc w:val="left"/>
        <w:rPr/>
      </w:pPr>
      <w:r>
        <w:rPr/>
        <w:t xml:space="preserve">Normalerweise zeigt dieser Eintrag auf das Verzeichnis in dem die </w:t>
      </w:r>
    </w:p>
    <w:p>
      <w:pPr>
        <w:pStyle w:val="PreformattedText"/>
        <w:bidi w:val="0"/>
        <w:jc w:val="left"/>
        <w:rPr/>
      </w:pPr>
      <w:r>
        <w:rPr/>
        <w:t>Mailbox-Konfigurationsdateien liegen. Aus der Mailbox-</w:t>
      </w:r>
    </w:p>
    <w:p>
      <w:pPr>
        <w:pStyle w:val="PreformattedText"/>
        <w:bidi w:val="0"/>
        <w:jc w:val="left"/>
        <w:rPr/>
      </w:pPr>
      <w:r>
        <w:rPr/>
        <w:t>Konfigurationsdatei (CONFIG.RA) wird u.a. die Arealiste gelesen,</w:t>
      </w:r>
    </w:p>
    <w:p>
      <w:pPr>
        <w:pStyle w:val="PreformattedText"/>
        <w:bidi w:val="0"/>
        <w:jc w:val="left"/>
        <w:rPr/>
      </w:pPr>
      <w:r>
        <w:rPr/>
        <w:t xml:space="preserve">falls dies mit ImportDataFrom entsprechend eingestellt wurde. </w:t>
      </w:r>
    </w:p>
    <w:p>
      <w:pPr>
        <w:pStyle w:val="PreformattedText"/>
        <w:bidi w:val="0"/>
        <w:jc w:val="left"/>
        <w:rPr/>
      </w:pPr>
      <w:r>
        <w:rPr/>
        <w:t xml:space="preserve">Zus�tzliche Areas k�nnen mit dem Konfigurationseintrag Area </w:t>
      </w:r>
    </w:p>
    <w:p>
      <w:pPr>
        <w:pStyle w:val="PreformattedText"/>
        <w:bidi w:val="0"/>
        <w:jc w:val="left"/>
        <w:rPr/>
      </w:pPr>
      <w:r>
        <w:rPr/>
        <w:t>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BBSPath nicht angegeben und ist die Environmentvariable </w:t>
      </w:r>
    </w:p>
    <w:p>
      <w:pPr>
        <w:pStyle w:val="PreformattedText"/>
        <w:bidi w:val="0"/>
        <w:jc w:val="left"/>
        <w:rPr/>
      </w:pPr>
      <w:r>
        <w:rPr/>
        <w:t>'RA' gesetzt wird der dort angegebene Pfad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BBS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BBSPath = %RA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Path = D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2 BBSType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Type gibt den Typ des installierten BBS an. Z.Z. wird nur RA </w:t>
      </w:r>
    </w:p>
    <w:p>
      <w:pPr>
        <w:pStyle w:val="PreformattedText"/>
        <w:bidi w:val="0"/>
        <w:jc w:val="left"/>
        <w:rPr/>
      </w:pPr>
      <w:r>
        <w:rPr/>
        <w:t>Version 1.xx und Version 2.xx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BBSType = RA 1.xx|RA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BBSType = RA 1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Type = RA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3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Origin wird die Originzeile definiert, die am Ende von neu </w:t>
      </w:r>
    </w:p>
    <w:p>
      <w:pPr>
        <w:pStyle w:val="PreformattedText"/>
        <w:bidi w:val="0"/>
        <w:jc w:val="left"/>
        <w:rPr/>
      </w:pPr>
      <w:r>
        <w:rPr/>
        <w:t xml:space="preserve">erzeugten Echo-Nachrichten mit der Tearline angef�gt wird. </w:t>
      </w:r>
    </w:p>
    <w:p>
      <w:pPr>
        <w:pStyle w:val="PreformattedText"/>
        <w:bidi w:val="0"/>
        <w:jc w:val="left"/>
        <w:rPr/>
      </w:pPr>
      <w:r>
        <w:rPr/>
        <w:t xml:space="preserve">Normalerweise kann hier ein beliebiger Text stehen; er sollte </w:t>
      </w:r>
    </w:p>
    <w:p>
      <w:pPr>
        <w:pStyle w:val="PreformattedText"/>
        <w:bidi w:val="0"/>
        <w:jc w:val="left"/>
        <w:rPr/>
      </w:pPr>
      <w:r>
        <w:rPr/>
        <w:t xml:space="preserve">jedoch ca. max. 60 Zeichen lang sein. Die Origin-Zeile darf am </w:t>
      </w:r>
    </w:p>
    <w:p>
      <w:pPr>
        <w:pStyle w:val="PreformattedText"/>
        <w:bidi w:val="0"/>
        <w:jc w:val="left"/>
        <w:rPr/>
      </w:pPr>
      <w:r>
        <w:rPr/>
        <w:t xml:space="preserve">Ende keine Adressangabe besitzten, da diese automatisch angeh�ngt </w:t>
      </w:r>
    </w:p>
    <w:p>
      <w:pPr>
        <w:pStyle w:val="PreformattedText"/>
        <w:bidi w:val="0"/>
        <w:jc w:val="left"/>
        <w:rPr/>
      </w:pP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Origin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Origin = 'Millenium - home of 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Millenium - home of 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Lokale Ein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folgenden Eintr�ge werden (d�rfen) lediglich von OM </w:t>
      </w:r>
    </w:p>
    <w:p>
      <w:pPr>
        <w:pStyle w:val="PreformattedText"/>
        <w:bidi w:val="0"/>
        <w:jc w:val="left"/>
        <w:rPr/>
      </w:pPr>
      <w:r>
        <w:rPr/>
        <w:t xml:space="preserve">ausgewertet (werden), deshalb sollten sie im lokalen Block von OM </w:t>
      </w:r>
    </w:p>
    <w:p>
      <w:pPr>
        <w:pStyle w:val="PreformattedText"/>
        <w:bidi w:val="0"/>
        <w:jc w:val="left"/>
        <w:rPr/>
      </w:pPr>
      <w:r>
        <w:rPr/>
        <w:t xml:space="preserve">stehen. Der lokale Block von OM wird, wie im Anhang allgemein </w:t>
      </w:r>
    </w:p>
    <w:p>
      <w:pPr>
        <w:pStyle w:val="PreformattedText"/>
        <w:bidi w:val="0"/>
        <w:jc w:val="left"/>
        <w:rPr/>
      </w:pPr>
      <w:r>
        <w:rPr/>
        <w:t>beschrieben, durch die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OM =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leitet und endet mit dem zugeh�r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lls f�r OM eine separate Konfigurationsdatei angelegt wird </w:t>
      </w:r>
    </w:p>
    <w:p>
      <w:pPr>
        <w:pStyle w:val="PreformattedText"/>
        <w:bidi w:val="0"/>
        <w:jc w:val="left"/>
        <w:rPr/>
      </w:pPr>
      <w:r>
        <w:rPr/>
        <w:t>darf dieser Blockrahmen NICHT an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ImportDataFrom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ImportDataFrom wird festgelegt aus welcher fremden </w:t>
      </w:r>
    </w:p>
    <w:p>
      <w:pPr>
        <w:pStyle w:val="PreformattedText"/>
        <w:bidi w:val="0"/>
        <w:jc w:val="left"/>
        <w:rPr/>
      </w:pPr>
      <w:r>
        <w:rPr/>
        <w:t xml:space="preserve">Konfigurationsdatei OM Area- und Gruppendefinitionen einlesen </w:t>
      </w:r>
    </w:p>
    <w:p>
      <w:pPr>
        <w:pStyle w:val="PreformattedText"/>
        <w:bidi w:val="0"/>
        <w:jc w:val="left"/>
        <w:rPr/>
      </w:pPr>
      <w:r>
        <w:rPr/>
        <w:t xml:space="preserve">soll. Folgende fremde Konfigurationsdateien k�nnen von OM </w:t>
      </w:r>
    </w:p>
    <w:p>
      <w:pPr>
        <w:pStyle w:val="PreformattedText"/>
        <w:bidi w:val="0"/>
        <w:jc w:val="left"/>
        <w:rPr/>
      </w:pPr>
      <w:r>
        <w:rPr/>
        <w:t>eingeles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Konfigurationsdateien     erzeugt von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e                                   es werden keine fremd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Konfigurationsdatei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ingelese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         CONFIG.RA                 Remote Access V1.xx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XI.BB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.RA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         CONFIG.RA                 Remote Access V2.0x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.BB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.R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MITS.R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GROUPS.RA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BBS     AREAS.BB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cho     FASTECHO.CFG              FastEcho Version 1.30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.41, 1.45, 1.46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Mail        FMAIL.CFG                 FMail Version 1.00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MAIL.AR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ail        AREAS.XM                  XMail Version 1.00, 2.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NAME.XM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Daten k�nnen eingeles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lle   Areas   Security-Levels   Security-Flags   Gruppen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     Ja      Ja                Ja               J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BBS Ja      -                 -                -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cho Ja      Ja                -                J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Mail    Ja      Ja                Ja               J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ail    Ja      Ja                -                J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mportDataFrom = None|BBS|AreasBBS|FastEcho|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ImportDataFrom =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 Bei der Areas.BBS-Datei wird folgendes Format erw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Origin-Text&gt; ! &lt;Sysopname&gt; &lt;Pfad|Brett-Nummer&gt; &lt;Areaname&gt; </w:t>
      </w:r>
    </w:p>
    <w:p>
      <w:pPr>
        <w:pStyle w:val="PreformattedText"/>
        <w:bidi w:val="0"/>
        <w:jc w:val="left"/>
        <w:rPr/>
      </w:pPr>
      <w:r>
        <w:rPr/>
        <w:t>[&lt;Node 1&gt; &lt;Node 2&gt;...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eilen, die mit einem ';' oder einem '-' beginnen werden als </w:t>
      </w:r>
    </w:p>
    <w:p>
      <w:pPr>
        <w:pStyle w:val="PreformattedText"/>
        <w:bidi w:val="0"/>
        <w:jc w:val="left"/>
        <w:rPr/>
      </w:pPr>
      <w:r>
        <w:rPr/>
        <w:t>Kommentarzeilen betrachtet; Leerzeilen werden �ber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r ersten nicht-leeren Zeile steht der Origin-Text und der </w:t>
      </w:r>
    </w:p>
    <w:p>
      <w:pPr>
        <w:pStyle w:val="PreformattedText"/>
        <w:bidi w:val="0"/>
        <w:jc w:val="left"/>
        <w:rPr/>
      </w:pPr>
      <w:r>
        <w:rPr/>
        <w:t xml:space="preserve">Sysop-Name (dieser wird von OM jedoch nicht ausgewertet). In den </w:t>
      </w:r>
    </w:p>
    <w:p>
      <w:pPr>
        <w:pStyle w:val="PreformattedText"/>
        <w:bidi w:val="0"/>
        <w:jc w:val="left"/>
        <w:rPr/>
      </w:pPr>
      <w:r>
        <w:rPr/>
        <w:t xml:space="preserve">folgenden Zeilen stehen dann die Areas entweder im Fido-Format </w:t>
      </w:r>
    </w:p>
    <w:p>
      <w:pPr>
        <w:pStyle w:val="PreformattedText"/>
        <w:bidi w:val="0"/>
        <w:jc w:val="left"/>
        <w:rPr/>
      </w:pPr>
      <w:r>
        <w:rPr/>
        <w:t xml:space="preserve">(*.MSG) falls ein Pfad angegeben ist oder im Hudson-Format </w:t>
      </w:r>
    </w:p>
    <w:p>
      <w:pPr>
        <w:pStyle w:val="PreformattedText"/>
        <w:bidi w:val="0"/>
        <w:jc w:val="left"/>
        <w:rPr/>
      </w:pPr>
      <w:r>
        <w:rPr/>
        <w:t>(Hudson-Messagebase) falls eine Zahl angegeben ist. Die &lt;Node n&gt;-</w:t>
      </w:r>
    </w:p>
    <w:p>
      <w:pPr>
        <w:pStyle w:val="PreformattedText"/>
        <w:bidi w:val="0"/>
        <w:jc w:val="left"/>
        <w:rPr/>
      </w:pPr>
      <w:r>
        <w:rPr/>
        <w:t>Eintr�ge werden von OM 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ImportDat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Eintrag wird der Pfad definiert in dem die fremden </w:t>
      </w:r>
    </w:p>
    <w:p>
      <w:pPr>
        <w:pStyle w:val="PreformattedText"/>
        <w:bidi w:val="0"/>
        <w:jc w:val="left"/>
        <w:rPr/>
      </w:pPr>
      <w:r>
        <w:rPr/>
        <w:t xml:space="preserve">Konfigurationsdateien gesucht werden, die durch ImportDataFrom </w:t>
      </w:r>
    </w:p>
    <w:p>
      <w:pPr>
        <w:pStyle w:val="PreformattedText"/>
        <w:bidi w:val="0"/>
        <w:jc w:val="left"/>
        <w:rPr/>
      </w:pPr>
      <w:r>
        <w:rPr/>
        <w:t>zum Einlesen defin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mportData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ImportDataPath = C:\FAST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ExecSwap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ExecSwapModes kann das Auslagern von OM beeinflu�t werden,</w:t>
      </w:r>
    </w:p>
    <w:p>
      <w:pPr>
        <w:pStyle w:val="PreformattedText"/>
        <w:bidi w:val="0"/>
        <w:jc w:val="left"/>
        <w:rPr/>
      </w:pPr>
      <w:r>
        <w:rPr/>
        <w:t xml:space="preserve">wenn ein externes Programm, z.B. ein Texteditor, geladen wird. </w:t>
      </w:r>
    </w:p>
    <w:p>
      <w:pPr>
        <w:pStyle w:val="PreformattedText"/>
        <w:bidi w:val="0"/>
        <w:jc w:val="left"/>
        <w:rPr/>
      </w:pPr>
      <w:r>
        <w:rPr/>
        <w:t xml:space="preserve">OM lagert sich dazu bis auf einen Rest von ca. 15kB (ok, ist </w:t>
      </w:r>
    </w:p>
    <w:p>
      <w:pPr>
        <w:pStyle w:val="PreformattedText"/>
        <w:bidi w:val="0"/>
        <w:jc w:val="left"/>
        <w:rPr/>
      </w:pPr>
      <w:r>
        <w:rPr/>
        <w:t xml:space="preserve">sicher nicht das Optimum, aber das kann ja noch werden...) aus </w:t>
      </w:r>
    </w:p>
    <w:p>
      <w:pPr>
        <w:pStyle w:val="PreformattedText"/>
        <w:bidi w:val="0"/>
        <w:jc w:val="left"/>
        <w:rPr/>
      </w:pPr>
      <w:r>
        <w:rPr/>
        <w:t xml:space="preserve">dem Speicher in den EMS-Speicher, XMS-Speicher oder auf </w:t>
      </w:r>
    </w:p>
    <w:p>
      <w:pPr>
        <w:pStyle w:val="PreformattedText"/>
        <w:bidi w:val="0"/>
        <w:jc w:val="left"/>
        <w:rPr/>
      </w:pPr>
      <w:r>
        <w:rPr/>
        <w:t xml:space="preserve">Diskette/Platte (Hinweis: in der ProtectMode-Version ist diese </w:t>
      </w:r>
    </w:p>
    <w:p>
      <w:pPr>
        <w:pStyle w:val="PreformattedText"/>
        <w:bidi w:val="0"/>
        <w:jc w:val="left"/>
        <w:rPr/>
      </w:pPr>
      <w:r>
        <w:rPr/>
        <w:t>Eintrag ohne Wirk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SwapModes kann folgende drei Schl�sselwerte enthalten,</w:t>
      </w:r>
    </w:p>
    <w:p>
      <w:pPr>
        <w:pStyle w:val="PreformattedText"/>
        <w:bidi w:val="0"/>
        <w:jc w:val="left"/>
        <w:rPr/>
      </w:pPr>
      <w:r>
        <w:rPr/>
        <w:t>jeweils durch Leerzeichen getren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Bedeutu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S                  Auslagerung in EMS-Speiche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S                  Auslagerung in XMS-Speiche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              Auslagerung auf Diskette/Platt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Reihenfolge der Schl�sselwort ist entscheidend f�r die </w:t>
      </w:r>
    </w:p>
    <w:p>
      <w:pPr>
        <w:pStyle w:val="PreformattedText"/>
        <w:bidi w:val="0"/>
        <w:jc w:val="left"/>
        <w:rPr/>
      </w:pPr>
      <w:r>
        <w:rPr/>
        <w:t xml:space="preserve">Reihenfolge mit der OM versucht sich auszulagern. Ist eine </w:t>
      </w:r>
    </w:p>
    <w:p>
      <w:pPr>
        <w:pStyle w:val="PreformattedText"/>
        <w:bidi w:val="0"/>
        <w:jc w:val="left"/>
        <w:rPr/>
      </w:pPr>
      <w:r>
        <w:rPr/>
        <w:t xml:space="preserve">Speicherart nicht mehr ausreichend verf�gbar, wird versucht die </w:t>
      </w:r>
    </w:p>
    <w:p>
      <w:pPr>
        <w:pStyle w:val="PreformattedText"/>
        <w:bidi w:val="0"/>
        <w:jc w:val="left"/>
        <w:rPr/>
      </w:pPr>
      <w:r>
        <w:rPr/>
        <w:t xml:space="preserve">n�chste Speicherart zu verwenden. I.a. sollte daher 'File' als </w:t>
      </w:r>
    </w:p>
    <w:p>
      <w:pPr>
        <w:pStyle w:val="PreformattedText"/>
        <w:bidi w:val="0"/>
        <w:jc w:val="left"/>
        <w:rPr/>
      </w:pPr>
      <w:r>
        <w:rPr/>
        <w:t xml:space="preserve">letztes angegeben werden, damit das Auslagern notfalls auf </w:t>
      </w:r>
    </w:p>
    <w:p>
      <w:pPr>
        <w:pStyle w:val="PreformattedText"/>
        <w:bidi w:val="0"/>
        <w:jc w:val="left"/>
        <w:rPr/>
      </w:pPr>
      <w:r>
        <w:rPr/>
        <w:t xml:space="preserve">Diskette/Platte gemacht werden kann (was auch die langsamste </w:t>
      </w:r>
    </w:p>
    <w:p>
      <w:pPr>
        <w:pStyle w:val="PreformattedText"/>
        <w:bidi w:val="0"/>
        <w:jc w:val="left"/>
        <w:rPr/>
      </w:pPr>
      <w:r>
        <w:rPr/>
        <w:t>Methode 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xecSwapModes = [EMS|XMS|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xecSwapModes = EMS X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RemoteDOSShell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RemoteDOSShell kann ein Programm definiert werden, das im </w:t>
      </w:r>
    </w:p>
    <w:p>
      <w:pPr>
        <w:pStyle w:val="PreformattedText"/>
        <w:bidi w:val="0"/>
        <w:jc w:val="left"/>
        <w:rPr/>
      </w:pPr>
      <w:r>
        <w:rPr/>
        <w:t xml:space="preserve">Online- Betrieb anstatt des lokalen Kommandozeileninterpreters </w:t>
      </w:r>
    </w:p>
    <w:p>
      <w:pPr>
        <w:pStyle w:val="PreformattedText"/>
        <w:bidi w:val="0"/>
        <w:jc w:val="left"/>
        <w:rPr/>
      </w:pPr>
      <w:r>
        <w:rPr/>
        <w:t xml:space="preserve">aufgerufen wird, wenn der Befehl 'DOSShell' ausgef�hrt werden </w:t>
      </w:r>
    </w:p>
    <w:p>
      <w:pPr>
        <w:pStyle w:val="PreformattedText"/>
        <w:bidi w:val="0"/>
        <w:jc w:val="left"/>
        <w:rPr/>
      </w:pPr>
      <w:r>
        <w:rPr/>
        <w:t xml:space="preserve">soll. In diesem Eintrag sollte ein Programm einschlie�lich </w:t>
      </w:r>
    </w:p>
    <w:p>
      <w:pPr>
        <w:pStyle w:val="PreformattedText"/>
        <w:bidi w:val="0"/>
        <w:jc w:val="left"/>
        <w:rPr/>
      </w:pPr>
      <w:r>
        <w:rPr/>
        <w:t xml:space="preserve">Parameter angegeben werden, das eine "Remote-DOS-Shell" </w:t>
      </w:r>
    </w:p>
    <w:p>
      <w:pPr>
        <w:pStyle w:val="PreformattedText"/>
        <w:bidi w:val="0"/>
        <w:jc w:val="left"/>
        <w:rPr/>
      </w:pPr>
      <w:r>
        <w:rPr/>
        <w:t xml:space="preserve">realisiert. Soll im Online-Betrieb keine DOS- Shell aufrufbar </w:t>
      </w:r>
    </w:p>
    <w:p>
      <w:pPr>
        <w:pStyle w:val="PreformattedText"/>
        <w:bidi w:val="0"/>
        <w:jc w:val="left"/>
        <w:rPr/>
      </w:pPr>
      <w:r>
        <w:rPr/>
        <w:t>sein so l��t man diesen Eintrag einfach w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mmandozeile kann folgende Makro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ro  Bedeutu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    aktuelle Portnummer (0,1,2,3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    aktuelle Baudr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    Restzeit (Minuten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    Inaktivzeit (Sekunden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RemoteDOSShell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RemoteDOSShell = 'RShell.exe %1 %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VideoMod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VideoMode kann der Text-Bildschirmmodus eingestellt werden,</w:t>
      </w:r>
    </w:p>
    <w:p>
      <w:pPr>
        <w:pStyle w:val="PreformattedText"/>
        <w:bidi w:val="0"/>
        <w:jc w:val="left"/>
        <w:rPr/>
      </w:pPr>
      <w:r>
        <w:rPr/>
        <w:t>den OM verwenden soll. Vorraussetzung daf�r ist eine VGA-</w:t>
      </w:r>
    </w:p>
    <w:p>
      <w:pPr>
        <w:pStyle w:val="PreformattedText"/>
        <w:bidi w:val="0"/>
        <w:jc w:val="left"/>
        <w:rPr/>
      </w:pPr>
      <w:r>
        <w:rPr/>
        <w:t xml:space="preserve">kompatible Grafikkarte; wird keine solche Grafikkarte im System </w:t>
      </w:r>
    </w:p>
    <w:p>
      <w:pPr>
        <w:pStyle w:val="PreformattedText"/>
        <w:bidi w:val="0"/>
        <w:jc w:val="left"/>
        <w:rPr/>
      </w:pPr>
      <w:r>
        <w:rPr/>
        <w:t>gefunden ist VideoMode ohne Bedeutung. Ist allerdings eine VGA-</w:t>
      </w:r>
    </w:p>
    <w:p>
      <w:pPr>
        <w:pStyle w:val="PreformattedText"/>
        <w:bidi w:val="0"/>
        <w:jc w:val="left"/>
        <w:rPr/>
      </w:pPr>
      <w:r>
        <w:rPr/>
        <w:t xml:space="preserve">kompatible Grafikkarte installiert kann mit VideoMode einer der </w:t>
      </w:r>
    </w:p>
    <w:p>
      <w:pPr>
        <w:pStyle w:val="PreformattedText"/>
        <w:bidi w:val="0"/>
        <w:jc w:val="left"/>
        <w:rPr/>
      </w:pPr>
      <w:r>
        <w:rPr/>
        <w:t>folgenden Bildschirmmodie eingestel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lten: 40, 80 oder 9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ilen : 25, 28, 30, 34, 43, 50 oder 6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VideoMode = &lt;Spalten&gt;x&lt;Zei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VideoMode = 94x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Mode = 80x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 Direc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DirectVideo' kann festgelegt werden ob OM f�r Ausgaben </w:t>
      </w:r>
    </w:p>
    <w:p>
      <w:pPr>
        <w:pStyle w:val="PreformattedText"/>
        <w:bidi w:val="0"/>
        <w:jc w:val="left"/>
        <w:rPr/>
      </w:pPr>
      <w:r>
        <w:rPr/>
        <w:t>direkt auf den Bildschirmspeicher zugreifen darf oder ob die BIOS-</w:t>
      </w:r>
    </w:p>
    <w:p>
      <w:pPr>
        <w:pStyle w:val="PreformattedText"/>
        <w:bidi w:val="0"/>
        <w:jc w:val="left"/>
        <w:rPr/>
      </w:pPr>
      <w:r>
        <w:rPr/>
        <w:t xml:space="preserve">Funktionen daf�r verwendet werden sollen. Ist der direkte </w:t>
      </w:r>
    </w:p>
    <w:p>
      <w:pPr>
        <w:pStyle w:val="PreformattedText"/>
        <w:bidi w:val="0"/>
        <w:jc w:val="left"/>
        <w:rPr/>
      </w:pPr>
      <w:r>
        <w:rPr/>
        <w:t xml:space="preserve">Zugriff auf dem Bildschirmspeicher mittel DirectVideo=No verboten </w:t>
      </w:r>
    </w:p>
    <w:p>
      <w:pPr>
        <w:pStyle w:val="PreformattedText"/>
        <w:bidi w:val="0"/>
        <w:jc w:val="left"/>
        <w:rPr/>
      </w:pPr>
      <w:r>
        <w:rPr/>
        <w:t xml:space="preserve">sind die Ausgaben allerdings deutlich langsamer. Deshalb sollte </w:t>
      </w:r>
    </w:p>
    <w:p>
      <w:pPr>
        <w:pStyle w:val="PreformattedText"/>
        <w:bidi w:val="0"/>
        <w:jc w:val="left"/>
        <w:rPr/>
      </w:pPr>
      <w:r>
        <w:rPr/>
        <w:t xml:space="preserve">man den direkten Zugriff nur bei Problemen bei der </w:t>
      </w:r>
    </w:p>
    <w:p>
      <w:pPr>
        <w:pStyle w:val="PreformattedText"/>
        <w:bidi w:val="0"/>
        <w:jc w:val="left"/>
        <w:rPr/>
      </w:pPr>
      <w:r>
        <w:rPr/>
        <w:t>Bildschirmausgabe ver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DirectVideoMode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DirectVideo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Video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 ScreenSaverTim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ScreenSaverTime' kann die Zeit (in Sekunden) festgelegt </w:t>
      </w:r>
    </w:p>
    <w:p>
      <w:pPr>
        <w:pStyle w:val="PreformattedText"/>
        <w:bidi w:val="0"/>
        <w:jc w:val="left"/>
        <w:rPr/>
      </w:pPr>
      <w:r>
        <w:rPr/>
        <w:t xml:space="preserve">werden bis entweder der in OM eingebaute Bildschirmschoner </w:t>
      </w:r>
    </w:p>
    <w:p>
      <w:pPr>
        <w:pStyle w:val="PreformattedText"/>
        <w:bidi w:val="0"/>
        <w:jc w:val="left"/>
        <w:rPr/>
      </w:pPr>
      <w:r>
        <w:rPr/>
        <w:t>(Screensaver) oder der mit ExternalScreenSaver definierte,</w:t>
      </w:r>
    </w:p>
    <w:p>
      <w:pPr>
        <w:pStyle w:val="PreformattedText"/>
        <w:bidi w:val="0"/>
        <w:jc w:val="left"/>
        <w:rPr/>
      </w:pPr>
      <w:r>
        <w:rPr/>
        <w:t xml:space="preserve">externe Bildschirmschoner aktiv wird. Der eingebaute </w:t>
      </w:r>
    </w:p>
    <w:p>
      <w:pPr>
        <w:pStyle w:val="PreformattedText"/>
        <w:bidi w:val="0"/>
        <w:jc w:val="left"/>
        <w:rPr/>
      </w:pPr>
      <w:r>
        <w:rPr/>
        <w:t xml:space="preserve">Bildschirmschoner ist einfach aufgebaut: es wird ein schwarzer </w:t>
      </w:r>
    </w:p>
    <w:p>
      <w:pPr>
        <w:pStyle w:val="PreformattedText"/>
        <w:bidi w:val="0"/>
        <w:jc w:val="left"/>
        <w:rPr/>
      </w:pPr>
      <w:r>
        <w:rPr/>
        <w:t xml:space="preserve">Bildschirm sowie die aktuelle Uhrzeit an einer zuf�lligen </w:t>
      </w:r>
    </w:p>
    <w:p>
      <w:pPr>
        <w:pStyle w:val="PreformattedText"/>
        <w:bidi w:val="0"/>
        <w:jc w:val="left"/>
        <w:rPr/>
      </w:pPr>
      <w:r>
        <w:rPr/>
        <w:t xml:space="preserve">Position ausgegeben. Durch einen Tastendruck wird der </w:t>
      </w:r>
    </w:p>
    <w:p>
      <w:pPr>
        <w:pStyle w:val="PreformattedText"/>
        <w:bidi w:val="0"/>
        <w:jc w:val="left"/>
        <w:rPr/>
      </w:pPr>
      <w:r>
        <w:rPr/>
        <w:t xml:space="preserve">Bildschirmschoner wieder deaktiviert. Wird ein Wert von 0 f�r die </w:t>
      </w:r>
    </w:p>
    <w:p>
      <w:pPr>
        <w:pStyle w:val="PreformattedText"/>
        <w:bidi w:val="0"/>
        <w:jc w:val="left"/>
        <w:rPr/>
      </w:pPr>
      <w:r>
        <w:rPr/>
        <w:t>Zeit angegeben ist der Bildschirmschoner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OM im Online-Modus betrieben wird der Bildschirmschoner </w:t>
      </w:r>
    </w:p>
    <w:p>
      <w:pPr>
        <w:pStyle w:val="PreformattedText"/>
        <w:bidi w:val="0"/>
        <w:jc w:val="left"/>
        <w:rPr/>
      </w:pPr>
      <w:r>
        <w:rPr/>
        <w:t>nicht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creenSaverTime = &lt;Zeit in Sekund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creenSaverTime =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ExternalScreen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 ExternalScreenSaver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ExternScreenSaver' kann ein Programm angegeben werden, da� </w:t>
      </w:r>
    </w:p>
    <w:p>
      <w:pPr>
        <w:pStyle w:val="PreformattedText"/>
        <w:bidi w:val="0"/>
        <w:jc w:val="left"/>
        <w:rPr/>
      </w:pPr>
      <w:r>
        <w:rPr/>
        <w:t xml:space="preserve">als Bildschirmschoner wirkt. Das Programm wird immer dann </w:t>
      </w:r>
    </w:p>
    <w:p>
      <w:pPr>
        <w:pStyle w:val="PreformattedText"/>
        <w:bidi w:val="0"/>
        <w:jc w:val="left"/>
        <w:rPr/>
      </w:pPr>
      <w:r>
        <w:rPr/>
        <w:t xml:space="preserve">aufgerufen, wenn die durch ScreenSaverTime definierte Zeit </w:t>
      </w:r>
    </w:p>
    <w:p>
      <w:pPr>
        <w:pStyle w:val="PreformattedText"/>
        <w:bidi w:val="0"/>
        <w:jc w:val="left"/>
        <w:rPr/>
      </w:pPr>
      <w:r>
        <w:rPr/>
        <w:t xml:space="preserve">abgelaufen ist ohne, da� eine Eingabe gemacht wurde. Dabei mu� </w:t>
      </w:r>
    </w:p>
    <w:p>
      <w:pPr>
        <w:pStyle w:val="PreformattedText"/>
        <w:bidi w:val="0"/>
        <w:jc w:val="left"/>
        <w:rPr/>
      </w:pPr>
      <w:r>
        <w:rPr/>
        <w:t xml:space="preserve">man beachten, da� sich der externe Bildschirmschoner auf kein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ll als TSR oder �hnliches installiert und sich im Speicher des </w:t>
      </w:r>
    </w:p>
    <w:p>
      <w:pPr>
        <w:pStyle w:val="PreformattedText"/>
        <w:bidi w:val="0"/>
        <w:jc w:val="left"/>
        <w:rPr/>
      </w:pPr>
      <w:r>
        <w:rPr/>
        <w:t xml:space="preserve">Rechner verankert. Es sind nur solche Programme als externe </w:t>
      </w:r>
    </w:p>
    <w:p>
      <w:pPr>
        <w:pStyle w:val="PreformattedText"/>
        <w:bidi w:val="0"/>
        <w:jc w:val="left"/>
        <w:rPr/>
      </w:pPr>
      <w:r>
        <w:rPr/>
        <w:t xml:space="preserve">Bildschirmschoner geeignet, die sich wieder vollst�ndig aus dem </w:t>
      </w:r>
    </w:p>
    <w:p>
      <w:pPr>
        <w:pStyle w:val="PreformattedText"/>
        <w:bidi w:val="0"/>
        <w:jc w:val="left"/>
        <w:rPr/>
      </w:pPr>
      <w:r>
        <w:rPr/>
        <w:t>Speicher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xternalScreenSaver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xternalScreenSaver = Blan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ScreenSa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 OMUs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UserPath definiert den vollst�ndigen Pfad eines Verzeichnis in </w:t>
      </w:r>
    </w:p>
    <w:p>
      <w:pPr>
        <w:pStyle w:val="PreformattedText"/>
        <w:bidi w:val="0"/>
        <w:jc w:val="left"/>
        <w:rPr/>
      </w:pPr>
      <w:r>
        <w:rPr/>
        <w:t xml:space="preserve">dem OM die Benutzer-Konfigurationsdateien speichern kann. Das </w:t>
      </w:r>
    </w:p>
    <w:p>
      <w:pPr>
        <w:pStyle w:val="PreformattedText"/>
        <w:bidi w:val="0"/>
        <w:jc w:val="left"/>
        <w:rPr/>
      </w:pPr>
      <w:r>
        <w:rPr/>
        <w:t xml:space="preserve">Verzeichnis sollte ausschlie� f�r OM zur Verf�gung stehen und </w:t>
      </w:r>
    </w:p>
    <w:p>
      <w:pPr>
        <w:pStyle w:val="PreformattedText"/>
        <w:bidi w:val="0"/>
        <w:jc w:val="left"/>
        <w:rPr/>
      </w:pPr>
      <w:r>
        <w:rPr/>
        <w:t xml:space="preserve">kein Hauptverzeichnis eines Laufwerkes sein, da potentiell </w:t>
      </w:r>
    </w:p>
    <w:p>
      <w:pPr>
        <w:pStyle w:val="PreformattedText"/>
        <w:bidi w:val="0"/>
        <w:jc w:val="left"/>
        <w:rPr/>
      </w:pPr>
      <w:r>
        <w:rPr/>
        <w:t xml:space="preserve">soviele Benutzer-Konfigurationsdateien erzeugt werden k�nnen wie </w:t>
      </w:r>
    </w:p>
    <w:p>
      <w:pPr>
        <w:pStyle w:val="PreformattedText"/>
        <w:bidi w:val="0"/>
        <w:jc w:val="left"/>
        <w:rPr/>
      </w:pPr>
      <w:r>
        <w:rPr/>
        <w:t xml:space="preserve">Benutzer in der Mailbox registriert sind (die max. Anzahl </w:t>
      </w:r>
    </w:p>
    <w:p>
      <w:pPr>
        <w:pStyle w:val="PreformattedText"/>
        <w:bidi w:val="0"/>
        <w:jc w:val="left"/>
        <w:rPr/>
      </w:pPr>
      <w:r>
        <w:rPr/>
        <w:t xml:space="preserve">Eintr�ge im Hauptverzeichnis eines Laufwerks ist unter DOS </w:t>
      </w:r>
    </w:p>
    <w:p>
      <w:pPr>
        <w:pStyle w:val="PreformattedText"/>
        <w:bidi w:val="0"/>
        <w:jc w:val="left"/>
        <w:rPr/>
      </w:pPr>
      <w:r>
        <w:rPr/>
        <w:t>begrenz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OMUserPath =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OMUserPath = %RA%\OM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UserPath = C:\BBS\RA\DATEN\O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LogFile kann der Name einer Datei festgelegt werden in die </w:t>
      </w:r>
    </w:p>
    <w:p>
      <w:pPr>
        <w:pStyle w:val="PreformattedText"/>
        <w:bidi w:val="0"/>
        <w:jc w:val="left"/>
        <w:rPr/>
      </w:pPr>
      <w:r>
        <w:rPr/>
        <w:t xml:space="preserve">Log-Ausgaben von OM geschrieben werden sollen. In die Logdatei </w:t>
      </w:r>
    </w:p>
    <w:p>
      <w:pPr>
        <w:pStyle w:val="PreformattedText"/>
        <w:bidi w:val="0"/>
        <w:jc w:val="left"/>
        <w:rPr/>
      </w:pPr>
      <w:r>
        <w:rPr/>
        <w:t xml:space="preserve">werden (nicht "fatale") Fehler geschrieben, bestimmte </w:t>
      </w:r>
    </w:p>
    <w:p>
      <w:pPr>
        <w:pStyle w:val="PreformattedText"/>
        <w:bidi w:val="0"/>
        <w:jc w:val="left"/>
        <w:rPr/>
      </w:pPr>
      <w:r>
        <w:rPr/>
        <w:t xml:space="preserve">Programmaktionen, sowie statistische Informationen. Das Format </w:t>
      </w:r>
    </w:p>
    <w:p>
      <w:pPr>
        <w:pStyle w:val="PreformattedText"/>
        <w:bidi w:val="0"/>
        <w:jc w:val="left"/>
        <w:rPr/>
      </w:pPr>
      <w:r>
        <w:rPr/>
        <w:t xml:space="preserve">der Logdatei kann mit LogTitle und LogFormat relativ frei gew�hlt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Title                  definiert das Format einer Zeile,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i jedem Programmstart al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elzeile in die Logdate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schrieben werden soll. Die Ze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ann neben normalen Text auch Zeit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d Datumsformatmakros enthalten wi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e im Anhang beschrieben sind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Format                 definiert das Format einer in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datei geschriebenen Zei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rmalerweise steht am Anfang e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ombination aus Makros zur Zeitanga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siehe Anhang), anschliessend folg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nn der Text. N�heres zu Logdatei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st im Anhang in einem eigen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schnitt beschrieben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LogFile   = %RA%\OM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itle  = '--- OM at \W\ \D(2)\ \N\ \Y(2)\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ormat = '\h(2)\:\m(2)\:\s(2)\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Zeit- und Datumsformatmakros Log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1 LogFilter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LogFilter kann definiert werden welche Informationen nicht </w:t>
      </w:r>
    </w:p>
    <w:p>
      <w:pPr>
        <w:pStyle w:val="PreformattedText"/>
        <w:bidi w:val="0"/>
        <w:jc w:val="left"/>
        <w:rPr/>
      </w:pPr>
      <w:r>
        <w:rPr/>
        <w:t xml:space="preserve">in die Logdatei geschrieben werden sollen (filtern der </w:t>
      </w:r>
    </w:p>
    <w:p>
      <w:pPr>
        <w:pStyle w:val="PreformattedText"/>
        <w:bidi w:val="0"/>
        <w:jc w:val="left"/>
        <w:rPr/>
      </w:pPr>
      <w:r>
        <w:rPr/>
        <w:t>Logdateieintr�ge). Folgendes Format ist f�r LogFilter einzu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ogFilter = &lt;Nummer&gt;,[&lt;Nummer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ogFilter = 13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Nummern haben dabei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mer Bedeutu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8   Fatale Fehler werden nicht gelogg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9   Dateifehler werden nicth gelogg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0   Konfigurationsdateifehler werden nicht gelogg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1   Nachrichtenfehler werden nicht gelogg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   Anzeigefehler werden nicht gelogg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3   allgemeine Informationen werden nicht gelogg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4   Areainformation werden nicht geloggt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5   Dateipufferinformationen werden nicht gelogg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6   Debuginformationen werden nicht geloggt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LogAll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2 LogAll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LogAll kann die Einstellung von LogFilter au�er Kraft </w:t>
      </w:r>
    </w:p>
    <w:p>
      <w:pPr>
        <w:pStyle w:val="PreformattedText"/>
        <w:bidi w:val="0"/>
        <w:jc w:val="left"/>
        <w:rPr/>
      </w:pPr>
      <w:r>
        <w:rPr/>
        <w:t xml:space="preserve">gesetzt werden, so da� unabh�ngig von den Einstellungen dort alle </w:t>
      </w:r>
    </w:p>
    <w:p>
      <w:pPr>
        <w:pStyle w:val="PreformattedText"/>
        <w:bidi w:val="0"/>
        <w:jc w:val="left"/>
        <w:rPr/>
      </w:pPr>
      <w:r>
        <w:rPr/>
        <w:t>Informationen in die Logdatei 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ogAll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ogAll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LogFilter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3 Cursor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Eintrag CursorFrame bestimmt das Aussehen des Cursor in der </w:t>
      </w:r>
    </w:p>
    <w:p>
      <w:pPr>
        <w:pStyle w:val="PreformattedText"/>
        <w:bidi w:val="0"/>
        <w:jc w:val="left"/>
        <w:rPr/>
      </w:pPr>
      <w:r>
        <w:rPr/>
        <w:t xml:space="preserve">Area-, Nachrichten und Gruppenliste. Es sollten nicht mehr als </w:t>
      </w:r>
    </w:p>
    <w:p>
      <w:pPr>
        <w:pStyle w:val="PreformattedText"/>
        <w:bidi w:val="0"/>
        <w:jc w:val="left"/>
        <w:rPr/>
      </w:pPr>
      <w:r>
        <w:rPr/>
        <w:t>zwei Zeichen f�r den Cursor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ursorFrame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ursorFrame = '=&gt;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Frame = '&gt;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4 ListNumb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NumberWidth gibt die Anzahl der Ziffernstellen der Zahlen </w:t>
      </w:r>
    </w:p>
    <w:p>
      <w:pPr>
        <w:pStyle w:val="PreformattedText"/>
        <w:bidi w:val="0"/>
        <w:jc w:val="left"/>
        <w:rPr/>
      </w:pPr>
      <w:r>
        <w:rPr/>
        <w:t>links in den Listeneintr�ge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istNumberWidth = &lt;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istNumberWidth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5 ArealistWithListNumberInpu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ArealistWithListNumberInput kann eingestellt werden ob in </w:t>
      </w:r>
    </w:p>
    <w:p>
      <w:pPr>
        <w:pStyle w:val="PreformattedText"/>
        <w:bidi w:val="0"/>
        <w:jc w:val="left"/>
        <w:rPr/>
      </w:pPr>
      <w:r>
        <w:rPr/>
        <w:t xml:space="preserve">der Arealiste die Auswahl eines Eintrags durch Eingabe der </w:t>
      </w:r>
    </w:p>
    <w:p>
      <w:pPr>
        <w:pStyle w:val="PreformattedText"/>
        <w:bidi w:val="0"/>
        <w:jc w:val="left"/>
        <w:rPr/>
      </w:pPr>
      <w:r>
        <w:rPr/>
        <w:t>Listennummer m�glich sein soll oder ob alle Eingaben zur "Schnell-</w:t>
      </w:r>
    </w:p>
    <w:p>
      <w:pPr>
        <w:pStyle w:val="PreformattedText"/>
        <w:bidi w:val="0"/>
        <w:jc w:val="left"/>
        <w:rPr/>
      </w:pPr>
      <w:r>
        <w:rPr/>
        <w:t>Suche" von Areas verwende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realistWithListNumberInput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ArealistWithListNumberInpu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listWithListNumberInpu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6 Area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realistFormat1', 'ArealistFormat2' und 'ArealistFormat3' </w:t>
      </w:r>
    </w:p>
    <w:p>
      <w:pPr>
        <w:pStyle w:val="PreformattedText"/>
        <w:bidi w:val="0"/>
        <w:jc w:val="left"/>
        <w:rPr/>
      </w:pPr>
      <w:r>
        <w:rPr/>
        <w:t xml:space="preserve">definieren die drei m�glichen Formate der Arealiste. Mit dem </w:t>
      </w:r>
    </w:p>
    <w:p>
      <w:pPr>
        <w:pStyle w:val="PreformattedText"/>
        <w:bidi w:val="0"/>
        <w:jc w:val="left"/>
        <w:rPr/>
      </w:pPr>
      <w:r>
        <w:rPr/>
        <w:t xml:space="preserve">Befehlen ArealistFormat1, ArealistFormat2, ArealistFormat3 und </w:t>
      </w:r>
    </w:p>
    <w:p>
      <w:pPr>
        <w:pStyle w:val="PreformattedText"/>
        <w:bidi w:val="0"/>
        <w:jc w:val="left"/>
        <w:rPr/>
      </w:pPr>
      <w:r>
        <w:rPr/>
        <w:t xml:space="preserve">SwitchArealistFormat kann vom Benutzer ein Format f�r die </w:t>
      </w:r>
    </w:p>
    <w:p>
      <w:pPr>
        <w:pStyle w:val="PreformattedText"/>
        <w:bidi w:val="0"/>
        <w:jc w:val="left"/>
        <w:rPr/>
      </w:pPr>
      <w:r>
        <w:rPr/>
        <w:t xml:space="preserve">Arealiste ausgew�hlt werden (siehe Abschnitt Keys). Die </w:t>
      </w:r>
    </w:p>
    <w:p>
      <w:pPr>
        <w:pStyle w:val="PreformattedText"/>
        <w:bidi w:val="0"/>
        <w:jc w:val="left"/>
        <w:rPr/>
      </w:pPr>
      <w:r>
        <w:rPr/>
        <w:t xml:space="preserve">Formatangaben k�nnen folgende Makros enthalten (Makros in \ </w:t>
      </w:r>
    </w:p>
    <w:p>
      <w:pPr>
        <w:pStyle w:val="PreformattedText"/>
        <w:bidi w:val="0"/>
        <w:jc w:val="left"/>
        <w:rPr/>
      </w:pPr>
      <w:r>
        <w:rPr/>
        <w:t>einschliessen; \ wird durch \\ dargestel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Name der Area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Mark                   Markierungszeichen falls die Are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ue Nachrichten enth�l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                      Anzahl der neuen Nachricht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                       Nummer der ersten Nachricht in die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e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                     Nummer der letzten Nachricht i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ser Are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                    Anzahl der Nachrichten insgesamt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ser Are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Read                  Nummer der zuletzt gelesen Nachric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dieser Area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Percentage            Anzahl gelesener Nachrichten i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zent (0..100%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adPercentage          Anzahl ungelesener Nachrichten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zent (0..100%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                   Kommentartex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gged                    Tag-Zeichen (untagged/tagged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BaseType               Messagebase-Typ (Fido,Hudson,JAM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                    Nummer der Area in der Hudson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ssageba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KA                       AKA f�r diese Area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                     aktuelle Zei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                   aktuelles Datum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realistFormat1 = &lt;Text mit Makro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Format2 = &lt;Text mit Makro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Format3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ArealistFormat1 = '\NewMark("�"," ")\ \Name(%40l)\ \LastRead(%4r)\ \New(%4r)\ \Low(%4r)\ \High(%4r)\ \Total(%4r)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listFormat2 = '\NewMark("�"," ")\ \Name(%40l)\ \Comment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listFormat3 = '\Name(%40l)\ \Low(%4r)\ \High(%4r)\ \New(%4r)\ \Total(%4r)\ \LastRead(%4r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inweis: die Formatangabe mu� in einer Zeile stehen, was hier </w:t>
      </w:r>
    </w:p>
    <w:p>
      <w:pPr>
        <w:pStyle w:val="PreformattedText"/>
        <w:bidi w:val="0"/>
        <w:jc w:val="left"/>
        <w:rPr/>
      </w:pPr>
      <w:r>
        <w:rPr/>
        <w:t>aus drucktechnischen Gr�nden nicht m�glich 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\Name(%40l)\ \New(%4r)\ \Total(%4r)\ \Commen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7 Msg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MsglistFormat1', 'MsglistFormat2' und 'MsglistFormat3' </w:t>
      </w:r>
    </w:p>
    <w:p>
      <w:pPr>
        <w:pStyle w:val="PreformattedText"/>
        <w:bidi w:val="0"/>
        <w:jc w:val="left"/>
        <w:rPr/>
      </w:pPr>
      <w:r>
        <w:rPr/>
        <w:t xml:space="preserve">definieren das Aussehen der Nachrichtenliste, das der Benutzer </w:t>
      </w:r>
    </w:p>
    <w:p>
      <w:pPr>
        <w:pStyle w:val="PreformattedText"/>
        <w:bidi w:val="0"/>
        <w:jc w:val="left"/>
        <w:rPr/>
      </w:pPr>
      <w:r>
        <w:rPr/>
        <w:t xml:space="preserve">mit den Befehlen MsglistFormat1, MsglistFormat2, MsglistFormat3 </w:t>
      </w:r>
    </w:p>
    <w:p>
      <w:pPr>
        <w:pStyle w:val="PreformattedText"/>
        <w:bidi w:val="0"/>
        <w:jc w:val="left"/>
        <w:rPr/>
      </w:pPr>
      <w:r>
        <w:rPr/>
        <w:t xml:space="preserve">und SwitchMsglistFormat ausw�hlen kann. Auch hier k�nnen wie bei </w:t>
      </w:r>
    </w:p>
    <w:p>
      <w:pPr>
        <w:pStyle w:val="PreformattedText"/>
        <w:bidi w:val="0"/>
        <w:jc w:val="left"/>
        <w:rPr/>
      </w:pPr>
      <w:r>
        <w:rPr/>
        <w:t xml:space="preserve">der Arealiste Formatangaben verwendet werden. Folgende Makros </w:t>
      </w:r>
    </w:p>
    <w:p>
      <w:pPr>
        <w:pStyle w:val="PreformattedText"/>
        <w:bidi w:val="0"/>
        <w:jc w:val="left"/>
        <w:rPr/>
      </w:pPr>
      <w:r>
        <w:rPr/>
        <w:t>werden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Name                  ist der vollst�ndige Name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senders der Nachricht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ame                    ist der vollst�ndige Name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 der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Address               ist die Netzwerk-Adresse d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senders der Nachricht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Address                 ist die Netzwerk-Adresse d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 der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                   ist der Text, der in der Betreff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eile der Nachricht steh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                     ist die Zeit/das Datum zu der/dem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geschrieben wurd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                   ist eine Menge von Flags (Attribut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us-Angaben), die momentan bei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r Nachricht gesetzt sin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                   ist die Nummer der Nachricht in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kalen Messagebase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                      ist die Nummer der vorherig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in 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verkettung (Thread) bzw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s Zeichen "-" falls es kein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orherige Nachricht gib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                     ist die Nummer der nachfolgend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in 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verkettung (Thread) bzw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s Zeichen "-" falls es kein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folgende Nachricht gib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                     ist die ungef�hre (!) Gr��e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in Bytes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B                        ist die ungef�hre (!) Gr��e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in KBytes (=Size/1024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sglistFormat1 = &lt;Text mit Makro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Format2 = &lt;Text mit Makro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Format3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MsglistFormat1 = '\FromName(%20l)\ \ToName(%20l)\ \Subject(%l)\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Format2 = '\FromName(%40r)\ \Subject(%l)\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Format3 = "\Subject(%l)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MsglistFormat1 = '\Number(%4r)\ \FromName(%20l)\ \ToName(%20l)\ \Subject(%l)\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istFormat2 = '\FromName(%20l)\ \Subject(%l)\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istFormat3 = '\KB(%3r)\KB \Subject(%l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8 User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serlistFormat' definiert das Aussehen der Liste der Mailbox-</w:t>
      </w:r>
    </w:p>
    <w:p>
      <w:pPr>
        <w:pStyle w:val="PreformattedText"/>
        <w:bidi w:val="0"/>
        <w:jc w:val="left"/>
        <w:rPr/>
      </w:pPr>
      <w:r>
        <w:rPr/>
        <w:t xml:space="preserve">Benutzer (Userliste). Folgende Formatangaben k�nnen verwendet </w:t>
      </w:r>
    </w:p>
    <w:p>
      <w:pPr>
        <w:pStyle w:val="PreformattedText"/>
        <w:bidi w:val="0"/>
        <w:jc w:val="left"/>
        <w:rPr/>
      </w:pP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ist der vollst�ndige Name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utze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Name                 ist Vorname des Benutzer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Name                ist der Nachname des Benutze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                    ist das eingestellte "Pseudonym" d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utze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Login                 ist das Datum des letzten Logins d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utzer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UserlistFormat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UserlistFormat = '\Name(%48l)\ \LastLogin("\D(2)\-\M(2)\-\Y(4)\"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\Name(%48l)\ \LastLogi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9 Node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NodelistFormat' definiert analog UserlistFormat das Aussehen </w:t>
      </w:r>
    </w:p>
    <w:p>
      <w:pPr>
        <w:pStyle w:val="PreformattedText"/>
        <w:bidi w:val="0"/>
        <w:jc w:val="left"/>
        <w:rPr/>
      </w:pPr>
      <w:r>
        <w:rPr/>
        <w:t xml:space="preserve">der Liste mit den Eintr�gen der Systeme im Netzwerk </w:t>
      </w:r>
    </w:p>
    <w:p>
      <w:pPr>
        <w:pStyle w:val="PreformattedText"/>
        <w:bidi w:val="0"/>
        <w:jc w:val="left"/>
        <w:rPr/>
      </w:pPr>
      <w:r>
        <w:rPr/>
        <w:t>(Nodelistliste). Folgende Formatangaben k�nnen verwend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ist der vollst�ndige Name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betreiber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Name                 ist der Vorname des Systembetreib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Name                ist der Nachname des Systemsbetre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                  ist der eingetragene Standort d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          ist die vollst�ndige Netzwerkadres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s System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on                    ist die Nummer der Region in der d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s eingetragen ist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s                     sind die eingetragenen Nodelist-Fla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s System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                     ist die max. Baudrate des System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                  ist die Telefonnummer des System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                   ist der Stataus des System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odelistFormat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NodelistFormat = '\Name(%30l)\ \Location(%25l)\ \Address(%25l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\Name(%30l)\ \Location(%25l)\ \Address(%25l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0 Address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ddresslistFormat' definiert das Aussehen der Adress-Liste. </w:t>
      </w:r>
    </w:p>
    <w:p>
      <w:pPr>
        <w:pStyle w:val="PreformattedText"/>
        <w:bidi w:val="0"/>
        <w:jc w:val="left"/>
        <w:rPr/>
      </w:pPr>
      <w:r>
        <w:rPr/>
        <w:t>Folgende Formatangaben k�nnen verwend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ist der vollst�ndige Name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Name                 ist der Vorname des Empf�nge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Name                ist der Nachname des Empf�nger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          ist die vollst�ndige Netzwerkadres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s Empf�ngers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ddresslistFormat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AddresslistFormat = '\Name(%30l)\ \Location(%25l)\ \Address(%25l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\Name(%45l)\ \Address(%30l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1 FileRequest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RequestlistFormat' definiert das Formate der FileRequest-</w:t>
      </w:r>
    </w:p>
    <w:p>
      <w:pPr>
        <w:pStyle w:val="PreformattedText"/>
        <w:bidi w:val="0"/>
        <w:jc w:val="left"/>
        <w:rPr/>
      </w:pPr>
      <w:r>
        <w:rPr/>
        <w:t>Dateiliste. Folgende Macros k�nnen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Dateinam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leRequestlistFormat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2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ileRequestlistFormat = '\Nam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2 FileAttachlist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AttachFilelistFormat' definiert das Format der FileAttach-</w:t>
      </w:r>
    </w:p>
    <w:p>
      <w:pPr>
        <w:pStyle w:val="PreformattedText"/>
        <w:bidi w:val="0"/>
        <w:jc w:val="left"/>
        <w:rPr/>
      </w:pPr>
      <w:r>
        <w:rPr/>
        <w:t>Dateiliste. Folgende Macros k�nnen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Dateina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                     Gr��e der Datei in Byt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B                        Gr��e der Datei in kByte (aufgerund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Date                  Zeit-/Datum der Datei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ileAttachFilelistFormat = '\Name(%45l)\ \Size(%8l)\ \TimeDat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3 AddressBook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ddressBookFormat' definiert das Aussehen der Adressbuch-Liste. </w:t>
      </w:r>
    </w:p>
    <w:p>
      <w:pPr>
        <w:pStyle w:val="PreformattedText"/>
        <w:bidi w:val="0"/>
        <w:jc w:val="left"/>
        <w:rPr/>
      </w:pPr>
      <w:r>
        <w:rPr/>
        <w:t>Folgende Formatangaben k�nnen verwend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                     ist der Alias-Name (Kurzname) d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ist der Name des Empf�nger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Name                 ist der Vorname des Empf�nge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Name                ist der Vorname des Empf�nge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          ist die vollst�ndige Netzwerkadres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s Empf�nger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                     Typ des Eintrags. Es gibt zwei Type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eintr�ge und Benutzereintr�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it diesem Makro kann ein Text zu 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ntragstyp ausgegeben werden. D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rste Argument beschreibt dabei d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at, das zweite Argument den T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�r "Systemeintrag" und das drit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gument den Text f�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Benutzereintrag"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late                  ist der Name der zu verwendend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hablon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                   ist die Betreff-Zeile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ddressBookFormat = &lt;Text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AddressBookFormat = '\Type(%l,System,User)\ \Name(%30l)\ \Address(%l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\Alias(%10l)\ \Name(%36l)\ \Address(%l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4 TimeDateForma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DateFormat definiert das Format von Zeit und Datum in </w:t>
      </w:r>
    </w:p>
    <w:p>
      <w:pPr>
        <w:pStyle w:val="PreformattedText"/>
        <w:bidi w:val="0"/>
        <w:jc w:val="left"/>
        <w:rPr/>
      </w:pPr>
      <w:r>
        <w:rPr/>
        <w:t xml:space="preserve">angezeigten Nachrichten, Dateien u.a.. Die genaue Syntax der </w:t>
      </w:r>
    </w:p>
    <w:p>
      <w:pPr>
        <w:pStyle w:val="PreformattedText"/>
        <w:bidi w:val="0"/>
        <w:jc w:val="left"/>
        <w:rPr/>
      </w:pPr>
      <w:r>
        <w:rPr/>
        <w:t xml:space="preserve">Formatangabe ist im Anhang unter "Zeit- und Datumsformate" </w:t>
      </w:r>
    </w:p>
    <w:p>
      <w:pPr>
        <w:pStyle w:val="PreformattedText"/>
        <w:bidi w:val="0"/>
        <w:jc w:val="left"/>
        <w:rPr/>
      </w:pPr>
      <w:r>
        <w:rPr/>
        <w:t>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imeDateFormat = &lt;Text mit Zeit- und Datums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TimeDateFormat = '\W(Mo,Di,Mi,Do,Fr,Sa,So)\, \D(2)\.\M(2)\.\y(2)\  \h(2)\:\m(2)\:\s(2)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inweis: die Formatangabe mu� in einer Zeile stehen, was hier </w:t>
      </w:r>
    </w:p>
    <w:p>
      <w:pPr>
        <w:pStyle w:val="PreformattedText"/>
        <w:bidi w:val="0"/>
        <w:jc w:val="left"/>
        <w:rPr/>
      </w:pPr>
      <w:r>
        <w:rPr/>
        <w:t>aus drucktechnischen Gr�nden nicht m�glich 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\h(2,#32)\:\m(2,0)\:\s(2,0)\ \D(2,#32)\.\M(2,0)\.\y(2,0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Zeit- und Datumsformatmak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5 Inactive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Eintrag definiert die Zeit in Sekunden, die max. ohne </w:t>
      </w:r>
    </w:p>
    <w:p>
      <w:pPr>
        <w:pStyle w:val="PreformattedText"/>
        <w:bidi w:val="0"/>
        <w:jc w:val="left"/>
        <w:rPr/>
      </w:pPr>
      <w:r>
        <w:rPr/>
        <w:t xml:space="preserve">irgendwelche Eingaben des Benutzers verstreichen darf bis OM mit </w:t>
      </w:r>
    </w:p>
    <w:p>
      <w:pPr>
        <w:pStyle w:val="PreformattedText"/>
        <w:bidi w:val="0"/>
        <w:jc w:val="left"/>
        <w:rPr/>
      </w:pPr>
      <w:r>
        <w:rPr/>
        <w:t xml:space="preserve">einer Fehlermeldung abbricht. Bet�tigt der Benutzer also l�nger </w:t>
      </w:r>
    </w:p>
    <w:p>
      <w:pPr>
        <w:pStyle w:val="PreformattedText"/>
        <w:bidi w:val="0"/>
        <w:jc w:val="left"/>
        <w:rPr/>
      </w:pPr>
      <w:r>
        <w:rPr/>
        <w:t xml:space="preserve">als InactiveTime Sekunden keine Taste mehr wird OM automatisch </w:t>
      </w:r>
    </w:p>
    <w:p>
      <w:pPr>
        <w:pStyle w:val="PreformattedText"/>
        <w:bidi w:val="0"/>
        <w:jc w:val="left"/>
        <w:rPr/>
      </w:pPr>
      <w:r>
        <w:rPr/>
        <w:t xml:space="preserve">beendet. Gedacht ist diese Einrichtung daf�r "eingeschlafene" </w:t>
      </w:r>
    </w:p>
    <w:p>
      <w:pPr>
        <w:pStyle w:val="PreformattedText"/>
        <w:bidi w:val="0"/>
        <w:jc w:val="left"/>
        <w:rPr/>
      </w:pPr>
      <w:r>
        <w:rPr/>
        <w:t>Benutzer automatisch aus dem System zu werfen, um zu verhindern,</w:t>
      </w:r>
    </w:p>
    <w:p>
      <w:pPr>
        <w:pStyle w:val="PreformattedText"/>
        <w:bidi w:val="0"/>
        <w:jc w:val="left"/>
        <w:rPr/>
      </w:pPr>
      <w:r>
        <w:rPr/>
        <w:t xml:space="preserve">da� ein Benutzer das System l�ngere Zeit blockieren kann. </w:t>
      </w:r>
    </w:p>
    <w:p>
      <w:pPr>
        <w:pStyle w:val="PreformattedText"/>
        <w:bidi w:val="0"/>
        <w:jc w:val="left"/>
        <w:rPr/>
      </w:pPr>
      <w:r>
        <w:rPr/>
        <w:t xml:space="preserve">Normalerweise wird das nicht vorkommen, aber es soll Benutzer </w:t>
      </w:r>
    </w:p>
    <w:p>
      <w:pPr>
        <w:pStyle w:val="PreformattedText"/>
        <w:bidi w:val="0"/>
        <w:jc w:val="left"/>
        <w:rPr/>
      </w:pPr>
      <w:r>
        <w:rPr/>
        <w:t xml:space="preserve">geben, die liebend gerne eine Verbindung ohne weitere Aktivit�ten </w:t>
      </w:r>
    </w:p>
    <w:p>
      <w:pPr>
        <w:pStyle w:val="PreformattedText"/>
        <w:bidi w:val="0"/>
        <w:jc w:val="left"/>
        <w:rPr/>
      </w:pPr>
      <w:r>
        <w:rPr/>
        <w:t>bestehen lassen oder einfach vergessen, da� sie (im Remote-</w:t>
      </w:r>
    </w:p>
    <w:p>
      <w:pPr>
        <w:pStyle w:val="PreformattedText"/>
        <w:bidi w:val="0"/>
        <w:jc w:val="left"/>
        <w:rPr/>
      </w:pPr>
      <w:r>
        <w:rPr/>
        <w:t>Betrieb) noch mit der Mailbox und mit OM verbu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den lokalen Betrieb kann diese Funktion auch eingeschaltet </w:t>
      </w:r>
    </w:p>
    <w:p>
      <w:pPr>
        <w:pStyle w:val="PreformattedText"/>
        <w:bidi w:val="0"/>
        <w:jc w:val="left"/>
        <w:rPr/>
      </w:pPr>
      <w:r>
        <w:rPr/>
        <w:t>werden. Siehe Kommandozeilenschalter LI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nactiveTime = &lt;Zeit in Sekund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InactiveTime =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6 ControlSequence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r Eintrag definiert die Zeit in Millisekunden (Aufl�sung </w:t>
      </w:r>
    </w:p>
    <w:p>
      <w:pPr>
        <w:pStyle w:val="PreformattedText"/>
        <w:bidi w:val="0"/>
        <w:jc w:val="left"/>
        <w:rPr/>
      </w:pPr>
      <w:r>
        <w:rPr/>
        <w:t xml:space="preserve">ca. 20ms), die beim Empfang einer Steuersequenz wie </w:t>
      </w:r>
    </w:p>
    <w:p>
      <w:pPr>
        <w:pStyle w:val="PreformattedText"/>
        <w:bidi w:val="0"/>
        <w:jc w:val="left"/>
        <w:rPr/>
      </w:pPr>
      <w:r>
        <w:rPr/>
        <w:t xml:space="preserve">beispielsweise eine ESC-Zeichenfolge gewartet wird um </w:t>
      </w:r>
    </w:p>
    <w:p>
      <w:pPr>
        <w:pStyle w:val="PreformattedText"/>
        <w:bidi w:val="0"/>
        <w:jc w:val="left"/>
        <w:rPr/>
      </w:pPr>
      <w:r>
        <w:rPr/>
        <w:t xml:space="preserve">festzustellen ob es sich um ein einzelnes Zeichen handelt oder um </w:t>
      </w:r>
    </w:p>
    <w:p>
      <w:pPr>
        <w:pStyle w:val="PreformattedText"/>
        <w:bidi w:val="0"/>
        <w:jc w:val="left"/>
        <w:rPr/>
      </w:pPr>
      <w:r>
        <w:rPr/>
        <w:t xml:space="preserve">den Beginn einer Steuersequenz. Je gr��er der Wert f�r </w:t>
      </w:r>
    </w:p>
    <w:p>
      <w:pPr>
        <w:pStyle w:val="PreformattedText"/>
        <w:bidi w:val="0"/>
        <w:jc w:val="left"/>
        <w:rPr/>
      </w:pPr>
      <w:r>
        <w:rPr/>
        <w:t xml:space="preserve">ControlSequenceTimeout ist um so l�nger wird gewartet und um so </w:t>
      </w:r>
    </w:p>
    <w:p>
      <w:pPr>
        <w:pStyle w:val="PreformattedText"/>
        <w:bidi w:val="0"/>
        <w:jc w:val="left"/>
        <w:rPr/>
      </w:pPr>
      <w:r>
        <w:rPr/>
        <w:t xml:space="preserve">"sicherer" werden Steuersequenzen von OM erkannt, aber um so mehr </w:t>
      </w:r>
    </w:p>
    <w:p>
      <w:pPr>
        <w:pStyle w:val="PreformattedText"/>
        <w:bidi w:val="0"/>
        <w:jc w:val="left"/>
        <w:rPr/>
      </w:pPr>
      <w:r>
        <w:rPr/>
        <w:t>verz�gert sich auch die Verarbeitung von Einzel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ontrolSequenceTimeout = &lt;Zeit in Millisekund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ControlSequenceTimeout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7 InfoWa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InfoWaitTime' definiert die Zeit in Sekunden wie lange </w:t>
      </w:r>
    </w:p>
    <w:p>
      <w:pPr>
        <w:pStyle w:val="PreformattedText"/>
        <w:bidi w:val="0"/>
        <w:jc w:val="left"/>
        <w:rPr/>
      </w:pPr>
      <w:r>
        <w:rPr/>
        <w:t xml:space="preserve">Informationen in der letzen Bildschirmzeile angezeigt werden </w:t>
      </w:r>
    </w:p>
    <w:p>
      <w:pPr>
        <w:pStyle w:val="PreformattedText"/>
        <w:bidi w:val="0"/>
        <w:jc w:val="left"/>
        <w:rPr/>
      </w:pPr>
      <w:r>
        <w:rPr/>
        <w:t xml:space="preserve">sollen. Fehlt dieser Eintrag wird die Information sol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zeigt bis der Benutzer eine Taste gedr�ck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nfoWaitTime = &lt;Zeit in Sekunden (0..255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InfoWaitTime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8 Show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ShowKludges' kann festgelegt werden ob standardm�ssig </w:t>
      </w:r>
    </w:p>
    <w:p>
      <w:pPr>
        <w:pStyle w:val="PreformattedText"/>
        <w:bidi w:val="0"/>
        <w:jc w:val="left"/>
        <w:rPr/>
      </w:pPr>
      <w:r>
        <w:rPr/>
        <w:t xml:space="preserve">Kludge-Zeilen in Nachrichten auf dem Bildschirm angezeigt oder </w:t>
      </w:r>
    </w:p>
    <w:p>
      <w:pPr>
        <w:pStyle w:val="PreformattedText"/>
        <w:bidi w:val="0"/>
        <w:jc w:val="left"/>
        <w:rPr/>
      </w:pPr>
      <w:r>
        <w:rPr/>
        <w:t xml:space="preserve">nicht angezeigt werden sollen. Der Benutzer kann die Anzeige von </w:t>
      </w:r>
    </w:p>
    <w:p>
      <w:pPr>
        <w:pStyle w:val="PreformattedText"/>
        <w:bidi w:val="0"/>
        <w:jc w:val="left"/>
        <w:rPr/>
      </w:pPr>
      <w:r>
        <w:rPr/>
        <w:t xml:space="preserve">Kludgezeilen dann mit dem Befehl ToggleShowKludges nachtr�glich </w:t>
      </w:r>
    </w:p>
    <w:p>
      <w:pPr>
        <w:pStyle w:val="PreformattedText"/>
        <w:bidi w:val="0"/>
        <w:jc w:val="left"/>
        <w:rPr/>
      </w:pPr>
      <w:r>
        <w:rPr/>
        <w:t>ein- bzw.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howKludg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ShowKludg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Kludg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orceINTL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9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Highlighting' kann festgelegt werden ob standardm�ssig das </w:t>
      </w:r>
    </w:p>
    <w:p>
      <w:pPr>
        <w:pStyle w:val="PreformattedText"/>
        <w:bidi w:val="0"/>
        <w:jc w:val="left"/>
        <w:rPr/>
      </w:pPr>
      <w:r>
        <w:rPr/>
        <w:t xml:space="preserve">farbliche Hervorheben ("Highlighting") von Text in der Nachricht </w:t>
      </w:r>
    </w:p>
    <w:p>
      <w:pPr>
        <w:pStyle w:val="PreformattedText"/>
        <w:bidi w:val="0"/>
        <w:jc w:val="left"/>
        <w:rPr/>
      </w:pPr>
      <w:r>
        <w:rPr/>
        <w:t>unterst�tzt werden soll. Es werden drei verschiedene Highlight-</w:t>
      </w:r>
    </w:p>
    <w:p>
      <w:pPr>
        <w:pStyle w:val="PreformattedText"/>
        <w:bidi w:val="0"/>
        <w:jc w:val="left"/>
        <w:rPr/>
      </w:pPr>
      <w:r>
        <w:rPr/>
        <w:t>Farben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kann Texte in einer Nachricht, die in bestimmte </w:t>
      </w:r>
    </w:p>
    <w:p>
      <w:pPr>
        <w:pStyle w:val="PreformattedText"/>
        <w:bidi w:val="0"/>
        <w:jc w:val="left"/>
        <w:rPr/>
      </w:pPr>
      <w:r>
        <w:rPr/>
        <w:t xml:space="preserve">'Markierungszeichen' eingeschlossen sind unterschiedlich </w:t>
      </w:r>
    </w:p>
    <w:p>
      <w:pPr>
        <w:pStyle w:val="PreformattedText"/>
        <w:bidi w:val="0"/>
        <w:jc w:val="left"/>
        <w:rPr/>
      </w:pPr>
      <w:r>
        <w:rPr/>
        <w:t xml:space="preserve">einf�rben, wodurch eine einfache M�glichkeit gegeben ist etwas in </w:t>
      </w:r>
    </w:p>
    <w:p>
      <w:pPr>
        <w:pStyle w:val="PreformattedText"/>
        <w:bidi w:val="0"/>
        <w:jc w:val="left"/>
        <w:rPr/>
      </w:pPr>
      <w:r>
        <w:rPr/>
        <w:t xml:space="preserve">der Art wie "Fettdruck" o.�. mit Hilfe unterschiedliche Farben </w:t>
      </w:r>
    </w:p>
    <w:p>
      <w:pPr>
        <w:pStyle w:val="PreformattedText"/>
        <w:bidi w:val="0"/>
        <w:jc w:val="left"/>
        <w:rPr/>
      </w:pPr>
      <w:r>
        <w:rPr/>
        <w:t xml:space="preserve">nachzuahmen. Text der andersfarbig als die Standardtextfarbe bzw. </w:t>
      </w:r>
    </w:p>
    <w:p>
      <w:pPr>
        <w:pStyle w:val="PreformattedText"/>
        <w:bidi w:val="0"/>
        <w:jc w:val="left"/>
        <w:rPr/>
      </w:pPr>
      <w:r>
        <w:rPr/>
        <w:t xml:space="preserve">Standardquotefarbe dargestellt werden soll mu� dazu in die </w:t>
      </w:r>
    </w:p>
    <w:p>
      <w:pPr>
        <w:pStyle w:val="PreformattedText"/>
        <w:bidi w:val="0"/>
        <w:jc w:val="left"/>
        <w:rPr/>
      </w:pPr>
      <w:r>
        <w:rPr/>
        <w:t xml:space="preserve">Markierungszeichen '_', '*' oder '#' eingeschlossen werden. </w:t>
      </w:r>
    </w:p>
    <w:p>
      <w:pPr>
        <w:pStyle w:val="PreformattedText"/>
        <w:bidi w:val="0"/>
        <w:jc w:val="left"/>
        <w:rPr/>
      </w:pPr>
      <w:r>
        <w:rPr/>
        <w:t xml:space="preserve">Sollen andere Markierungszeichen unterst�tzt werden, so ist der </w:t>
      </w:r>
    </w:p>
    <w:p>
      <w:pPr>
        <w:pStyle w:val="PreformattedText"/>
        <w:bidi w:val="0"/>
        <w:jc w:val="left"/>
        <w:rPr/>
      </w:pPr>
      <w:r>
        <w:rPr/>
        <w:t xml:space="preserve">Konfigurationseintrag MsgTextHighlightPatterns entsprechend zu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dern. Dort kann auch festgelegt werden welcher Text zwischen </w:t>
      </w:r>
    </w:p>
    <w:p>
      <w:pPr>
        <w:pStyle w:val="PreformattedText"/>
        <w:bidi w:val="0"/>
        <w:jc w:val="left"/>
        <w:rPr/>
      </w:pPr>
      <w:r>
        <w:rPr/>
        <w:t xml:space="preserve">den beiden Markierungszeichen stehen mu� damit OM den Text als </w:t>
      </w:r>
    </w:p>
    <w:p>
      <w:pPr>
        <w:pStyle w:val="PreformattedText"/>
        <w:bidi w:val="0"/>
        <w:jc w:val="left"/>
        <w:rPr/>
      </w:pPr>
      <w:r>
        <w:rPr/>
        <w:t xml:space="preserve">herzuhebende Zeichen akzeptiert. Z.B. m�chte man i.a. ja nur </w:t>
      </w:r>
    </w:p>
    <w:p>
      <w:pPr>
        <w:pStyle w:val="PreformattedText"/>
        <w:bidi w:val="0"/>
        <w:jc w:val="left"/>
        <w:rPr/>
      </w:pPr>
      <w:r>
        <w:rPr/>
        <w:t xml:space="preserve">ganze W�rter hervorheben, w�hrend Text, der zuf�llig zwischen </w:t>
      </w:r>
    </w:p>
    <w:p>
      <w:pPr>
        <w:pStyle w:val="PreformattedText"/>
        <w:bidi w:val="0"/>
        <w:jc w:val="left"/>
        <w:rPr/>
      </w:pPr>
      <w:r>
        <w:rPr/>
        <w:t>zwei Markierungszeichen steht, die aber ganz normale Zeichen sind,</w:t>
      </w:r>
    </w:p>
    <w:p>
      <w:pPr>
        <w:pStyle w:val="PreformattedText"/>
        <w:bidi w:val="0"/>
        <w:jc w:val="left"/>
        <w:rPr/>
      </w:pPr>
      <w:r>
        <w:rPr/>
        <w:t>nicht hervorgehoben dargestell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den Markierungszeichen zugeorndeten Farben k�nnen mit Colors </w:t>
      </w:r>
    </w:p>
    <w:p>
      <w:pPr>
        <w:pStyle w:val="PreformattedText"/>
        <w:bidi w:val="0"/>
        <w:jc w:val="left"/>
        <w:rPr/>
      </w:pP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Benutzer kann das Hervorheben von Text mit dem Befehl </w:t>
      </w:r>
    </w:p>
    <w:p>
      <w:pPr>
        <w:pStyle w:val="PreformattedText"/>
        <w:bidi w:val="0"/>
        <w:jc w:val="left"/>
        <w:rPr/>
      </w:pPr>
      <w:r>
        <w:rPr/>
        <w:t>ToggleHighlighting nachtr�glich ein- bzw.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Highlighting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Highlighting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ing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MsgTextHighlight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0 ShowTexUmla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ShowTeXUmlaute' kann festgelegt werden ob standardm�ssig im </w:t>
      </w:r>
    </w:p>
    <w:p>
      <w:pPr>
        <w:pStyle w:val="PreformattedText"/>
        <w:bidi w:val="0"/>
        <w:jc w:val="left"/>
        <w:rPr/>
      </w:pPr>
      <w:r>
        <w:rPr/>
        <w:t xml:space="preserve">TeX-Format geschriebene Umlaute ("A, "U, "O, "a, "u, "o und "s) </w:t>
      </w:r>
    </w:p>
    <w:p>
      <w:pPr>
        <w:pStyle w:val="PreformattedText"/>
        <w:bidi w:val="0"/>
        <w:jc w:val="left"/>
        <w:rPr/>
      </w:pPr>
      <w:r>
        <w:rPr/>
        <w:t xml:space="preserve">bei der Darstellung von Nachrichten in die korrekte </w:t>
      </w:r>
    </w:p>
    <w:p>
      <w:pPr>
        <w:pStyle w:val="PreformattedText"/>
        <w:bidi w:val="0"/>
        <w:jc w:val="left"/>
        <w:rPr/>
      </w:pPr>
      <w:r>
        <w:rPr/>
        <w:t xml:space="preserve">Umlautdarstellung gewandelt werden sollen. Der Benutzer kann die </w:t>
      </w:r>
    </w:p>
    <w:p>
      <w:pPr>
        <w:pStyle w:val="PreformattedText"/>
        <w:bidi w:val="0"/>
        <w:jc w:val="left"/>
        <w:rPr/>
      </w:pPr>
      <w:r>
        <w:rPr/>
        <w:t xml:space="preserve">Anzeige von TeX-Umlauten dann mit dem Befehl ToggleShowTeXUmlaute </w:t>
      </w:r>
    </w:p>
    <w:p>
      <w:pPr>
        <w:pStyle w:val="PreformattedText"/>
        <w:bidi w:val="0"/>
        <w:jc w:val="left"/>
        <w:rPr/>
      </w:pPr>
      <w:r>
        <w:rPr/>
        <w:t>nachtr�glich ein- bzw.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howTeXUmlaute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ShowTeXUmlaut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TeXUmlaut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1 Msg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MsgStatusLine wird festgelegt ob eine Statuszeile mit den </w:t>
      </w:r>
    </w:p>
    <w:p>
      <w:pPr>
        <w:pStyle w:val="PreformattedText"/>
        <w:bidi w:val="0"/>
        <w:jc w:val="left"/>
        <w:rPr/>
      </w:pPr>
      <w:r>
        <w:rPr/>
        <w:t>Status-Flags im Nachrichtenkopf angezeig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sgStatusLine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MsgStatusLin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StatusLin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2 MsgAddress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MsgAddressLines kann festgelegt werden f�r welche Art von </w:t>
      </w:r>
    </w:p>
    <w:p>
      <w:pPr>
        <w:pStyle w:val="PreformattedText"/>
        <w:bidi w:val="0"/>
        <w:jc w:val="left"/>
        <w:rPr/>
      </w:pPr>
      <w:r>
        <w:rPr/>
        <w:t xml:space="preserve">Nachrichten Adressen im Nachrichtkopf ausgegeben werden sollen. </w:t>
      </w:r>
    </w:p>
    <w:p>
      <w:pPr>
        <w:pStyle w:val="PreformattedText"/>
        <w:bidi w:val="0"/>
        <w:jc w:val="left"/>
        <w:rPr/>
      </w:pPr>
      <w:r>
        <w:rPr/>
        <w:t>Folgende Einstellungen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Bedeutu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             es werden in keiner Nachricht Adressen angeze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mail         es werden nur bei Netmails Adressen angezeig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homail        es werden nur Echomails Adressen angezeig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            es werden bei allen Nachrichten (Netmails un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chomails) Adressen angezeigt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sgAddressLines = No|Netmail|Echomail|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MsgStatusLine =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StatusLine =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SeparateMsgAddress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3 SeparateMsgAddress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SeparateMsgAddressLines kann festgelegt werden ob die ggfs. </w:t>
      </w:r>
    </w:p>
    <w:p>
      <w:pPr>
        <w:pStyle w:val="PreformattedText"/>
        <w:bidi w:val="0"/>
        <w:jc w:val="left"/>
        <w:rPr/>
      </w:pPr>
      <w:r>
        <w:rPr/>
        <w:t xml:space="preserve">angezeigten Absender- und Empf�ngeradresse (siehe auch </w:t>
      </w:r>
    </w:p>
    <w:p>
      <w:pPr>
        <w:pStyle w:val="PreformattedText"/>
        <w:bidi w:val="0"/>
        <w:jc w:val="left"/>
        <w:rPr/>
      </w:pPr>
      <w:r>
        <w:rPr/>
        <w:t xml:space="preserve">MsgAddressLines in einer eigenen Zeile stehen sollen. Dies ist </w:t>
      </w:r>
    </w:p>
    <w:p>
      <w:pPr>
        <w:pStyle w:val="PreformattedText"/>
        <w:bidi w:val="0"/>
        <w:jc w:val="left"/>
        <w:rPr/>
      </w:pPr>
      <w:r>
        <w:rPr/>
        <w:t xml:space="preserve">dann sinnvoll, wenn die Adresse sehr lang ist und zusammen mit </w:t>
      </w:r>
    </w:p>
    <w:p>
      <w:pPr>
        <w:pStyle w:val="PreformattedText"/>
        <w:bidi w:val="0"/>
        <w:jc w:val="left"/>
        <w:rPr/>
      </w:pPr>
      <w:r>
        <w:rPr/>
        <w:t xml:space="preserve">dem Absender- bzw. Empf�ngernamen nicht mehr mit in das </w:t>
      </w:r>
    </w:p>
    <w:p>
      <w:pPr>
        <w:pStyle w:val="PreformattedText"/>
        <w:bidi w:val="0"/>
        <w:jc w:val="left"/>
        <w:rPr/>
      </w:pPr>
      <w:r>
        <w:rPr/>
        <w:t xml:space="preserve">vorgesehen Absender- bzw. Empf�ngernamesfeld passt. Ist </w:t>
      </w:r>
    </w:p>
    <w:p>
      <w:pPr>
        <w:pStyle w:val="PreformattedText"/>
        <w:bidi w:val="0"/>
        <w:jc w:val="left"/>
        <w:rPr/>
      </w:pPr>
      <w:r>
        <w:rPr/>
        <w:t xml:space="preserve">SeparateMsgAddressLines nicht aktiviert werden die Absender- bzw. </w:t>
      </w:r>
    </w:p>
    <w:p>
      <w:pPr>
        <w:pStyle w:val="PreformattedText"/>
        <w:bidi w:val="0"/>
        <w:jc w:val="left"/>
        <w:rPr/>
      </w:pPr>
      <w:r>
        <w:rPr/>
        <w:t xml:space="preserve">Empf�ngeradressen ggfs. an die Absender- bzw. Empf�ngernamen </w:t>
      </w:r>
    </w:p>
    <w:p>
      <w:pPr>
        <w:pStyle w:val="PreformattedText"/>
        <w:bidi w:val="0"/>
        <w:jc w:val="left"/>
        <w:rPr/>
      </w:pPr>
      <w:r>
        <w:rPr/>
        <w:t xml:space="preserve">getrennt durch ein "," angeh�ngt dargestellt; zu lange Namen oder </w:t>
      </w:r>
    </w:p>
    <w:p>
      <w:pPr>
        <w:pStyle w:val="PreformattedText"/>
        <w:bidi w:val="0"/>
        <w:jc w:val="left"/>
        <w:rPr/>
      </w:pPr>
      <w:r>
        <w:rPr/>
        <w:t>Adressen werden dabei ggfs. abgeschn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eparateMsgAddressLines = No|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SeparateMsgStatusLine =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MsgStatusLin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MsgAddress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4 FastArea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AreaScan legt fest ob die Nachrichtenareas im </w:t>
      </w:r>
    </w:p>
    <w:p>
      <w:pPr>
        <w:pStyle w:val="PreformattedText"/>
        <w:bidi w:val="0"/>
        <w:jc w:val="left"/>
        <w:rPr/>
      </w:pPr>
      <w:r>
        <w:rPr/>
        <w:t xml:space="preserve">"Schnelldurchlauf" abgesucht werden soll. In FastAreaScan </w:t>
      </w:r>
    </w:p>
    <w:p>
      <w:pPr>
        <w:pStyle w:val="PreformattedText"/>
        <w:bidi w:val="0"/>
        <w:jc w:val="left"/>
        <w:rPr/>
      </w:pPr>
      <w:r>
        <w:rPr/>
        <w:t xml:space="preserve">aktiviert wird in der Arealiste nicht gepr�ft ob die in einer </w:t>
      </w:r>
    </w:p>
    <w:p>
      <w:pPr>
        <w:pStyle w:val="PreformattedText"/>
        <w:bidi w:val="0"/>
        <w:jc w:val="left"/>
        <w:rPr/>
      </w:pPr>
      <w:r>
        <w:rPr/>
        <w:t xml:space="preserve">Area enthaltenen Nachrichten privat sind. Sind private </w:t>
      </w:r>
    </w:p>
    <w:p>
      <w:pPr>
        <w:pStyle w:val="PreformattedText"/>
        <w:bidi w:val="0"/>
        <w:jc w:val="left"/>
        <w:rPr/>
      </w:pPr>
      <w:r>
        <w:rPr/>
        <w:t xml:space="preserve">Nachrichten in der Area enthalten stimmen die ermittelten </w:t>
      </w:r>
    </w:p>
    <w:p>
      <w:pPr>
        <w:pStyle w:val="PreformattedText"/>
        <w:bidi w:val="0"/>
        <w:jc w:val="left"/>
        <w:rPr/>
      </w:pPr>
      <w:r>
        <w:rPr/>
        <w:t xml:space="preserve">Zahlenangaben f�r neue Nachrichten, erste/letzte Nachricht und </w:t>
      </w:r>
    </w:p>
    <w:p>
      <w:pPr>
        <w:pStyle w:val="PreformattedText"/>
        <w:bidi w:val="0"/>
        <w:jc w:val="left"/>
        <w:rPr/>
      </w:pPr>
      <w:r>
        <w:rPr/>
        <w:t xml:space="preserve">Nachrichten ingesamt ggfs. nicht ganz (der Fall, da� "neue </w:t>
      </w:r>
    </w:p>
    <w:p>
      <w:pPr>
        <w:pStyle w:val="PreformattedText"/>
        <w:bidi w:val="0"/>
        <w:jc w:val="left"/>
        <w:rPr/>
      </w:pPr>
      <w:r>
        <w:rPr/>
        <w:t xml:space="preserve">Nachrichten" gemeldet werden, jedoch keine neuen Nachrichten </w:t>
      </w:r>
    </w:p>
    <w:p>
      <w:pPr>
        <w:pStyle w:val="PreformattedText"/>
        <w:bidi w:val="0"/>
        <w:jc w:val="left"/>
        <w:rPr/>
      </w:pPr>
      <w:r>
        <w:rPr/>
        <w:t xml:space="preserve">angezeigt werden, wenn man sich die Nachrichtenliste dieser Area </w:t>
      </w:r>
    </w:p>
    <w:p>
      <w:pPr>
        <w:pStyle w:val="PreformattedText"/>
        <w:bidi w:val="0"/>
        <w:jc w:val="left"/>
        <w:rPr/>
      </w:pPr>
      <w:r>
        <w:rPr/>
        <w:t xml:space="preserve">anzeigen l��t ist m�glich). Falls FastAreaScan nicht aktiv ist </w:t>
      </w:r>
    </w:p>
    <w:p>
      <w:pPr>
        <w:pStyle w:val="PreformattedText"/>
        <w:bidi w:val="0"/>
        <w:jc w:val="left"/>
        <w:rPr/>
      </w:pPr>
      <w:r>
        <w:rPr/>
        <w:t xml:space="preserve">werden die einzelnen Areas jedoch sehr viel schneller nach den </w:t>
      </w:r>
    </w:p>
    <w:p>
      <w:pPr>
        <w:pStyle w:val="PreformattedText"/>
        <w:bidi w:val="0"/>
        <w:jc w:val="left"/>
        <w:rPr/>
      </w:pPr>
      <w:r>
        <w:rPr/>
        <w:t xml:space="preserve">ben�tigen Zahlenwerten abgesucht. Man mu� hier also einen </w:t>
      </w:r>
    </w:p>
    <w:p>
      <w:pPr>
        <w:pStyle w:val="PreformattedText"/>
        <w:bidi w:val="0"/>
        <w:jc w:val="left"/>
        <w:rPr/>
      </w:pPr>
      <w:r>
        <w:rPr/>
        <w:t xml:space="preserve">Kompromiss eingehen: entweder genaue Zahlenangaben oder eine </w:t>
      </w:r>
    </w:p>
    <w:p>
      <w:pPr>
        <w:pStyle w:val="PreformattedText"/>
        <w:bidi w:val="0"/>
        <w:jc w:val="left"/>
        <w:rPr/>
      </w:pPr>
      <w:r>
        <w:rPr/>
        <w:t>schneller 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astAreaScan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FastAreaScan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Area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5 Confirm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ConfirmExit kann man festlegen ob beim Beenden von OM vorher </w:t>
      </w:r>
    </w:p>
    <w:p>
      <w:pPr>
        <w:pStyle w:val="PreformattedText"/>
        <w:bidi w:val="0"/>
        <w:jc w:val="left"/>
        <w:rPr/>
      </w:pPr>
      <w:r>
        <w:rPr/>
        <w:t xml:space="preserve">nocheinmal nachgefragt werden soll. Man kann mit ConfirmExit also </w:t>
      </w:r>
    </w:p>
    <w:p>
      <w:pPr>
        <w:pStyle w:val="PreformattedText"/>
        <w:bidi w:val="0"/>
        <w:jc w:val="left"/>
        <w:rPr/>
      </w:pPr>
      <w:r>
        <w:rPr/>
        <w:t xml:space="preserve">eine "Sicherheitsabfrage" einschalten, die verhindert, da� man OM </w:t>
      </w:r>
    </w:p>
    <w:p>
      <w:pPr>
        <w:pStyle w:val="PreformattedText"/>
        <w:bidi w:val="0"/>
        <w:jc w:val="left"/>
        <w:rPr/>
      </w:pPr>
      <w:r>
        <w:rPr/>
        <w:t>unbeabsichtigt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onfirmExit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onfirmExit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Exi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6 ConfirmAbor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ConfirmAbortMsg kann �hnlich wie bei ConfirmExit eine </w:t>
      </w:r>
    </w:p>
    <w:p>
      <w:pPr>
        <w:pStyle w:val="PreformattedText"/>
        <w:bidi w:val="0"/>
        <w:jc w:val="left"/>
        <w:rPr/>
      </w:pPr>
      <w:r>
        <w:rPr/>
        <w:t xml:space="preserve">"Sicherheitsabfrage" eingeschaltet werden, wenn man eine gerade </w:t>
      </w:r>
    </w:p>
    <w:p>
      <w:pPr>
        <w:pStyle w:val="PreformattedText"/>
        <w:bidi w:val="0"/>
        <w:jc w:val="left"/>
        <w:rPr/>
      </w:pPr>
      <w:r>
        <w:rPr/>
        <w:t xml:space="preserve">neu begonnene Nachricht versehentlich abzubrechen droht (was z.B. </w:t>
      </w:r>
    </w:p>
    <w:p>
      <w:pPr>
        <w:pStyle w:val="PreformattedText"/>
        <w:bidi w:val="0"/>
        <w:jc w:val="left"/>
        <w:rPr/>
      </w:pPr>
      <w:r>
        <w:rPr/>
        <w:t xml:space="preserve">dadurch geschehen kann, da� man ein notwendiges Eingabefeld im </w:t>
      </w:r>
    </w:p>
    <w:p>
      <w:pPr>
        <w:pStyle w:val="PreformattedText"/>
        <w:bidi w:val="0"/>
        <w:jc w:val="left"/>
        <w:rPr/>
      </w:pPr>
      <w:r>
        <w:rPr/>
        <w:t>Nachrichtenkopf nicht ausf�l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onfirmAbortMsg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onfirmAbortMsg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bortMsg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7 IgnoreCharSet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Schalter kann eingestellt werde ob CHARSET- bzw. CHRS-</w:t>
      </w:r>
    </w:p>
    <w:p>
      <w:pPr>
        <w:pStyle w:val="PreformattedText"/>
        <w:bidi w:val="0"/>
        <w:jc w:val="left"/>
        <w:rPr/>
      </w:pPr>
      <w:r>
        <w:rPr/>
        <w:t xml:space="preserve">Kludgezeilen ausgewertet werden sollen. Wir der Schalter </w:t>
      </w:r>
    </w:p>
    <w:p>
      <w:pPr>
        <w:pStyle w:val="PreformattedText"/>
        <w:bidi w:val="0"/>
        <w:jc w:val="left"/>
        <w:rPr/>
      </w:pPr>
      <w:r>
        <w:rPr/>
        <w:t>aktiviert, werden CHARSET-/CHRS-Kludgezeilen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CHARSET-/CHRS-Kludgezeilen geben an welchen Zeichensatz der </w:t>
      </w:r>
    </w:p>
    <w:p>
      <w:pPr>
        <w:pStyle w:val="PreformattedText"/>
        <w:bidi w:val="0"/>
        <w:jc w:val="left"/>
        <w:rPr/>
      </w:pPr>
      <w:r>
        <w:rPr/>
        <w:t xml:space="preserve">Absender der Nachricht f�r seine Nachricht verwendet hat. Da es </w:t>
      </w:r>
    </w:p>
    <w:p>
      <w:pPr>
        <w:pStyle w:val="PreformattedText"/>
        <w:bidi w:val="0"/>
        <w:jc w:val="left"/>
        <w:rPr/>
      </w:pPr>
      <w:r>
        <w:rPr/>
        <w:t xml:space="preserve">(leider) verschiedene Zeichens�tze gibt und sie von den einzelnen </w:t>
      </w:r>
    </w:p>
    <w:p>
      <w:pPr>
        <w:pStyle w:val="PreformattedText"/>
        <w:bidi w:val="0"/>
        <w:jc w:val="left"/>
        <w:rPr/>
      </w:pPr>
      <w:r>
        <w:rPr/>
        <w:t xml:space="preserve">Computertypen unterschiedlich verwendet werden sind Sonderzeichen </w:t>
      </w:r>
    </w:p>
    <w:p>
      <w:pPr>
        <w:pStyle w:val="PreformattedText"/>
        <w:bidi w:val="0"/>
        <w:jc w:val="left"/>
        <w:rPr/>
      </w:pPr>
      <w:r>
        <w:rPr/>
        <w:t xml:space="preserve">wie z.B. die deutschen Umlaute an verschiedenen Stellen im </w:t>
      </w:r>
    </w:p>
    <w:p>
      <w:pPr>
        <w:pStyle w:val="PreformattedText"/>
        <w:bidi w:val="0"/>
        <w:jc w:val="left"/>
        <w:rPr/>
      </w:pPr>
      <w:r>
        <w:rPr/>
        <w:t xml:space="preserve">Zeichensatz kodiert. Diese Zeichen k�nnen dann mit dem falschen </w:t>
      </w:r>
    </w:p>
    <w:p>
      <w:pPr>
        <w:pStyle w:val="PreformattedText"/>
        <w:bidi w:val="0"/>
        <w:jc w:val="left"/>
        <w:rPr/>
      </w:pPr>
      <w:r>
        <w:rPr/>
        <w:t>Zeichensatz auf dem Bildschirm dargestellt nicht gelesen werden;</w:t>
      </w:r>
    </w:p>
    <w:p>
      <w:pPr>
        <w:pStyle w:val="PreformattedText"/>
        <w:bidi w:val="0"/>
        <w:jc w:val="left"/>
        <w:rPr/>
      </w:pPr>
      <w:r>
        <w:rPr/>
        <w:t xml:space="preserve">stattdessen erscheint an der entsprechende Stelle auf dem </w:t>
      </w:r>
    </w:p>
    <w:p>
      <w:pPr>
        <w:pStyle w:val="PreformattedText"/>
        <w:bidi w:val="0"/>
        <w:jc w:val="left"/>
        <w:rPr/>
      </w:pPr>
      <w:r>
        <w:rPr/>
        <w:t>Bildschirm irgendein anderes Sonde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versucht nun mit Hilfe der CHARSET-/CHRS-Kludgezeilen die </w:t>
      </w:r>
    </w:p>
    <w:p>
      <w:pPr>
        <w:pStyle w:val="PreformattedText"/>
        <w:bidi w:val="0"/>
        <w:jc w:val="left"/>
        <w:rPr/>
      </w:pPr>
      <w:r>
        <w:rPr/>
        <w:t xml:space="preserve">Zeichen einer Nachricht so umzusetzen, da� sie mit dem auf dem </w:t>
      </w:r>
    </w:p>
    <w:p>
      <w:pPr>
        <w:pStyle w:val="PreformattedText"/>
        <w:bidi w:val="0"/>
        <w:jc w:val="left"/>
        <w:rPr/>
      </w:pPr>
      <w:r>
        <w:rPr/>
        <w:t xml:space="preserve">Computer verf�gbaren Zeichensatz korrekt dargestellt werden, d.h. </w:t>
      </w:r>
    </w:p>
    <w:p>
      <w:pPr>
        <w:pStyle w:val="PreformattedText"/>
        <w:bidi w:val="0"/>
        <w:jc w:val="left"/>
        <w:rPr/>
      </w:pPr>
      <w:r>
        <w:rPr/>
        <w:t xml:space="preserve">OM versucht die Zeichen mit dem erweiterten IBM-ASCII-Zeichensatz </w:t>
      </w:r>
    </w:p>
    <w:p>
      <w:pPr>
        <w:pStyle w:val="PreformattedText"/>
        <w:bidi w:val="0"/>
        <w:jc w:val="left"/>
        <w:rPr/>
      </w:pPr>
      <w:r>
        <w:rPr/>
        <w:t xml:space="preserve">darzustellen. Damit das korrekt funktioniert mu� OM nat�rlich </w:t>
      </w:r>
    </w:p>
    <w:p>
      <w:pPr>
        <w:pStyle w:val="PreformattedText"/>
        <w:bidi w:val="0"/>
        <w:jc w:val="left"/>
        <w:rPr/>
      </w:pPr>
      <w:r>
        <w:rPr/>
        <w:t xml:space="preserve">wissen welcher Zeichensatz welchem CHARSET-/CHRS-Kludge </w:t>
      </w:r>
    </w:p>
    <w:p>
      <w:pPr>
        <w:pStyle w:val="PreformattedText"/>
        <w:bidi w:val="0"/>
        <w:jc w:val="left"/>
        <w:rPr/>
      </w:pPr>
      <w:r>
        <w:rPr/>
        <w:t xml:space="preserve">zuzuordnen ist und wie die Umsetzungen einzelner Zeichen </w:t>
      </w:r>
    </w:p>
    <w:p>
      <w:pPr>
        <w:pStyle w:val="PreformattedText"/>
        <w:bidi w:val="0"/>
        <w:jc w:val="left"/>
        <w:rPr/>
      </w:pPr>
      <w:r>
        <w:rPr/>
        <w:t xml:space="preserve">aussieht. Der wichtige Zeichensatz LATIN-1 (den z.B. Amiga und </w:t>
      </w:r>
    </w:p>
    <w:p>
      <w:pPr>
        <w:pStyle w:val="PreformattedText"/>
        <w:bidi w:val="0"/>
        <w:jc w:val="left"/>
        <w:rPr/>
      </w:pPr>
      <w:r>
        <w:rPr/>
        <w:t>auch Windows verwenden) ist schon in OM enthalten,</w:t>
      </w:r>
    </w:p>
    <w:p>
      <w:pPr>
        <w:pStyle w:val="PreformattedText"/>
        <w:bidi w:val="0"/>
        <w:jc w:val="left"/>
        <w:rPr/>
      </w:pPr>
      <w:r>
        <w:rPr/>
        <w:t>einschliesslich der entsprechenden Einstellungen f�r die CHARSET-</w:t>
      </w:r>
    </w:p>
    <w:p>
      <w:pPr>
        <w:pStyle w:val="PreformattedText"/>
        <w:bidi w:val="0"/>
        <w:jc w:val="left"/>
        <w:rPr/>
      </w:pPr>
      <w:r>
        <w:rPr/>
        <w:t xml:space="preserve">/CHRS-Kludgeerkennung. Weitere Zeichensatzumsetzungen k�nnen mit </w:t>
      </w:r>
    </w:p>
    <w:p>
      <w:pPr>
        <w:pStyle w:val="PreformattedText"/>
        <w:bidi w:val="0"/>
        <w:jc w:val="left"/>
        <w:rPr/>
      </w:pPr>
      <w:r>
        <w:rPr/>
        <w:t>Hilfe des CharTable-Konfigurationseintrag selbst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gnoreCharSetKludg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IgnoreCharSetKludg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CharSetKludg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8 SwitchToAreaWithNew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ToAreaWithNewMsgs legt fest ob und wie in die n�chte Area </w:t>
      </w:r>
    </w:p>
    <w:p>
      <w:pPr>
        <w:pStyle w:val="PreformattedText"/>
        <w:bidi w:val="0"/>
        <w:jc w:val="left"/>
        <w:rPr/>
      </w:pPr>
      <w:r>
        <w:rPr/>
        <w:t xml:space="preserve">mit neuen Nachrichten gewechselt werden soll, sofern noch eine </w:t>
      </w:r>
    </w:p>
    <w:p>
      <w:pPr>
        <w:pStyle w:val="PreformattedText"/>
        <w:bidi w:val="0"/>
        <w:jc w:val="left"/>
        <w:rPr/>
      </w:pPr>
      <w:r>
        <w:rPr/>
        <w:t xml:space="preserve">Area mit neuen Nachrichten gefunden wird und die letzte Nachricht </w:t>
      </w:r>
    </w:p>
    <w:p>
      <w:pPr>
        <w:pStyle w:val="PreformattedText"/>
        <w:bidi w:val="0"/>
        <w:jc w:val="left"/>
        <w:rPr/>
      </w:pPr>
      <w:r>
        <w:rPr/>
        <w:t xml:space="preserve">einer Area gelesen wurde. SwitchToAreaWithNewMsgs hat folgendes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witchToAreaWithNewMsgs = No|Yes|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'Ask' angegeben wird vor dem Wechsel nachgefragt; mit 'No' </w:t>
      </w:r>
    </w:p>
    <w:p>
      <w:pPr>
        <w:pStyle w:val="PreformattedText"/>
        <w:bidi w:val="0"/>
        <w:jc w:val="left"/>
        <w:rPr/>
      </w:pPr>
      <w:r>
        <w:rPr/>
        <w:t>wird nicht gewechselt und mit 'Yes' ohne Nachfragen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witchToAreaWithNewMsg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9 AutoInser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AutoInsertRE wird festgelegt ob bei Antworten auf eine </w:t>
      </w:r>
    </w:p>
    <w:p>
      <w:pPr>
        <w:pStyle w:val="PreformattedText"/>
        <w:bidi w:val="0"/>
        <w:jc w:val="left"/>
        <w:rPr/>
      </w:pPr>
      <w:r>
        <w:rPr/>
        <w:t xml:space="preserve">Nachricht automatisch ein "RE:" am Anfang der Betreffzeile </w:t>
      </w:r>
    </w:p>
    <w:p>
      <w:pPr>
        <w:pStyle w:val="PreformattedText"/>
        <w:bidi w:val="0"/>
        <w:jc w:val="left"/>
        <w:rPr/>
      </w:pPr>
      <w:r>
        <w:rPr/>
        <w:t xml:space="preserve">eingesetzt werden soll, sofern dort noch kein "RE:" (unabh�ngig </w:t>
      </w:r>
    </w:p>
    <w:p>
      <w:pPr>
        <w:pStyle w:val="PreformattedText"/>
        <w:bidi w:val="0"/>
        <w:jc w:val="left"/>
        <w:rPr/>
      </w:pPr>
      <w:r>
        <w:rPr/>
        <w:t>von der Gro�-/Kleinschreibung)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utoInsertRE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utoInsertR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InsertR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0 CheckToName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bei Nachrichten </w:t>
      </w:r>
    </w:p>
    <w:p>
      <w:pPr>
        <w:pStyle w:val="PreformattedText"/>
        <w:bidi w:val="0"/>
        <w:jc w:val="left"/>
        <w:rPr/>
      </w:pPr>
      <w:r>
        <w:rPr/>
        <w:t xml:space="preserve">in eine lokale Area der eingegebene Empf�ngernamen mit den Daten </w:t>
      </w:r>
    </w:p>
    <w:p>
      <w:pPr>
        <w:pStyle w:val="PreformattedText"/>
        <w:bidi w:val="0"/>
        <w:jc w:val="left"/>
        <w:rPr/>
      </w:pPr>
      <w:r>
        <w:rPr/>
        <w:t xml:space="preserve">in der Benutzerliste verglichen werden soll. Wird der Name nicht </w:t>
      </w:r>
    </w:p>
    <w:p>
      <w:pPr>
        <w:pStyle w:val="PreformattedText"/>
        <w:bidi w:val="0"/>
        <w:jc w:val="left"/>
        <w:rPr/>
      </w:pPr>
      <w:r>
        <w:rPr/>
        <w:t xml:space="preserve">in der Benutzerliste gefunden wird automatisch die Benutzerliste </w:t>
      </w:r>
    </w:p>
    <w:p>
      <w:pPr>
        <w:pStyle w:val="PreformattedText"/>
        <w:bidi w:val="0"/>
        <w:jc w:val="left"/>
        <w:rPr/>
      </w:pPr>
      <w:r>
        <w:rPr/>
        <w:t>angezeigt und zur Auswahl eines g�ltigen Namens auf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heckToNameLocal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heckToNameLocal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ToNameLocal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CheckToNamePrivate CheckTo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1 CheckToName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bei Nachrichten </w:t>
      </w:r>
    </w:p>
    <w:p>
      <w:pPr>
        <w:pStyle w:val="PreformattedText"/>
        <w:bidi w:val="0"/>
        <w:jc w:val="left"/>
        <w:rPr/>
      </w:pPr>
      <w:r>
        <w:rPr/>
        <w:t xml:space="preserve">in eine Area, in der nur private Nachrichten erlaubt sind, der </w:t>
      </w:r>
    </w:p>
    <w:p>
      <w:pPr>
        <w:pStyle w:val="PreformattedText"/>
        <w:bidi w:val="0"/>
        <w:jc w:val="left"/>
        <w:rPr/>
      </w:pPr>
      <w:r>
        <w:rPr/>
        <w:t xml:space="preserve">eingegebene Empf�ngernamen mit den Daten in der Benutzerli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glichen werden soll. Wird der Name nicht in der Benutzerliste </w:t>
      </w:r>
    </w:p>
    <w:p>
      <w:pPr>
        <w:pStyle w:val="PreformattedText"/>
        <w:bidi w:val="0"/>
        <w:jc w:val="left"/>
        <w:rPr/>
      </w:pPr>
      <w:r>
        <w:rPr/>
        <w:t xml:space="preserve">gefunden wird automatisch die Benutzerliste angezeigt und zur </w:t>
      </w:r>
    </w:p>
    <w:p>
      <w:pPr>
        <w:pStyle w:val="PreformattedText"/>
        <w:bidi w:val="0"/>
        <w:jc w:val="left"/>
        <w:rPr/>
      </w:pPr>
      <w:r>
        <w:rPr/>
        <w:t>Auswahl eines g�ltigen Namens auf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heckToNamePrivate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heckToNamePrivat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ToNamePrivat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CheckToNameLocal CheckTo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2 CheckTo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bei Nachrichten </w:t>
      </w:r>
    </w:p>
    <w:p>
      <w:pPr>
        <w:pStyle w:val="PreformattedText"/>
        <w:bidi w:val="0"/>
        <w:jc w:val="left"/>
        <w:rPr/>
      </w:pPr>
      <w:r>
        <w:rPr/>
        <w:t xml:space="preserve">in eine Netmail-Area der eingegebene Empf�ngernamen und die </w:t>
      </w:r>
    </w:p>
    <w:p>
      <w:pPr>
        <w:pStyle w:val="PreformattedText"/>
        <w:bidi w:val="0"/>
        <w:jc w:val="left"/>
        <w:rPr/>
      </w:pPr>
      <w:r>
        <w:rPr/>
        <w:t xml:space="preserve">eingegebene Empf�ngeradresse mit den Daten in der Nodeliste </w:t>
      </w:r>
    </w:p>
    <w:p>
      <w:pPr>
        <w:pStyle w:val="PreformattedText"/>
        <w:bidi w:val="0"/>
        <w:jc w:val="left"/>
        <w:rPr/>
      </w:pPr>
      <w:r>
        <w:rPr/>
        <w:t xml:space="preserve">(sofern angegeben; siehe: Nodeliste) verglichen werden soll. Wird </w:t>
      </w:r>
    </w:p>
    <w:p>
      <w:pPr>
        <w:pStyle w:val="PreformattedText"/>
        <w:bidi w:val="0"/>
        <w:jc w:val="left"/>
        <w:rPr/>
      </w:pPr>
      <w:r>
        <w:rPr/>
        <w:t xml:space="preserve">der Name bzw. die Adresse nicht in der Nodeliste gefunden wird </w:t>
      </w:r>
    </w:p>
    <w:p>
      <w:pPr>
        <w:pStyle w:val="PreformattedText"/>
        <w:bidi w:val="0"/>
        <w:jc w:val="left"/>
        <w:rPr/>
      </w:pPr>
      <w:r>
        <w:rPr/>
        <w:t xml:space="preserve">automatisch die Nodeliste angezeigt und zur Auswahl eines </w:t>
      </w:r>
    </w:p>
    <w:p>
      <w:pPr>
        <w:pStyle w:val="PreformattedText"/>
        <w:bidi w:val="0"/>
        <w:jc w:val="left"/>
        <w:rPr/>
      </w:pPr>
      <w:r>
        <w:rPr/>
        <w:t>g�ltigen Namens und Adresse auf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heckToAddres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heckToAddres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ToAddres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CheckToNameLocal CheckToName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3 InLocalModeIgnoreSeco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OM im lokalen </w:t>
      </w:r>
    </w:p>
    <w:p>
      <w:pPr>
        <w:pStyle w:val="PreformattedText"/>
        <w:bidi w:val="0"/>
        <w:jc w:val="left"/>
        <w:rPr/>
      </w:pPr>
      <w:r>
        <w:rPr/>
        <w:t xml:space="preserve">Betrieb die zweite definierte Taste f�r einen Befehl ignorieren </w:t>
      </w:r>
    </w:p>
    <w:p>
      <w:pPr>
        <w:pStyle w:val="PreformattedText"/>
        <w:bidi w:val="0"/>
        <w:jc w:val="left"/>
        <w:rPr/>
      </w:pP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nLocalModeIgnoreSecondKey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InLocalModeIgnoreSecondKey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LocalModeIgnoreSecondKe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InOnlineModeIgnoreFir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4 InOnlineModeIgnoreFir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Schalter kann eingestellt werden ob OM im Online-</w:t>
      </w:r>
    </w:p>
    <w:p>
      <w:pPr>
        <w:pStyle w:val="PreformattedText"/>
        <w:bidi w:val="0"/>
        <w:jc w:val="left"/>
        <w:rPr/>
      </w:pPr>
      <w:r>
        <w:rPr/>
        <w:t xml:space="preserve">Betrieb die erste definierte Taste f�r einen Befehl ignorieren </w:t>
      </w:r>
    </w:p>
    <w:p>
      <w:pPr>
        <w:pStyle w:val="PreformattedText"/>
        <w:bidi w:val="0"/>
        <w:jc w:val="left"/>
        <w:rPr/>
      </w:pP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nOnlineModeIgnoreFirstKey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InOnlineModeIgnoreFirstKey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nlineModeIgnoreFirstKe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InLocalModeIgnoreSeco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5 IgnoreExtended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OM ein </w:t>
      </w:r>
    </w:p>
    <w:p>
      <w:pPr>
        <w:pStyle w:val="PreformattedText"/>
        <w:bidi w:val="0"/>
        <w:jc w:val="left"/>
        <w:rPr/>
      </w:pPr>
      <w:r>
        <w:rPr/>
        <w:t xml:space="preserve">m�glicherweise vorhandene, erweiterte Tastatur ignorieren und </w:t>
      </w:r>
    </w:p>
    <w:p>
      <w:pPr>
        <w:pStyle w:val="PreformattedText"/>
        <w:bidi w:val="0"/>
        <w:jc w:val="left"/>
        <w:rPr/>
      </w:pPr>
      <w:r>
        <w:rPr/>
        <w:t xml:space="preserve">lediglich die Standardtasten unterst�tzen soll. Zum Einlesen der </w:t>
      </w:r>
    </w:p>
    <w:p>
      <w:pPr>
        <w:pStyle w:val="PreformattedText"/>
        <w:bidi w:val="0"/>
        <w:jc w:val="left"/>
        <w:rPr/>
      </w:pPr>
      <w:r>
        <w:rPr/>
        <w:t xml:space="preserve">erweiterten Tasten verwerdet OM die Funktionen 10h und 11h des </w:t>
      </w:r>
    </w:p>
    <w:p>
      <w:pPr>
        <w:pStyle w:val="PreformattedText"/>
        <w:bidi w:val="0"/>
        <w:jc w:val="left"/>
        <w:rPr/>
      </w:pPr>
      <w:r>
        <w:rPr/>
        <w:t xml:space="preserve">Betriebssystem-Interrupts 16h; mit einigen Tastaturen kann das </w:t>
      </w:r>
    </w:p>
    <w:p>
      <w:pPr>
        <w:pStyle w:val="PreformattedText"/>
        <w:bidi w:val="0"/>
        <w:jc w:val="left"/>
        <w:rPr/>
      </w:pPr>
      <w:r>
        <w:rPr/>
        <w:t xml:space="preserve">jedoch zu Problemen f�hren, die mit diesem Schalter vermieden </w:t>
      </w:r>
    </w:p>
    <w:p>
      <w:pPr>
        <w:pStyle w:val="PreformattedText"/>
        <w:bidi w:val="0"/>
        <w:jc w:val="left"/>
        <w:rPr/>
      </w:pPr>
      <w:r>
        <w:rPr/>
        <w:t xml:space="preserve">werden k�nnen. Ist der Schalter allerdings aktiviert k�nnen </w:t>
      </w:r>
    </w:p>
    <w:p>
      <w:pPr>
        <w:pStyle w:val="PreformattedText"/>
        <w:bidi w:val="0"/>
        <w:jc w:val="left"/>
        <w:rPr/>
      </w:pPr>
      <w:r>
        <w:rPr/>
        <w:t xml:space="preserve">erweiterte Tasten wie beispielsweise F11 und F12 nicht mehr in OM </w:t>
      </w:r>
    </w:p>
    <w:p>
      <w:pPr>
        <w:pStyle w:val="PreformattedText"/>
        <w:bidi w:val="0"/>
        <w:jc w:val="left"/>
        <w:rPr/>
      </w:pP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gnoreExtendedKeyboard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IgnoreExtendedKeyboard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ExtendedKeyboar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6 AutoCreate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eine nicht </w:t>
      </w:r>
    </w:p>
    <w:p>
      <w:pPr>
        <w:pStyle w:val="PreformattedText"/>
        <w:bidi w:val="0"/>
        <w:jc w:val="left"/>
        <w:rPr/>
      </w:pPr>
      <w:r>
        <w:rPr/>
        <w:t>existierende Messagebase automatisch erzeug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utoCreateMsgBase = Yes|No|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utoCreatemsgBas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reatemsgBase =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reatemsgBase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7 SetReceived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das Received-Flag </w:t>
      </w:r>
    </w:p>
    <w:p>
      <w:pPr>
        <w:pStyle w:val="PreformattedText"/>
        <w:bidi w:val="0"/>
        <w:jc w:val="left"/>
        <w:rPr/>
      </w:pPr>
      <w:r>
        <w:rPr/>
        <w:t xml:space="preserve">bei gelesenen Nachrichten gesetzt werden soll. Das Received-Flag </w:t>
      </w:r>
    </w:p>
    <w:p>
      <w:pPr>
        <w:pStyle w:val="PreformattedText"/>
        <w:bidi w:val="0"/>
        <w:jc w:val="left"/>
        <w:rPr/>
      </w:pPr>
      <w:r>
        <w:rPr/>
        <w:t xml:space="preserve">wird aber nur bei Nachrichten gesetzt, die an den eingeloggten </w:t>
      </w:r>
    </w:p>
    <w:p>
      <w:pPr>
        <w:pStyle w:val="PreformattedText"/>
        <w:bidi w:val="0"/>
        <w:jc w:val="left"/>
        <w:rPr/>
      </w:pPr>
      <w:r>
        <w:rPr/>
        <w:t>Benutzer adress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etReceivedFlag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SetReceivedFlag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eceivedFlag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8 AutoConvertUmlaut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die deutschen </w:t>
      </w:r>
    </w:p>
    <w:p>
      <w:pPr>
        <w:pStyle w:val="PreformattedText"/>
        <w:bidi w:val="0"/>
        <w:jc w:val="left"/>
        <w:rPr/>
      </w:pPr>
      <w:r>
        <w:rPr/>
        <w:t xml:space="preserve">Umlaute �,�,�,�,�,� und � in ae,oe,ue,Ae,Oe,Ue und ss beim </w:t>
      </w:r>
    </w:p>
    <w:p>
      <w:pPr>
        <w:pStyle w:val="PreformattedText"/>
        <w:bidi w:val="0"/>
        <w:jc w:val="left"/>
        <w:rPr/>
      </w:pPr>
      <w:r>
        <w:rPr/>
        <w:t>Abspeichern einer Nachricht umgewandel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utoConvertUmlaute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utoConvertUmlaut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onvertUmlaut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9 InsertAddressBookTemplat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Schablonen aus </w:t>
      </w:r>
    </w:p>
    <w:p>
      <w:pPr>
        <w:pStyle w:val="PreformattedText"/>
        <w:bidi w:val="0"/>
        <w:jc w:val="left"/>
        <w:rPr/>
      </w:pPr>
      <w:r>
        <w:rPr/>
        <w:t xml:space="preserve">dem Adressbuch in den Text einer Nachricht eingesetzt werden </w:t>
      </w:r>
    </w:p>
    <w:p>
      <w:pPr>
        <w:pStyle w:val="PreformattedText"/>
        <w:bidi w:val="0"/>
        <w:jc w:val="left"/>
        <w:rPr/>
      </w:pPr>
      <w:r>
        <w:rPr/>
        <w:t xml:space="preserve">sollen. Wird eine Schablone in den Text eingef�gt so geht der </w:t>
      </w:r>
    </w:p>
    <w:p>
      <w:pPr>
        <w:pStyle w:val="PreformattedText"/>
        <w:bidi w:val="0"/>
        <w:jc w:val="left"/>
        <w:rPr/>
      </w:pPr>
      <w:r>
        <w:rPr/>
        <w:t xml:space="preserve">vorherige Text der Nachricht, z.B. bei Antwortnachrichten der </w:t>
      </w:r>
    </w:p>
    <w:p>
      <w:pPr>
        <w:pStyle w:val="PreformattedText"/>
        <w:bidi w:val="0"/>
        <w:jc w:val="left"/>
        <w:rPr/>
      </w:pPr>
      <w:r>
        <w:rPr/>
        <w:t xml:space="preserve">Text, der durch die Schablone ReplyMsgTemplate vorgegeben ist </w:t>
      </w:r>
    </w:p>
    <w:p>
      <w:pPr>
        <w:pStyle w:val="PreformattedText"/>
        <w:bidi w:val="0"/>
        <w:jc w:val="left"/>
        <w:rPr/>
      </w:pPr>
      <w:r>
        <w:rPr/>
        <w:t>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InsertAddressBookTemplates = Yes|No|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InsertAddressBookTemplat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AddressBookTemplates =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AddressBookTemplates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0 OriginIsEndOf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Schalter kann eingestellt werden ob die </w:t>
      </w:r>
    </w:p>
    <w:p>
      <w:pPr>
        <w:pStyle w:val="PreformattedText"/>
        <w:bidi w:val="0"/>
        <w:jc w:val="left"/>
        <w:rPr/>
      </w:pPr>
      <w:r>
        <w:rPr/>
        <w:t xml:space="preserve">Tearline/Origin-Zeile das Ende des Nachrichtentexts markieren </w:t>
      </w:r>
    </w:p>
    <w:p>
      <w:pPr>
        <w:pStyle w:val="PreformattedText"/>
        <w:bidi w:val="0"/>
        <w:jc w:val="left"/>
        <w:rPr/>
      </w:pPr>
      <w:r>
        <w:rPr/>
        <w:t xml:space="preserve">soll. Wird 'OriginIsEndOfMsg' eingeschaltet, so wird Text, der </w:t>
      </w:r>
    </w:p>
    <w:p>
      <w:pPr>
        <w:pStyle w:val="PreformattedText"/>
        <w:bidi w:val="0"/>
        <w:jc w:val="left"/>
        <w:rPr/>
      </w:pPr>
      <w:r>
        <w:rPr/>
        <w:t>nach der Tearline/Origin-Zeile in der Nachricht gespeichert ist,</w:t>
      </w:r>
    </w:p>
    <w:p>
      <w:pPr>
        <w:pStyle w:val="PreformattedText"/>
        <w:bidi w:val="0"/>
        <w:jc w:val="left"/>
        <w:rPr/>
      </w:pPr>
      <w:r>
        <w:rPr/>
        <w:t xml:space="preserve">auf 'Control'-Zeilen (SEEN-BY, PATH) untersucht und diese </w:t>
      </w:r>
    </w:p>
    <w:p>
      <w:pPr>
        <w:pStyle w:val="PreformattedText"/>
        <w:bidi w:val="0"/>
        <w:jc w:val="left"/>
        <w:rPr/>
      </w:pPr>
      <w:r>
        <w:rPr/>
        <w:t>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OriginIsEndOfMsg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OriginIsEndOfMsg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IsEndOfMsg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1 Sorting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SortingAreas kann die Sortierung der Arealiste definiert </w:t>
      </w:r>
    </w:p>
    <w:p>
      <w:pPr>
        <w:pStyle w:val="PreformattedText"/>
        <w:bidi w:val="0"/>
        <w:jc w:val="left"/>
        <w:rPr/>
      </w:pPr>
      <w:r>
        <w:rPr/>
        <w:t>werden. Folgende Sortierarten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3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Beschreib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e            nicht sortiere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      aufsteigend sortier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ending      absteigende sortiere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ortingAreas = None|Ascending|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ortingAreas = 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SortingAreas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2 SortKey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SortKeyArea kann der Schl�ssel festgelegt werden nach dem </w:t>
      </w:r>
    </w:p>
    <w:p>
      <w:pPr>
        <w:pStyle w:val="PreformattedText"/>
        <w:bidi w:val="0"/>
        <w:jc w:val="left"/>
        <w:rPr/>
      </w:pPr>
      <w:r>
        <w:rPr/>
        <w:t xml:space="preserve">die Arealiste sortiert werden soll. Folgende Schl�ssel sind </w:t>
      </w:r>
    </w:p>
    <w:p>
      <w:pPr>
        <w:pStyle w:val="PreformattedText"/>
        <w:bidi w:val="0"/>
        <w:jc w:val="left"/>
        <w:rPr/>
      </w:pPr>
      <w:r>
        <w:rPr/>
        <w:t>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Beschreibgu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nach Namen sortier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BaseType     nach Msgbase-Typ sortiere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          nach Brettnummer sortier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ortKeyArea = Name|MsgBaseType|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ortKeyArea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Sorting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3 Sorting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SortingGroups kann die Sortierung der Gruppenliste definiert </w:t>
      </w:r>
    </w:p>
    <w:p>
      <w:pPr>
        <w:pStyle w:val="PreformattedText"/>
        <w:bidi w:val="0"/>
        <w:jc w:val="left"/>
        <w:rPr/>
      </w:pPr>
      <w:r>
        <w:rPr/>
        <w:t>werden. Folgende Sortierarten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  Beschreibgu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e            nicht sortiere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      aufsteigend sortier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ending      absteigende sortiere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ortingGroups = None|Ascending|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ortingGroups = 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SortingGroups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4 Key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Keys kann eine ganze Anzahl von Befehlen bestimmten Tasten </w:t>
      </w:r>
    </w:p>
    <w:p>
      <w:pPr>
        <w:pStyle w:val="PreformattedText"/>
        <w:bidi w:val="0"/>
        <w:jc w:val="left"/>
        <w:rPr/>
      </w:pPr>
      <w:r>
        <w:rPr/>
        <w:t xml:space="preserve">bzw. Tastenkombinationen zugewiesen werden. Dies gestattet eine </w:t>
      </w:r>
    </w:p>
    <w:p>
      <w:pPr>
        <w:pStyle w:val="PreformattedText"/>
        <w:bidi w:val="0"/>
        <w:jc w:val="left"/>
        <w:rPr/>
      </w:pPr>
      <w:r>
        <w:rPr/>
        <w:t xml:space="preserve">(fast) individuelle Belegung der Tastatur nach dem eigenen </w:t>
      </w:r>
    </w:p>
    <w:p>
      <w:pPr>
        <w:pStyle w:val="PreformattedText"/>
        <w:bidi w:val="0"/>
        <w:jc w:val="left"/>
        <w:rPr/>
      </w:pPr>
      <w:r>
        <w:rPr/>
        <w:t xml:space="preserve">Geschmack (einige Tastenzuordnungen sind allerdings fest </w:t>
      </w:r>
    </w:p>
    <w:p>
      <w:pPr>
        <w:pStyle w:val="PreformattedText"/>
        <w:bidi w:val="0"/>
        <w:jc w:val="left"/>
        <w:rPr/>
      </w:pPr>
      <w:r>
        <w:rPr/>
        <w:t xml:space="preserve">"verdrahtet" und k�nnen nicht ge�ndert werden). OM enth�lt jedo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n eine Standardtastenbelegung mit den wichtigsten Befehlen,</w:t>
      </w:r>
    </w:p>
    <w:p>
      <w:pPr>
        <w:pStyle w:val="PreformattedText"/>
        <w:bidi w:val="0"/>
        <w:jc w:val="left"/>
        <w:rPr/>
      </w:pPr>
      <w:r>
        <w:rPr/>
        <w:t xml:space="preserve">so da� mit dem Keys-Konfigurationseintrag i.a. nur spezielle </w:t>
      </w:r>
    </w:p>
    <w:p>
      <w:pPr>
        <w:pStyle w:val="PreformattedText"/>
        <w:bidi w:val="0"/>
        <w:jc w:val="left"/>
        <w:rPr/>
      </w:pPr>
      <w:r>
        <w:rPr/>
        <w:t xml:space="preserve">Belegungen definiert werden m�ssen. Die Standardtastenbelegung </w:t>
      </w:r>
    </w:p>
    <w:p>
      <w:pPr>
        <w:pStyle w:val="PreformattedText"/>
        <w:bidi w:val="0"/>
        <w:jc w:val="left"/>
        <w:rPr/>
      </w:pPr>
      <w:r>
        <w:rPr/>
        <w:t>ist wie folgt festg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obal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                     Exit     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                     Quit                 Ctrl-Q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Left                CursorLeft           CursorLef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Right               CursorRight          CursorRigh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Up                  CursorUp             CursorUp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Down                CursorDown           CursorDow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                     PgUp                 &gt;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                     PgDn                 &lt;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               Enter                C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                     Home                 Ctrl-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                      End                  Ctrl-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Field                 PrevField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Field                 NextField            TAB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                  Refresh              @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Mark                ToggleMark           Spac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OSShell                  DOSShell             -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realiste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All                   MarkAll              +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All                 UnmarkAll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witchAreaListFormat      SwitchAreaListFormat Ctrl-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NewMsgs               ReadNewMsgs          Ctrl-N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Read                   AllRead              Ctrl-K-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Unread                 AllUnread            Ctrl-K-U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Groups                ListGroups           Ctrl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NextArea             MatchNextArea        Ctrl-K-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oadTagList               LoadTagList          Ctrl-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aveTagList               SaveTagList          Ctrl-W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Areas                 SortAreas            Ctrl-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stTaggedAreas           ListTaggedAreas      Ctrl-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stAllAreas              ListAllAreas         Ctrl-Z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               FileRequest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Attach                FileAttach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ditAddressBook 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Msg                 SearchMsg            Ctrl-K-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NextMsg             SearchNextMsg        Ctrl-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 Areaauswahl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All                   MarkAll              +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All                 UnmarkAll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witchAreaListFormat      SwitchAreaListFormat F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NextArea             MatchNextArea        Ctrl-K-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oadTagList               LoadTagList          Ctrl-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aveTagList               SaveTagList          Ctrl-W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Areas                 SortAreas            Ctrl-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stTaggedAreas           ListTaggedAreas      Ctrl-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stAllAreas              ListAllAreas         Ctrl-Z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ditAddressBook      -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Gruppenliste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All                   MarkAll              +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All                 UnmarkAll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Groups                SortGroups           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ditAddressBook      -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achrichtenliste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All                   MarkAll              +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All                 UnmarkAll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witchMsgListFormat       SwitchMsgListFormat  F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Read                   AllRead              Ctrl-K-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Unread                 AllUnread            Ctrl-K-U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Msg                  WriteMsg             Ctrl-W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yMsg                  ReplyMsg             Ctrl-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ReplyMsg               NetReplyMsg          Ctrl-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llowUpMsg               FollowUpMsg          Ctrl-U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Msg                 DeleteMsg            Ctrl-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MsgNoConfirm        DeleteMsgNoConfirm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pyMsg                   CopyMsg              Ctrl-C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oveMsg                   MoveMsg              Ctrl-V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Msg                ForwardMsg           Ctrl-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MsgTo              ForwardMsgTo         Ctrl-P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MsgToFile            WriteMsgToFile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MsgToFileTo          WriteMsgToFileTo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Footer                EditFooter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               FileRequest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Attach                FileAttach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chive                   Archive  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ndReceiptMsg            SendReceiptMsg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ditAddressBook 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Msg                 SearchMsg            Ctrl-K-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NextMsg             SearchNextMsg        Ctrl-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achricht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Reply                 PrevReply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Reply                 NextReply            +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ToRootMsg           ReturnToRootMsg      Ent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ShowKludges         ToggleShowKludges    K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Highlighting        ToggleHighlighting   H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ShowTeXUmlaute      ToggleShowTeXUmlaute 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oggleROT13               ToggleROT13          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Read                   AllRead              Ctrl-K-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Unread                 AllUnread            Ctrl-K-U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AreaWithNewMsgs       PrevAreaWithNewMsgs  P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AreaWithNewMsgs       NextAreaWithNewMsgs  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Msg                  WriteMsg             Ctrl-W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yMsg                  ReplyMsg             Ctrl-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ReplyMsg               NetReplyMsg          Ctrl-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llowUpMsg               FollowUpMsg          Ctrl-U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Msg                 DeleteMsg            Ctrl-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MsgNoConfirm        DeleteMsgNoConfirm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pyMsg                   CopyMsg              Ctrl-C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oveMsg                   MoveMsg              Ctrl-V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Msg                ForwardMsg           Ctrl-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MsgTo              ForwardMsgTo         Ctrl-P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MsgToFile            WriteMsgToFile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MsgToFileTo          WriteMsgToFileTo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Header                EditHeader           Ctrl-J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Text                  EditText             Ctrl-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Status                EditStatus           Ctrl-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Footer                EditFooter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               FileRequest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Attach                FileAttach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chive                   Archive  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ndReceiptMsg            SendReceiptMsg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ditAddressBook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ddFromAddressToAddressBook AddFromAddressToAddressBook Ctrl-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Msg                 SearchMsg            Ctrl-K-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NextMsg             SearchNextMsg        Ctrl-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m Nachrichten editieren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Field                 PrevField            CursorUp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Field                 NextField            CursorD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serlist                  Userlist             Ctrl-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ditAddressBook      -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ressliste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Address             InsertAddress        +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Address             RemoveAddress        -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Field                 PrevField            CursorUp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Field                 NextField            CursorD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serlist                  Userlist             Ctrl-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FileAttachliste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Field                 PrevField            CursorUp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Field                 NextField            CursorDow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Address             RemoveAddress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er             FileRequester        -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ressbuch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revField                 PrevField            CursorUp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extField                 NextField            CursorD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moveAddress             RemoveAddress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Template              EditTemplate         Ctrl-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editieren lokale (1. Taste)         remote (2. Taste)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Help                 ?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ns                       Ins      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                       Del      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BeginOfText               BeginOfText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ndOfText                 EndOfText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ewLine                   NewLine              C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ordLeft                  WordLeft 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ordRight                 WordRight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BlockBegin            MarkBlockBegin       Ctrl-K-B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BlockEnd              MarkBlockEnd         Ctrl-K-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Line                  MarkLine             Ctrl-K-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Word                  MarkWord             Ctrl-K-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markBlock               UnmarkBlock          Ctrl-K-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Block               DeleteBlock          Ctrl-K-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pyBlock                 CopyBlock            Ctrl-K-C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oveBlock                 MoveBlock            Ctrl-K-V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Line                DeleteLine           Ctrl-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doLine                  UndoLine             Ctrl-U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Word                DeleteWord           Ctrl-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matParagraph           FormatParagraph      Ctrl-B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adBlock                 ReadBlock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Block                WriteBlock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aveText                  SaveText             Ctrl-Z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Text                 WriteText            -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archText                SearchText           Ctrl-K-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archNextText            SearchNextText       Ctrl-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Header                EditHeader           Ctrl-K-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Tastenzuordnung von weiteren Befehlen oder das �ndern der </w:t>
      </w:r>
    </w:p>
    <w:p>
      <w:pPr>
        <w:pStyle w:val="PreformattedText"/>
        <w:bidi w:val="0"/>
        <w:jc w:val="left"/>
        <w:rPr/>
      </w:pPr>
      <w:r>
        <w:rPr/>
        <w:t>Standardtastenbelegung wird im Keys-Block vorgenommen. Die Block-</w:t>
      </w:r>
    </w:p>
    <w:p>
      <w:pPr>
        <w:pStyle w:val="PreformattedText"/>
        <w:bidi w:val="0"/>
        <w:jc w:val="left"/>
        <w:rPr/>
      </w:pPr>
      <w:r>
        <w:rPr/>
        <w:t xml:space="preserve">Struktur, die im Anhang allgemein beschrieben ist, mu� </w:t>
      </w:r>
    </w:p>
    <w:p>
      <w:pPr>
        <w:pStyle w:val="PreformattedText"/>
        <w:bidi w:val="0"/>
        <w:jc w:val="left"/>
        <w:rPr/>
      </w:pPr>
      <w:r>
        <w:rPr/>
        <w:t>folgendermassen begi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=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durch ein zugeh�r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nerhalb des mit Keys definierten Blocks k�nnen Eintr�ge der </w:t>
      </w:r>
    </w:p>
    <w:p>
      <w:pPr>
        <w:pStyle w:val="PreformattedText"/>
        <w:bidi w:val="0"/>
        <w:jc w:val="left"/>
        <w:rPr/>
      </w:pP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= &lt;Befehlsname&gt;,&lt;Taste 1&gt; [&lt;Taste 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hen, wobei folgende Befehle unterst�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l�sselwort Bedeutung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                     beendet das Programm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                     allgemeiner "Ende"-Befehl; mit d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uite-Befehl wird beispielswei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s Programm beendet oder aus ei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fgerufenen Funktion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ur�ckgekehrt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zeigt abh�ngig vom aktuell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grammkontext einen Hilfetext 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Left                bewegt Cursor ein Zeichen nach l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Right               bewegt Cursor ein Zeichen nach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h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Up                  bewegt Cursor eine Zeile nach ob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der ins vorhergehende Eingabefel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Down                bewegt Cursor eine Zeile nach un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der ins n�chste Eingabefeld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                     rollt (sofern m�glich) in der Area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Nachrichtenliste sowie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anzeigen eine Bildschirmsei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 unt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                     rollt (sofern m�glich) in der Area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Nachrichtenliste sowie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anzeigen eine Bildschirmsei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 ob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                     springt an den Anfang der Area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Nachrichtenliste oder d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anfa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                      springt an den Ende der Area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Nachrichtenliste oder d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anfa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                  gibt den Bildschirm neu a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n�tzlich bei fehlerhaft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bertragungen)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               w�hlte eine Area oder ein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 aus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                       Schalten zwischen Einf�ge- un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berschreibmodus um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                       Zeichen unter Cursor l�sche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Field                 bewegt Cursor ins vorhergehen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gabefel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Field                 bewegt Cursor ins n�chst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gabefel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Mark                l�scht bwz. setzt die Markierung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er Area, einer Gruppe oder ei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All                   markiert alle Areas, Gruppen o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All                 l�scht Area-, Gruppen- o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markierunge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OSShell                  ruft eine DOS-Shell auf. OM lage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ch ins EMS/XMS/auf Platte aus 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uft dann den �ber di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vironmentvariablen COMSPEC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iniert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ommandozeileninterpreter (od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.COM) auf. Dieser Befeh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llte unbedingt vor dem Remote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ugriff gesch�tzt werden, fal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in Remote-DOS-Shellprogram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rf�gbar ist!!!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Footer                editiert die Benutzer-definierbar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oter/Signatur-Zeilen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Book           Eintr�ge in Adressbuch editiere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eder Benutzer hat ein eigen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buch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NextArea             Positioniert den Cursor auf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�chste Area ausgehend v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ktuellen der Cursorposition der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mit dem bisher eingebene T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ben in der Arealiste anf�ng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ealistFormat1           schaltet auf das Arealistenform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listFormat1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ealistFormat2           schaltet auf das Arealistenform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listFormat2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ealistFormat3           schaltet auf das Arealistenform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listFormat3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witchArealistFormat      schaltet umlaufende auf das n�ch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listenformat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NewMsgs               zeigt den Inhalt der n�chsten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sgehend von der aktuell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position an, die noch neu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=ungelesene) Nachrichten enth�l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Read                   markiert alle Nachrichten der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der aktuellen Cursorposition 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gelesen"; vorher erfolgt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cherheitsabfrage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Unread                 markiert alle Nachrichten der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der aktuellen Cursorposition 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nicht gelesen"; vorher erfolg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e Sicherheitsabfrag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AreaWithNewMsgs       springt zur vorhergehende Area m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ch "nicht gelesenen" Nachrichten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orher erfolgt ein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cherheitsabfrage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AreaWithNewMsgs       springt zur n�chsten Area mit no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nicht gelesenen" Nachrichten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orher erfolgt ein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cherheitsabfrage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Groups                ruft die Gruppenliste auf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oadTagList               l�d eine Tag-Liste oder zeigt al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s a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aveTagList               speichert die aktuel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markierung in eine Tag-Lis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stTaggedAreas           nur markierte Areas in Arealis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zeig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istAllAreas              zeigt alle Areas an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Reply                 springt zur vorherigen Nachrich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r Nachrichtenverkettung (Thread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fern sie existiert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Reply                 springt zur nachfolgenden Nachric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der Nachrichtenverkettung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Thread), sofern sie existier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ToRootMsg           springt zur Ausgangsnachricht zur�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ShowKludges         schaltet die Anzeige v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ludgezeilen um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Highlighting        schaltet das "Highlighting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arbliche Hervorhebung) von Text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ShowTeXUmlaute      schaltet die Konvertierung von TeX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mlauten ("A, "U, "O, "a, "u, "o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s) u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sglistFormat1            schaltet auf da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listenforma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glistFormat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sglistFormat2            schaltet auf da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listenforma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glistFormat2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sglistFormat3            schaltet auf da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listenforma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glistFormat3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witchMsglistFormat       schaltet umlaufend auf da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listenformat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Msg                  schreiben einer neuen Nachrich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yMsg                  beantwortet eine Nachricht im Ech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ReplyMsg               beantwortet eine Nachricht al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tmai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llowUpMsg               schreibt eine FollowUp-Nachrich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Nachricht mit gleichem Empf�n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e das Original)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Msg                 l�scht die aktuelle oder al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. Vor de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�schen wird eine Best�tigu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gehol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MsgNoConfirm        l�scht die aktuelle oder al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. Achtung: 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rd vorher keine Best�tigu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geholt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pyMsg                   kopiert die aktuelle oder al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 i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ere, auszuw�hlende Are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oveMsg                   verschiebt die aktuelle oder al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 i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ere, auszuw�hlende Are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Msg                Leitet die aktuelle oder al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 i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ere, auszuw�hlende Area an al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Zielname mit ForwardToNam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�hlbar) weiter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MsgTo              Leitet die aktuelle oder al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 i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ere, auszuw�hlende Area an e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der mehrere Empf�nger weit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MsgToFile            Schreibt die aktuelle oder al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 i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ei (Name mit WriteMsgFilena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�hlbar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MsgToFileTo          Schreibt die aktuelle oder al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Nachrichten i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liebige Datei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               FileRequest-Nachrichten erstell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Attach                FileAttach-Nachrichten erstell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ndReceiptMsg            sendet an den Absender der Naric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s Netmail e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Empfangsbest�tigung"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rchive                   archiviert eine Nachricht in ei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stimmte Archive-Area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ddFromAddressToAddressBook Absenderadresse von aktuell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 in Adressbuch speicher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Areas                 Areas sortieren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Groups                Gruppen sortieren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Msg                 Suchmuster eingeben und Nachrich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chen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PrevMsg             vorgehende passende Nachricht su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NextMsg             n�chste passende Nachricht suc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FromName              editiert den Absendernamen. D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name kann nur mit Sysop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us f�r die jeweilite Are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e�ndert werden!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FromAddress           editiert die Absenderadrese.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adresse kann nur mit Sysop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us f�r die jeweilige Are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e�ndert werden!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ToName                editiert den Empf�ngernamen. D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mpf�ngernamen kann nur v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 einer Nachricht oder m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op-Status ge�ndert werden!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ToAddress             editiert die Empf�ngadresse.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mpf�ngadresse kann nur v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 einer Nachricht oder m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op-Status ge�ndert werden!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Subject               editiert die Betreff-Zeile.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treff-Zeile kann nur vom Abse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er Nachricht oder mit Sysop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us ge�ndert werden!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Status                editiert den Status ein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. Der Status kann nur v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 einer Nachricht oder m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op-Status ge�ndert werden!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Header                editiert den ganzen Kopf ein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. Der Kopf kann nur vo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 einer Nachricht oder m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op-Status ge�ndert werden!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Text                  editiert den ganzen Text ein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. Der Text kann nur vo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sender einer Nachricht oder m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op-Status ge�ndert werden!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serlist                  bei Nachrichten in eine lokal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der eine �ffnetliche Are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chomail) wird in der Absendern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der Empf�ngername-Zeile e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nutzerliste angezeigt aus der e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ausgew�hlt werden kann. Be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chrichten in eine Netmail-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rd analog die Nodeliste angezeig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ddressBook               Adressbuch anzeige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Template              editiert die Schablone zu eine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trag im privaten Adressbu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Addresslis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nsertAddress             f�gt die Adresse auf der der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der Adressauswahlliste gerad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ht in die Liste der Empf�nger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moveAddress             entfernt die Adresse auf der 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 in der Empf�ngerliste ger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eh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BeginOfText               Texteditor: positioniert den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das Textend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ndOfText                 Texteditor: positioniert den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den Textanfa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ewLine                   Texteditor: bricht die Zeile an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ktuellen Cursorposition u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ordLeft                  Texteditor: springt ein Wort n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h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ordRight                 Texteditor: springt ein Wort na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k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BlockBegin            Texteditor: setzt den Blockanfa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die aktuelle Cursorpost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BlockEnd              Texteditor: setzt das Blockende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e aktuelle Cursorposi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Line                  Texteditor: markiert die aktuel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eile als Block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rkWord                  Texteditor: markiert das Wort 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m Cursor als Block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markBlock               Texteditor: l�scht di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markieru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Block               Texteditor: l�scht einen markier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pyBlock                 Texteditor: kopiert ein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Block an die aktuel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positi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oveBlock                 Texteditor: verschiebt ein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Block an die aktuel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positi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Line                Texteditor: l�scht die aktuel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e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ndoLine                  Texteditor: f�gt die letz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el�schte Zeile an der aktuell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position ein. Die Anzahl 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x. wiederherstellbaren Zeilen 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rch die Anzahl der gel�scht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eilen (per DeleteLine o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l�schbefehl) oder den Eintra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xUndoLines beschr�nkt (ggf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ehen die �ltesten gel�scht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Zeilen verloren).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eleteWord                Texteditor: l�scht ein Wort o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erzeichen rechts vom Curs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matParagraph           Texteditor: formatiert den Absatz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 der Zeile in der der Curs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eht neu. Das Absatzende wir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rch eine Leerzeile oder da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ende markiert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adBlock                 Texteditor: liest eine Datei an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ktuellen Cursorposition e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Block                Texteditor: speichert d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rkierten Block in eine Date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aveText                  Texteditor: speichert den Text ab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nd beendet den Edito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WriteText                 Texteditor: speichert den Text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ne Date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archText                Texteditor: Muster eingeben und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such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archPrevText            Texteditor: vorhergehend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usterposition in Text such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archNextText            Texteditor: n�chste Musterposi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Text suche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moveFile                entfernt Eintrag aus Dateirequest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attachlist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4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er             ruft in Dateiattachliste ein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FileRequester" auf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weis: Die mit '*' marktierten Befehle sind nur in OM und OMP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zuordenbare Tasten (Zeichen) sind in folgender Liste </w:t>
      </w:r>
    </w:p>
    <w:p>
      <w:pPr>
        <w:pStyle w:val="PreformattedText"/>
        <w:bidi w:val="0"/>
        <w:jc w:val="left"/>
        <w:rPr/>
      </w:pPr>
      <w:r>
        <w:rPr/>
        <w:t xml:space="preserve">aufgef�hrt. Jedem Befehl k�nnen keine, eine oder zwei Tasten </w:t>
      </w:r>
    </w:p>
    <w:p>
      <w:pPr>
        <w:pStyle w:val="PreformattedText"/>
        <w:bidi w:val="0"/>
        <w:jc w:val="left"/>
        <w:rPr/>
      </w:pPr>
      <w:r>
        <w:rPr/>
        <w:t xml:space="preserve">zugeordnet werden. Die Zuordnung "keiner Taste" (=leerer </w:t>
      </w:r>
    </w:p>
    <w:p>
      <w:pPr>
        <w:pStyle w:val="PreformattedText"/>
        <w:bidi w:val="0"/>
        <w:jc w:val="left"/>
        <w:rPr/>
      </w:pPr>
      <w:r>
        <w:rPr/>
        <w:t xml:space="preserve">Tastentext) bewirkt dabei die Au�erkraftsetzung der </w:t>
      </w:r>
    </w:p>
    <w:p>
      <w:pPr>
        <w:pStyle w:val="PreformattedText"/>
        <w:bidi w:val="0"/>
        <w:jc w:val="left"/>
        <w:rPr/>
      </w:pPr>
      <w:r>
        <w:rPr/>
        <w:t xml:space="preserve">Standardtastenbelegung. Wird eine Taste einem Befehl zuordnet </w:t>
      </w:r>
    </w:p>
    <w:p>
      <w:pPr>
        <w:pStyle w:val="PreformattedText"/>
        <w:bidi w:val="0"/>
        <w:jc w:val="left"/>
        <w:rPr/>
      </w:pPr>
      <w:r>
        <w:rPr/>
        <w:t xml:space="preserve">modifiziert diese Zuordnung die Standardtastenbelegung </w:t>
      </w:r>
    </w:p>
    <w:p>
      <w:pPr>
        <w:pStyle w:val="PreformattedText"/>
        <w:bidi w:val="0"/>
        <w:jc w:val="left"/>
        <w:rPr/>
      </w:pPr>
      <w:r>
        <w:rPr/>
        <w:t>entspre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+ alle "druckenbaren" Zeichen, also die ASCII-Werte 32 bis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+ F1..F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F5..F1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Shift-F1..Shift-F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trl-F1..Ctrl-F1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lt-F1..Alt-F1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+ Ctrl-A..Ctrl-Z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lt-A..Alt-Z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+ 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lle sonstige Tasten mit #&lt;Tastencode&gt; oder #0#&lt;ScanCode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s lassen sich auch 2-Tasten-Kombinationen einem Befeh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uordnen. Dazu mu� eine Tastendefinition mit folgendem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geben werd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odifier&gt;-&lt;Tas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bei &lt;Modifier&gt; eine beliebige Taste, z.B. Ctrl-K und &lt;Taste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2. zu dr�ckende Taste darstellt, z.B.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 Keys = MarkBlockBegin,Ctrl-K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a das Backspace-Zeichen (ASCII 8) identisch ist mit Ctrl-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 das Return-Zeichen (ASCII 13) identisch ist mit Ctrl-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�nnen diese Tastekombinationen nicht an jeder Stelle 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 einem Befehl zugeordnet werden, da das Backspace- 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-Zeichen ggfs. zum Editieren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trl-C bricht unter DOS gew�hnlich das laufende Programm ab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M unterbindet dies jedoch, so da� diese Taste auch z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f�gung steht (OM mit Ctrl-C abzubrechen w�re auch u.U. fa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 dann ggfs. nicht alle benutzten Ressourcen freigegeb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rden k�nnen). Unter den Betriebssystem "DRDOS" konnte 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ststellen, da� zus�tzlich die Option "BREAK" in 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ys-Datei abgeschaltet sein mu� (BREAK = OFF), da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nicht doch zum Programmabruch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e mit '+' markierten Tasten sind unter einer VT10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emulation verwendebar; alle anderen Tasten k�nnen nic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hne weiteres von einem Terminalprogramm �bertragen we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halb sollte daf�r Sorge getragen werden, da� die zwe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te, die f�r den Remote-Betrieb bestimmt ist, so definie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, da� sie vom Benutzer auch eingegeb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it man Tasten je nach Programmkontext auch mehrfach verwenden </w:t>
      </w:r>
    </w:p>
    <w:p>
      <w:pPr>
        <w:pStyle w:val="PreformattedText"/>
        <w:bidi w:val="0"/>
        <w:jc w:val="left"/>
        <w:rPr/>
      </w:pPr>
      <w:r>
        <w:rPr/>
        <w:t xml:space="preserve">kann kann man Tastendefinitionen bestimmten Gruppen zuordnen. 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ucht dann f�r eine bestimmte Taste zuerst aus der aktuell </w:t>
      </w:r>
    </w:p>
    <w:p>
      <w:pPr>
        <w:pStyle w:val="PreformattedText"/>
        <w:bidi w:val="0"/>
        <w:jc w:val="left"/>
        <w:rPr/>
      </w:pPr>
      <w:r>
        <w:rPr/>
        <w:t xml:space="preserve">g�ltigen Gruppe einen Befehl zuzuordnen und sucht erst dann im </w:t>
      </w:r>
    </w:p>
    <w:p>
      <w:pPr>
        <w:pStyle w:val="PreformattedText"/>
        <w:bidi w:val="0"/>
        <w:jc w:val="left"/>
        <w:rPr/>
      </w:pPr>
      <w:r>
        <w:rPr/>
        <w:t>allgemeinen Teil (keine Gruppe) nach einem 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Gruppe mu� mit folgender Zeile begi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ame&gt; =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chliessen. F�r &lt;Name&gt; kann einer der folgenden Gruppennamen </w:t>
      </w:r>
    </w:p>
    <w:p>
      <w:pPr>
        <w:pStyle w:val="PreformattedText"/>
        <w:bidi w:val="0"/>
        <w:jc w:val="left"/>
        <w:rPr/>
      </w:pPr>
      <w:r>
        <w:rPr/>
        <w:t>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uppen g�ltig im Kontext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ist                  in der Arealist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hooseArea                bei Areaauswahl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list                 in der Gruppenliste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st                   in der Nachrichtenlist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                       bei der Nachrichtenanzeig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sgEdit                   beim Editieren von Nachrichte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                     bei der Anzeige eines Hilfetext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agging                   nach dem LoadTagList-Befeh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Userlist                  in der Benutzerlist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Nodelist                  in der Nodelist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ddresslist               in der Adressliste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Requestlist           in der FileRequest-List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ileAttachlist            in der FileAttach-List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ddressBook               im Adressbuch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Line                  beim Editieren einer Textzei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EditText                  beim Editieren von Text i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grierten Texteditor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5 Col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ColorTable wird festgelegt welche Farbtabelle (siehe Colors) </w:t>
      </w:r>
    </w:p>
    <w:p>
      <w:pPr>
        <w:pStyle w:val="PreformattedText"/>
        <w:bidi w:val="0"/>
        <w:jc w:val="left"/>
        <w:rPr/>
      </w:pPr>
      <w:r>
        <w:rPr/>
        <w:t>als Vorgabe verwende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olorTable = Mono|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ColorTable = 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Table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Color - falls eine VGA-kompatible Karte installiert und erkannt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  - s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Colors kann eine ganze Reihe von Farben bestimmten Texten </w:t>
      </w:r>
    </w:p>
    <w:p>
      <w:pPr>
        <w:pStyle w:val="PreformattedText"/>
        <w:bidi w:val="0"/>
        <w:jc w:val="left"/>
        <w:rPr/>
      </w:pPr>
      <w:r>
        <w:rPr/>
        <w:t xml:space="preserve">und Elementen in OM zugewiesen werden. So ziemlich f�r jede </w:t>
      </w:r>
    </w:p>
    <w:p>
      <w:pPr>
        <w:pStyle w:val="PreformattedText"/>
        <w:bidi w:val="0"/>
        <w:jc w:val="left"/>
        <w:rPr/>
      </w:pPr>
      <w:r>
        <w:rPr/>
        <w:t xml:space="preserve">Bildschirmausgabe kann eine Vordergrund- und Hintergrundfarbe </w:t>
      </w:r>
    </w:p>
    <w:p>
      <w:pPr>
        <w:pStyle w:val="PreformattedText"/>
        <w:bidi w:val="0"/>
        <w:jc w:val="left"/>
        <w:rPr/>
      </w:pPr>
      <w:r>
        <w:rPr/>
        <w:t xml:space="preserve">definiert werden. Die Farbetabellen k�nnen getrennt in zwei </w:t>
      </w:r>
    </w:p>
    <w:p>
      <w:pPr>
        <w:pStyle w:val="PreformattedText"/>
        <w:bidi w:val="0"/>
        <w:jc w:val="left"/>
        <w:rPr/>
      </w:pPr>
      <w:r>
        <w:rPr/>
        <w:t>Tabellen f�r den Mono- und Farbbildschirm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 ist eine Block-Struktur und mu� deshalb (siehe auch </w:t>
      </w:r>
    </w:p>
    <w:p>
      <w:pPr>
        <w:pStyle w:val="PreformattedText"/>
        <w:bidi w:val="0"/>
        <w:jc w:val="left"/>
        <w:rPr/>
      </w:pPr>
      <w:r>
        <w:rPr/>
        <w:t>Anhang) mit folgender Zeile begi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Mono =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Color =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durch ein zugeh�r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geschlossen werden. Das Schl�sselwort (Blockname) 'Mono' bzw. </w:t>
      </w:r>
    </w:p>
    <w:p>
      <w:pPr>
        <w:pStyle w:val="PreformattedText"/>
        <w:bidi w:val="0"/>
        <w:jc w:val="left"/>
        <w:rPr/>
      </w:pPr>
      <w:r>
        <w:rPr/>
        <w:t>'Color' gibt an ob die folgenden Definitionen f�r den Monochrom-</w:t>
      </w:r>
    </w:p>
    <w:p>
      <w:pPr>
        <w:pStyle w:val="PreformattedText"/>
        <w:bidi w:val="0"/>
        <w:jc w:val="left"/>
        <w:rPr/>
      </w:pPr>
      <w:r>
        <w:rPr/>
        <w:t>bzw. Farbbildschirm gelt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halb des Colors-Blocks k�nnen Eintr�ge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ame&gt; = [&lt;c1&gt;[+a1+...]],[&lt;c2&gt;[+a2+...]],[&lt;c3&gt;[+a3+...]]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&lt;c4&gt;[+a4+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hen. Eine Eintragszeile besteht also aus einem Namen und bis </w:t>
      </w:r>
    </w:p>
    <w:p>
      <w:pPr>
        <w:pStyle w:val="PreformattedText"/>
        <w:bidi w:val="0"/>
        <w:jc w:val="left"/>
        <w:rPr/>
      </w:pPr>
      <w:r>
        <w:rPr/>
        <w:t xml:space="preserve">zu vier Angaben - die Farb- und Attributangaben -, die durch </w:t>
      </w:r>
    </w:p>
    <w:p>
      <w:pPr>
        <w:pStyle w:val="PreformattedText"/>
        <w:bidi w:val="0"/>
        <w:jc w:val="left"/>
        <w:rPr/>
      </w:pPr>
      <w:r>
        <w:rPr/>
        <w:t xml:space="preserve">Komma zu trennen sind. Da es auch Standardwerte (Defaultwerte) </w:t>
      </w:r>
    </w:p>
    <w:p>
      <w:pPr>
        <w:pStyle w:val="PreformattedText"/>
        <w:bidi w:val="0"/>
        <w:jc w:val="left"/>
        <w:rPr/>
      </w:pPr>
      <w:r>
        <w:rPr/>
        <w:t xml:space="preserve">f�r die vier Angaben gibt k�nnen sie auch weggelassen werden; sie </w:t>
      </w:r>
    </w:p>
    <w:p>
      <w:pPr>
        <w:pStyle w:val="PreformattedText"/>
        <w:bidi w:val="0"/>
        <w:jc w:val="left"/>
        <w:rPr/>
      </w:pPr>
      <w:r>
        <w:rPr/>
        <w:t>werden dann durch die entsprechenden Standardwerte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arb-/Attributangaben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�rzel   Bedeutung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1       steht f�r ein Farbname der die Vordergrundfarbe e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angib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2       steht f�r ein Farbname der die Hintergrundfarbe e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angib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3       steht f�r ein Farbname der die Vordergrundfarbe d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els/Names angibt, der vor oder hinter einem Tex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h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4       steht f�r ein Farbname der die Hintergrundfarbe d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els/Names angibt, der vor oder hinter einem Tex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h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1       Attribute f�r c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2       Attribute f�r c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3       Attribute f�r c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4       Attribute f�r c4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Farbnamen (Farben) k�nnen a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Red, Green, Brown, Yellow, Blue, Magenta, Cyan, Gr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Blue, LightGreen, LightCyan, LightRed, LightMagenta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Attribute k�nnen a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, Blink,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&lt;Name&gt; kann einer der Namen in folgender Tabelle eingesetzt </w:t>
      </w:r>
    </w:p>
    <w:p>
      <w:pPr>
        <w:pStyle w:val="PreformattedText"/>
        <w:bidi w:val="0"/>
        <w:jc w:val="left"/>
        <w:rPr/>
      </w:pP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                  Standardfarben; diese Farben werd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wendet falls keine Angaben gemac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rd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Text                  Farbe der Infozeilen in der letzt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ildschirmzeile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op                    Farbe des Nachrichten-Kopfes (nu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intergrund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Bottom                 Farbe der Nachrichtenfu�zeile (nu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intergrund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Area                   Farbe des Feldes "Areaname"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From                   Farbe des Feldes "Von"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o                     Farbe des Feldes "An"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oHighlight            Farbe des Feldes "An", falls di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an den Benutzer, der ger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s Programm benutzt, gerichtet i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Subject                Farbe der "Betreff"-Zeil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Status                 Farbe des Feldes "Status"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StatusChars            Farbe der Tasten im Status-Fenster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nn eine Nachricht editiert wi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Date                   Farbe des Feldes "Datum"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nk                   Farbe des Feldes "Link"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ext                   Farbe des Texte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extHighlight1         Farbe des hervorgehobene Texte Typ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extHighlight2         Farbe des hervorgehobene Texte Typ 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extHighlight3         Farbe des hervorgehobene Texte Typ 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KludgeText             Farbe der Kludgezeilen im Tex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QuoteText              Farbe der gequoteten Zeilen im Tex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                   Farbe der Nachrichtenliste (nu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intergrund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Top                Farbe des Kopfes der Nachrichtenli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Bottom             Farbe der Fu�zeilen de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 (nur Hintergrund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Areaname           Farbe des Feldes "Areaname" in 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Cursor             Farbe des Cursors in d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Text      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TextOwn   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, di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bstgeschriebene oder an ein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bst gerichtete Nachricht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rstell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TextTagged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, die markiert si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TextNew   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, die neu, ungeles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 darstellen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InputLine    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lis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                 Farbe der Gruppenlist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Top              Farbe des Kopfes in der Gruppenlis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Bottom           Farbe der Fu�zeile in 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uppenliste (nur Hintergrund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Cursor           Farbe des Cursors in der Gruppenlis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Text    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uppenlist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TextTagged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uppenliste, die markiert si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InputLine  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uppenliste (nur Hintergrund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                  Farbe der Arealiste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Top               Farbe des Kopfes in der Arealis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Bottom            Farbe der Fu�zeile in der Arealis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Cursor            Farbe des Cursors in der Arealis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Text              Farbe der Textzeilen in der Arealis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TextNewMsgs       Farbe der Areas in der Arealiste,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ue Nachrichten enthalte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TextTagged        Farbe der markierten Areas in d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ealist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InputLine   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ealist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                  Farbe der Benutzerlist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Top               Farbe des Kopfes in der Benutzerli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Bottom            Farbe der Fu�zeile in 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utzerliste (nur Hintergrund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listCursor            Farbe des Cursors in der Benutzer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Text     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utzerlis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InputLine   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utzerlis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NameInputLine     Farbe der Eingabezeile f�r Namen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r Benutzerlist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                  Farbe der Nodelis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Top               Farbe des Kopfes in der Nodelis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Bottom            Farbe der Fu�zeile in der Nodelis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Cursor            Farbe des Cursors in der Nodelis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Text              Farbe der Textzeilen in der Nodelis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InputLine   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delist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NameInputLine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deliste f�r Name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AddressInputLine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deliste f�r Adressen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               Farbe der Adressenlist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Top            Farbe des Kopfes in der Adressenli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ur Hintergrund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Bottom         Farbe der Fu�zeile in 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enliste (nur Hintergrund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listCursor         Farbe des Cursors in der Adressen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Text           Farbe der Textzeilen in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enlis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InputLine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enlist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NameInputLine  Farbe der Namen-Eingabezeile in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enlis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AddressInputLine Farbe der Adressen-Eingabezeile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r Adressenlist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                  Farbe der Dateiliste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Top               Farbe des Kopfes in der Dateilis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Bottom            Farbe der Fu�zeile in der Dateilis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Cursor            Farbe des Cursor in der Dateilis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Text              Farbe der Textzeilen in der Datei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InputLine         Farbe der Eingabezeile in d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list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AddressInputLine  Farbe der Adress-Eingabezeile in 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list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listFileInputLine     Farbe der Dateiname-Eingabezeile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r Dateilist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Filelist           Farbe der Adressliste bei File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FilelistBottom     Farbe der Fu�zeile in 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liste bei FileRequest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               Farbe des Adressbuch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Top            Farbe des Kopfes im Adressb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Bottom         Farbe der Fu�zeile im Adressbu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Cursor         Farbe des Cursor im Adressb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Text           Farbe der Textzeilen im Adressbu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InputLine      Farbe der Eingabezeile im Adressbu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AliasInputLine Farbe der Alias-Eingabezeile i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buch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NameInputLine  Farbe der Names-Eingabezeile i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buch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AddressInputLine Farbe der Adress-Eingabezeile i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buch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SubjectInputLine Farbe der Betreff-Eingabezeile i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ressbuch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Top                   Farbe des Kopfes, wenn ein Hilfet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gezeigt wird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Bottom                Farbe der Fu�zeile, wenn e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ilfetext angezeigt wird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Text                  Farbe des Hilfetexte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TextHighlight         Farbe des hervorgehobenen Hilfetex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Text                  Farbe der Textzeilen im integriert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dito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TextBottom            Farbe der Fu�zeile im integriert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ditor (nur Hintergrund)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TextBlock             Farbe der markiertes Textes i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grierten Editor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TextQuoteLines        Farbe der gequoteten Textzeilen i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grierten Editor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InputPattern        Farbe f�r gefundene Suchmuster (n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ordergrundfarbe wird ber�cksichtig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Col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7 CharTab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CharTable k�nnen Zeichen-Umsetztabellen nach der </w:t>
      </w:r>
    </w:p>
    <w:p>
      <w:pPr>
        <w:pStyle w:val="PreformattedText"/>
        <w:bidi w:val="0"/>
        <w:jc w:val="left"/>
        <w:rPr/>
      </w:pPr>
      <w:r>
        <w:rPr/>
        <w:t xml:space="preserve">CHARSET/CHRS-Spezifikation, Level 1/2 (FSC-0051/FSC-0054) </w:t>
      </w:r>
    </w:p>
    <w:p>
      <w:pPr>
        <w:pStyle w:val="PreformattedText"/>
        <w:bidi w:val="0"/>
        <w:jc w:val="left"/>
        <w:rPr/>
      </w:pPr>
      <w:r>
        <w:rPr/>
        <w:t>definiert werden. Enth�lt eine Nachricht ein CHARSET- oder CHRS-</w:t>
      </w:r>
    </w:p>
    <w:p>
      <w:pPr>
        <w:pStyle w:val="PreformattedText"/>
        <w:bidi w:val="0"/>
        <w:jc w:val="left"/>
        <w:rPr/>
      </w:pPr>
      <w:r>
        <w:rPr/>
        <w:t xml:space="preserve">Kludge und ist eine entsprechende Zeichen-Umsetztabelle definiert </w:t>
      </w:r>
    </w:p>
    <w:p>
      <w:pPr>
        <w:pStyle w:val="PreformattedText"/>
        <w:bidi w:val="0"/>
        <w:jc w:val="left"/>
        <w:rPr/>
      </w:pPr>
      <w:r>
        <w:rPr/>
        <w:t xml:space="preserve">werden bestimmten Zeichen bei der Bildschirmanzeige konvert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erweise wird damit die korrekte Darstellungen von Umlauten </w:t>
      </w:r>
    </w:p>
    <w:p>
      <w:pPr>
        <w:pStyle w:val="PreformattedText"/>
        <w:bidi w:val="0"/>
        <w:jc w:val="left"/>
        <w:rPr/>
      </w:pPr>
      <w:r>
        <w:rPr/>
        <w:t>re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Z. sind folgende Tabellen schon fest im Programm vordefi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ter Umsetz-Tabellen k�nnen ggfs. noch ins Programm </w:t>
      </w:r>
    </w:p>
    <w:p>
      <w:pPr>
        <w:pStyle w:val="PreformattedText"/>
        <w:bidi w:val="0"/>
        <w:jc w:val="left"/>
        <w:rPr/>
      </w:pPr>
      <w:r>
        <w:rPr/>
        <w:t xml:space="preserve">aufgenommen werden, falls ich dazu entsprechende Tabellen finde </w:t>
      </w:r>
    </w:p>
    <w:p>
      <w:pPr>
        <w:pStyle w:val="PreformattedText"/>
        <w:bidi w:val="0"/>
        <w:jc w:val="left"/>
        <w:rPr/>
      </w:pPr>
      <w:r>
        <w:rPr/>
        <w:t>oder mir jemand entsprechende Tabellen zukomm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CharTable-Konfigurationseintrag dient jedoch dazu noch nicht </w:t>
      </w:r>
    </w:p>
    <w:p>
      <w:pPr>
        <w:pStyle w:val="PreformattedText"/>
        <w:bidi w:val="0"/>
        <w:jc w:val="left"/>
        <w:rPr/>
      </w:pPr>
      <w:r>
        <w:rPr/>
        <w:t xml:space="preserve">im Programm definierte Tabellen zu konfigurieren. Dazu ist f�r </w:t>
      </w:r>
    </w:p>
    <w:p>
      <w:pPr>
        <w:pStyle w:val="PreformattedText"/>
        <w:bidi w:val="0"/>
        <w:jc w:val="left"/>
        <w:rPr/>
      </w:pPr>
      <w:r>
        <w:rPr/>
        <w:t xml:space="preserve">jede gew�nschte Umsetzung ein CharTable-Eintrag notwendig. </w:t>
      </w:r>
    </w:p>
    <w:p>
      <w:pPr>
        <w:pStyle w:val="PreformattedText"/>
        <w:bidi w:val="0"/>
        <w:jc w:val="left"/>
        <w:rPr/>
      </w:pPr>
      <w:r>
        <w:rPr/>
        <w:t xml:space="preserve">CharTable ist eine Block-Struktur (siehe Anhang), die wiederum </w:t>
      </w:r>
    </w:p>
    <w:p>
      <w:pPr>
        <w:pStyle w:val="PreformattedText"/>
        <w:bidi w:val="0"/>
        <w:jc w:val="left"/>
        <w:rPr/>
      </w:pPr>
      <w:r>
        <w:rPr/>
        <w:t>folgende Eintr�ge enthalt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= &lt;Pattern&gt; Map = &lt;altes Zeichen&gt;,&lt;neues 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Name-Eintrag definiert welchem CHARSET/CHRS-Kludge die </w:t>
      </w:r>
    </w:p>
    <w:p>
      <w:pPr>
        <w:pStyle w:val="PreformattedText"/>
        <w:bidi w:val="0"/>
        <w:jc w:val="left"/>
        <w:rPr/>
      </w:pPr>
      <w:r>
        <w:rPr/>
        <w:t xml:space="preserve">Tabelle zugeordnet ist; er wird als Pattern interpretiert (ggfs. </w:t>
      </w:r>
    </w:p>
    <w:p>
      <w:pPr>
        <w:pStyle w:val="PreformattedText"/>
        <w:bidi w:val="0"/>
        <w:jc w:val="left"/>
        <w:rPr/>
      </w:pPr>
      <w:r>
        <w:rPr/>
        <w:t xml:space="preserve">in '"'"' oder " einschliessen!) und mu� auf den Text passen, der </w:t>
      </w:r>
    </w:p>
    <w:p>
      <w:pPr>
        <w:pStyle w:val="PreformattedText"/>
        <w:bidi w:val="0"/>
        <w:jc w:val="left"/>
        <w:rPr/>
      </w:pPr>
      <w:r>
        <w:rPr/>
        <w:t xml:space="preserve">hinter dem CHARSET:/CHRS:-Schl�sselwort steht. F�r Latin-1/Level </w:t>
      </w:r>
    </w:p>
    <w:p>
      <w:pPr>
        <w:pStyle w:val="PreformattedText"/>
        <w:bidi w:val="0"/>
        <w:jc w:val="left"/>
        <w:rPr/>
      </w:pPr>
      <w:r>
        <w:rPr/>
        <w:t>2 w�re das beispielsweise "LATIN-1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Map-Eintrag kann mehrfach auftreten und definiert genau eine </w:t>
      </w:r>
    </w:p>
    <w:p>
      <w:pPr>
        <w:pStyle w:val="PreformattedText"/>
        <w:bidi w:val="0"/>
        <w:jc w:val="left"/>
        <w:rPr/>
      </w:pPr>
      <w:r>
        <w:rPr/>
        <w:t xml:space="preserve">Zeichen-In-Zeichen-Umsetzung. Es k�nnen alle Zeichen oberhalb </w:t>
      </w:r>
    </w:p>
    <w:p>
      <w:pPr>
        <w:pStyle w:val="PreformattedText"/>
        <w:bidi w:val="0"/>
        <w:jc w:val="left"/>
        <w:rPr/>
      </w:pPr>
      <w:r>
        <w:rPr/>
        <w:t xml:space="preserve">ASCII 127 umdefiniert werden. Die Zeichen k�nnen direkt, in '"'"' </w:t>
      </w:r>
    </w:p>
    <w:p>
      <w:pPr>
        <w:pStyle w:val="PreformattedText"/>
        <w:bidi w:val="0"/>
        <w:jc w:val="left"/>
        <w:rPr/>
      </w:pPr>
      <w:r>
        <w:rPr/>
        <w:t xml:space="preserve">oder " eingeschlossen oder in der Form "\&lt;Nummer&gt;" angegeben </w:t>
      </w:r>
    </w:p>
    <w:p>
      <w:pPr>
        <w:pStyle w:val="PreformattedText"/>
        <w:bidi w:val="0"/>
        <w:jc w:val="left"/>
        <w:rPr/>
      </w:pPr>
      <w:r>
        <w:rPr/>
        <w:t xml:space="preserve">werden (f�r &lt;Nummer&gt; ist die ASCII-Code-Nummer des dezimale </w:t>
      </w:r>
    </w:p>
    <w:p>
      <w:pPr>
        <w:pStyle w:val="PreformattedText"/>
        <w:bidi w:val="0"/>
        <w:jc w:val="left"/>
        <w:rPr/>
      </w:pPr>
      <w:r>
        <w:rPr/>
        <w:t>Zeichens einzuse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CharTable =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dent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= My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= "\210","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8 MsgTextHighlightPattern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MsgTextHighlightPatterns' k�nnen bis zu drei einfache </w:t>
      </w:r>
    </w:p>
    <w:p>
      <w:pPr>
        <w:pStyle w:val="PreformattedText"/>
        <w:bidi w:val="0"/>
        <w:jc w:val="left"/>
        <w:rPr/>
      </w:pPr>
      <w:r>
        <w:rPr/>
        <w:t xml:space="preserve">Muster mit zugeh�rigen Markierungszeichen definiert werden, die </w:t>
      </w:r>
    </w:p>
    <w:p>
      <w:pPr>
        <w:pStyle w:val="PreformattedText"/>
        <w:bidi w:val="0"/>
        <w:jc w:val="left"/>
        <w:rPr/>
      </w:pPr>
      <w:r>
        <w:rPr/>
        <w:t xml:space="preserve">dazu dienen Text innerhalb von Nachrichten zu erkennen, der </w:t>
      </w:r>
    </w:p>
    <w:p>
      <w:pPr>
        <w:pStyle w:val="PreformattedText"/>
        <w:bidi w:val="0"/>
        <w:jc w:val="left"/>
        <w:rPr/>
      </w:pPr>
      <w:r>
        <w:rPr/>
        <w:t>hervorgehoben dargestellt werden soll (siehe Hightligh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extHighlightPatterns hat folgend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sgTextHighlightPatterns = &lt;Muster&gt; [&lt;Muster&gt; [&lt;Muster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 &lt;Muster&gt; folgendes Format haben mu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&lt;Startmarkierungszeichen&gt;&lt;einfaches Pattern&gt;&lt;Endemarkierungszeicz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&lt;Startmarkierungszeichen&gt; und &lt;Endemarkierungszeichen&gt; sind </w:t>
      </w:r>
    </w:p>
    <w:p>
      <w:pPr>
        <w:pStyle w:val="PreformattedText"/>
        <w:bidi w:val="0"/>
        <w:jc w:val="left"/>
        <w:rPr/>
      </w:pPr>
      <w:r>
        <w:rPr/>
        <w:t xml:space="preserve">die Zeichen einzusetzen, in die ein Text eingeschlossen sein mu� </w:t>
      </w:r>
    </w:p>
    <w:p>
      <w:pPr>
        <w:pStyle w:val="PreformattedText"/>
        <w:bidi w:val="0"/>
        <w:jc w:val="left"/>
        <w:rPr/>
      </w:pPr>
      <w:r>
        <w:rPr/>
        <w:t xml:space="preserve">damit er hervorgehoben dargestellt wird. &lt;einfaches Pattern&gt; </w:t>
      </w:r>
    </w:p>
    <w:p>
      <w:pPr>
        <w:pStyle w:val="PreformattedText"/>
        <w:bidi w:val="0"/>
        <w:jc w:val="left"/>
        <w:rPr/>
      </w:pPr>
      <w:r>
        <w:rPr/>
        <w:t xml:space="preserve">beschreibt ein einfaches Muster, das auf den Text zwischen den </w:t>
      </w:r>
    </w:p>
    <w:p>
      <w:pPr>
        <w:pStyle w:val="PreformattedText"/>
        <w:bidi w:val="0"/>
        <w:jc w:val="left"/>
        <w:rPr/>
      </w:pPr>
      <w:r>
        <w:rPr/>
        <w:t xml:space="preserve">Markierungszeichen passen mu�. OM unterst�tzt hier aus </w:t>
      </w:r>
    </w:p>
    <w:p>
      <w:pPr>
        <w:pStyle w:val="PreformattedText"/>
        <w:bidi w:val="0"/>
        <w:jc w:val="left"/>
        <w:rPr/>
      </w:pPr>
      <w:r>
        <w:rPr/>
        <w:t xml:space="preserve">Laufzeitgr�nden leider nur einfache Muster. Jedoch werden di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hl in der Praxis meist ausreichend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MsgTextHighlightPatterns = &gt;*?&lt; ~*?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_A*?_ *A*?* #A*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Highligh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9 Hilfe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bietet mehrere Hilfetexte an, die abh�ngig vom </w:t>
      </w:r>
    </w:p>
    <w:p>
      <w:pPr>
        <w:pStyle w:val="PreformattedText"/>
        <w:bidi w:val="0"/>
        <w:jc w:val="left"/>
        <w:rPr/>
      </w:pPr>
      <w:r>
        <w:rPr/>
        <w:t xml:space="preserve">Programmkontext angezeigt werden k�nnen (siehe Befehl 'Help' in </w:t>
      </w:r>
    </w:p>
    <w:p>
      <w:pPr>
        <w:pStyle w:val="PreformattedText"/>
        <w:bidi w:val="0"/>
        <w:jc w:val="left"/>
        <w:rPr/>
      </w:pPr>
      <w:r>
        <w:rPr/>
        <w:t>Keys). Die Hilfetext werde in einer Blockstruktur angegeben,</w:t>
      </w:r>
    </w:p>
    <w:p>
      <w:pPr>
        <w:pStyle w:val="PreformattedText"/>
        <w:bidi w:val="0"/>
        <w:jc w:val="left"/>
        <w:rPr/>
      </w:pPr>
      <w:r>
        <w:rPr/>
        <w:t xml:space="preserve">k�nnen beliebigen Text enthalten und mehrere Bildschirmseiten </w:t>
      </w:r>
    </w:p>
    <w:p>
      <w:pPr>
        <w:pStyle w:val="PreformattedText"/>
        <w:bidi w:val="0"/>
        <w:jc w:val="left"/>
        <w:rPr/>
      </w:pPr>
      <w:r>
        <w:rPr/>
        <w:t xml:space="preserve">lang sein; der Text kann dann bei der Anzeige entsprechend </w:t>
      </w:r>
    </w:p>
    <w:p>
      <w:pPr>
        <w:pStyle w:val="PreformattedText"/>
        <w:bidi w:val="0"/>
        <w:jc w:val="left"/>
        <w:rPr/>
      </w:pPr>
      <w:r>
        <w:rPr/>
        <w:t xml:space="preserve">gescrollt werden. Normalerweise sollte der Hilfetext eine </w:t>
      </w:r>
    </w:p>
    <w:p>
      <w:pPr>
        <w:pStyle w:val="PreformattedText"/>
        <w:bidi w:val="0"/>
        <w:jc w:val="left"/>
        <w:rPr/>
      </w:pPr>
      <w:r>
        <w:rPr/>
        <w:t xml:space="preserve">Beschreibung der Befehle enthalten, die der Benutzer eingeben </w:t>
      </w:r>
    </w:p>
    <w:p>
      <w:pPr>
        <w:pStyle w:val="PreformattedText"/>
        <w:bidi w:val="0"/>
        <w:jc w:val="left"/>
        <w:rPr/>
      </w:pPr>
      <w:r>
        <w:rPr/>
        <w:t>kann. Folgende Hilfetexte k�nnen defin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Kontex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listHelp              Arealist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Help             Gruppenlist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listHelp               Nachrichtenlis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Help                   wenn eine Nachricht angezeigt wi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EditHelp               wenn eine Nachricht editiert wi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listHelp              wenn die Benutzerliste angezeigt wi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listHelp              wenn die Nodeliste angezeigt wi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listHelp           wenn die Adressliste angezeigt wir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TextHelp              wenn ein Text editiert wir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AreaHelp            wenn beim Kopieren/Weiterleiter ei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eine Area ausgew�hlt wer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l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BookHelp           wenn das Adressbuch editiert wi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Help                wenn die Suchfunktion aufgerufen wi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&lt;Name&gt; =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zei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einzelnen &lt;Textzeilen&gt; sollten in " oder ' eingeschlossen </w:t>
      </w:r>
    </w:p>
    <w:p>
      <w:pPr>
        <w:pStyle w:val="PreformattedText"/>
        <w:bidi w:val="0"/>
        <w:jc w:val="left"/>
        <w:rPr/>
      </w:pPr>
      <w:r>
        <w:rPr/>
        <w:t xml:space="preserve">werden. M�chte man das Zeichen " bzw. ' in den Text aufnehmen so </w:t>
      </w:r>
    </w:p>
    <w:p>
      <w:pPr>
        <w:pStyle w:val="PreformattedText"/>
        <w:bidi w:val="0"/>
        <w:jc w:val="left"/>
        <w:rPr/>
      </w:pPr>
      <w:r>
        <w:rPr/>
        <w:t>ist '"' bzw. "'"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k�nnen folgendes Makros im Text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ro                     Beschreibu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oder H               schaltet auf die Farb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HelpTextHighlight" um (siehe au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lors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 oder L                schaltet auf die Farbe "HelpText" u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siehe auch Colors)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realistHelp =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ilfe zur Arealist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 der Arealiste kann mit den Cursortasten oder durch Eingabe d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nnzahl die gew�nschte Area ausgew�hlt werden. Folgende Befeh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�nnen eingegeben werde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fehlstaste   Beschreibu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-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            verl��t das Programm; ggfs. wird eine Best�tigu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   verlang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TURN         w�hlt die Area auf die der Cursor zeigt aus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   liest die Nachrichten ein und zeigt eine Liste d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   gefundenen Nachrichten 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0 Schablone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hablonen (englisch: Templates) dienen in OM dazu das Aussehen </w:t>
      </w:r>
    </w:p>
    <w:p>
      <w:pPr>
        <w:pStyle w:val="PreformattedText"/>
        <w:bidi w:val="0"/>
        <w:jc w:val="left"/>
        <w:rPr/>
      </w:pPr>
      <w:r>
        <w:rPr/>
        <w:t xml:space="preserve">von neu erzeugten Nachrichten, Antworten und in Dateien </w:t>
      </w:r>
    </w:p>
    <w:p>
      <w:pPr>
        <w:pStyle w:val="PreformattedText"/>
        <w:bidi w:val="0"/>
        <w:jc w:val="left"/>
        <w:rPr/>
      </w:pPr>
      <w:r>
        <w:rPr/>
        <w:t xml:space="preserve">geschrieben Nachrichten festzulegen. Die Schablonen sind mit </w:t>
      </w:r>
    </w:p>
    <w:p>
      <w:pPr>
        <w:pStyle w:val="PreformattedText"/>
        <w:bidi w:val="0"/>
        <w:jc w:val="left"/>
        <w:rPr/>
      </w:pPr>
      <w:r>
        <w:rPr/>
        <w:t xml:space="preserve">Formularen oder Briefpapierb�gen zu vergleichen in denen </w:t>
      </w:r>
    </w:p>
    <w:p>
      <w:pPr>
        <w:pStyle w:val="PreformattedText"/>
        <w:bidi w:val="0"/>
        <w:jc w:val="left"/>
        <w:rPr/>
      </w:pPr>
      <w:r>
        <w:rPr/>
        <w:t xml:space="preserve">verschiedene Dinge wie Absendername, Gru�zeile und �hnliches </w:t>
      </w:r>
    </w:p>
    <w:p>
      <w:pPr>
        <w:pStyle w:val="PreformattedText"/>
        <w:bidi w:val="0"/>
        <w:jc w:val="left"/>
        <w:rPr/>
      </w:pPr>
      <w:r>
        <w:rPr/>
        <w:t xml:space="preserve">bereits vorgegeben sind und der eigentliche Text nur noch an die </w:t>
      </w:r>
    </w:p>
    <w:p>
      <w:pPr>
        <w:pStyle w:val="PreformattedText"/>
        <w:bidi w:val="0"/>
        <w:jc w:val="left"/>
        <w:rPr/>
      </w:pPr>
      <w:r>
        <w:rPr/>
        <w:t xml:space="preserve">freien Stellen einzuf�gen ist. OM bietet f�r die verschiedenen </w:t>
      </w:r>
    </w:p>
    <w:p>
      <w:pPr>
        <w:pStyle w:val="PreformattedText"/>
        <w:bidi w:val="0"/>
        <w:jc w:val="left"/>
        <w:rPr/>
      </w:pPr>
      <w:r>
        <w:rPr/>
        <w:t xml:space="preserve">Zwecke unterschiedliche Schablonen an, die jedoch selbst v�llig </w:t>
      </w:r>
    </w:p>
    <w:p>
      <w:pPr>
        <w:pStyle w:val="PreformattedText"/>
        <w:bidi w:val="0"/>
        <w:jc w:val="left"/>
        <w:rPr/>
      </w:pPr>
      <w:r>
        <w:rPr/>
        <w:t xml:space="preserve">frei definiert werden k�nnen. Die Schablonen sollen m�glichst </w:t>
      </w:r>
    </w:p>
    <w:p>
      <w:pPr>
        <w:pStyle w:val="PreformattedText"/>
        <w:bidi w:val="0"/>
        <w:jc w:val="left"/>
        <w:rPr/>
      </w:pPr>
      <w:r>
        <w:rPr/>
        <w:t xml:space="preserve">viel Freiraum f�r die eigenen Vorstellungen lassen und es jedem </w:t>
      </w:r>
    </w:p>
    <w:p>
      <w:pPr>
        <w:pStyle w:val="PreformattedText"/>
        <w:bidi w:val="0"/>
        <w:jc w:val="left"/>
        <w:rPr/>
      </w:pPr>
      <w:r>
        <w:rPr/>
        <w:t xml:space="preserve">erm�glichen die von ihm erzeugten Nachrichten und Texte so </w:t>
      </w:r>
    </w:p>
    <w:p>
      <w:pPr>
        <w:pStyle w:val="PreformattedText"/>
        <w:bidi w:val="0"/>
        <w:jc w:val="left"/>
        <w:rPr/>
      </w:pPr>
      <w:r>
        <w:rPr/>
        <w:t>aussehen zu lassen wie er es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Schablonen gibt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       Beschreibu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MsgTemplate            Schabole f�r neu erzeugte Nachrich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yMsgTemplate          Schablone f�r �ffentliche Antwort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Echomail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ReplyMsgTemplate       Schablone f�r private Antwort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Netmail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UpMsgTemplate       Schablone f�r eine FollowUp-Nachric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MsgTemplate           Schablone f�r kopierte Nachricht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MsgTemplate           Schablone f�r verschobene Nachrich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wardMsgTemplate        Schablone f�r weitergeleite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 (Forward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MsgToFileTemplate    Schablone f�r in eine Datei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schriebene Nachrich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MsgTemplate        Schablone f�r archivierte Nachrich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ReceiptMsgTemplate    Schablone f�r Empfangsbest�tigung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Template            Schablone f�r den Footer-/Signatu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ben diesen Schablonen k�nnen im AddressBook weitere Verweise </w:t>
      </w:r>
    </w:p>
    <w:p>
      <w:pPr>
        <w:pStyle w:val="PreformattedText"/>
        <w:bidi w:val="0"/>
        <w:jc w:val="left"/>
        <w:rPr/>
      </w:pPr>
      <w:r>
        <w:rPr/>
        <w:t xml:space="preserve">auf Benutzer-definierte Schablonen angegeben werden (siehe auch </w:t>
      </w:r>
    </w:p>
    <w:p>
      <w:pPr>
        <w:pStyle w:val="PreformattedText"/>
        <w:bidi w:val="0"/>
        <w:jc w:val="left"/>
        <w:rPr/>
      </w:pPr>
      <w:r>
        <w:rPr/>
        <w:t xml:space="preserve">InsertAddressBookTemplates), die bei Nachrichten an bestimmte </w:t>
      </w:r>
    </w:p>
    <w:p>
      <w:pPr>
        <w:pStyle w:val="PreformattedText"/>
        <w:bidi w:val="0"/>
        <w:jc w:val="left"/>
        <w:rPr/>
      </w:pPr>
      <w:r>
        <w:rPr/>
        <w:t xml:space="preserve">Adressen eingesetzt werden. Beispielsweise k�nnen damit </w:t>
      </w:r>
    </w:p>
    <w:p>
      <w:pPr>
        <w:pStyle w:val="PreformattedText"/>
        <w:bidi w:val="0"/>
        <w:jc w:val="left"/>
        <w:rPr/>
      </w:pPr>
      <w:r>
        <w:rPr/>
        <w:t xml:space="preserve">Nachrichten an Roboter-Programme wie ein 'AreaFix' weitgehend </w:t>
      </w:r>
    </w:p>
    <w:p>
      <w:pPr>
        <w:pStyle w:val="PreformattedText"/>
        <w:bidi w:val="0"/>
        <w:jc w:val="left"/>
        <w:rPr/>
      </w:pPr>
      <w:r>
        <w:rPr/>
        <w:t>vorgefer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hablonen werden wie die Hilfetexte in einer Blockstruktur </w:t>
      </w:r>
    </w:p>
    <w:p>
      <w:pPr>
        <w:pStyle w:val="PreformattedText"/>
        <w:bidi w:val="0"/>
        <w:jc w:val="left"/>
        <w:rPr/>
      </w:pP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&lt;Name&gt; =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zei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ewMsgTemplate =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zei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einzelnen &lt;Textzeilen&gt; sollten in " oder ' eingeschlossen </w:t>
      </w:r>
    </w:p>
    <w:p>
      <w:pPr>
        <w:pStyle w:val="PreformattedText"/>
        <w:bidi w:val="0"/>
        <w:jc w:val="left"/>
        <w:rPr/>
      </w:pPr>
      <w:r>
        <w:rPr/>
        <w:t xml:space="preserve">werden. M�chte man das Zeichen " bzw. ' in den Text aufnehmen so </w:t>
      </w:r>
    </w:p>
    <w:p>
      <w:pPr>
        <w:pStyle w:val="PreformattedText"/>
        <w:bidi w:val="0"/>
        <w:jc w:val="left"/>
        <w:rPr/>
      </w:pPr>
      <w:r>
        <w:rPr/>
        <w:t>ist '"' bzw. "'"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ie Schablonen k�nnen Makros eingesetzt wird, die dann von OM </w:t>
      </w:r>
    </w:p>
    <w:p>
      <w:pPr>
        <w:pStyle w:val="PreformattedText"/>
        <w:bidi w:val="0"/>
        <w:jc w:val="left"/>
        <w:rPr/>
      </w:pPr>
      <w:r>
        <w:rPr/>
        <w:t xml:space="preserve">zur Laufzeit in der Schablone expandiert werden. Makros m�ssen in </w:t>
      </w:r>
    </w:p>
    <w:p>
      <w:pPr>
        <w:pStyle w:val="PreformattedText"/>
        <w:bidi w:val="0"/>
        <w:jc w:val="left"/>
        <w:rPr/>
      </w:pPr>
      <w:r>
        <w:rPr/>
        <w:t xml:space="preserve">\...\ eingeschlossen werden und k�nnen ggfs. Argumente in (...) </w:t>
      </w:r>
    </w:p>
    <w:p>
      <w:pPr>
        <w:pStyle w:val="PreformattedText"/>
        <w:bidi w:val="0"/>
        <w:jc w:val="left"/>
        <w:rPr/>
      </w:pPr>
      <w:r>
        <w:rPr/>
        <w:t>enthalten. Folgende Makros gibt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ro        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                     aktuelle Uhrzeit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                   aktuelles Datum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Name                  vollst�ndiger Name des Absender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FirstName             Vorname des Absender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SecondName            Nachname (bzw. Namesrest)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sende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Address               Netzwerkadresse des Absender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ame                    vollst�ndiger Name des Empf�ng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FirstName               Vorname des Empf�nger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econdName              Nachname (bzw. Namesrest)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Address                 Netzwerkadresse des Empf�nge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                   Inhalt der Betreff-Zeil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Date                   Datum zu dem die Nachrich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schrieben wurde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Time                   Zeit zu der die Nachricht geschrieb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urd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Flags                  Flags (Attribute, Status-Angaben)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ID                     Nachrichten-ID (Message-ID)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name                  Name der Area in der die Nachrich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eh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ter                    Footer/Signature-Textzeile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FromName         vollst�ndiger Name des Absenders 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FromFirstName    Vorname des Absenders 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FromSecondName   Nachname (bzw. Namesrest)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senders der referenzierten Nachr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FromAddress      Netzwerkadresse des Absenders d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ToName           vollst�ndiger Name des Empf�ngers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ToFirstName      Vorname des Empf�ngers d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5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ToSecondName     Nachname (bzw. Namesrest) d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pf�ngers der referenziert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ToAddress        Netzwerkadresse des Empf�ngers 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Subject          Inhalt der Betreff-Zeile d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MsgDate          Datum zu dem die referenziert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geschrieben wurd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MsgTime          Zeit zu der die referenzier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 geschrieben wurd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MsgFlags         Flags (Attribute, Status-Angaben)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MsgID            Nachrichten-ID (Message-ID)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zier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Areaname         Name der referenzierten Area in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 Nachricht steht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Text             Text der referenzierten Nachrich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oteText                 Text der referenzierten Nachrich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ehen mit "Quotezeichen"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e Makros (au�er den Makros f�r ganze Texte) k�nnen mit den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lichen Formatangaben versehen werden. Das Makro Footer wird </w:t>
      </w:r>
    </w:p>
    <w:p>
      <w:pPr>
        <w:pStyle w:val="PreformattedText"/>
        <w:bidi w:val="0"/>
        <w:jc w:val="left"/>
        <w:rPr/>
      </w:pPr>
      <w:r>
        <w:rPr/>
        <w:t xml:space="preserve">durch einen Fu�text/eine Signatur ersetzt (der ggfs. vom Benutzer </w:t>
      </w:r>
    </w:p>
    <w:p>
      <w:pPr>
        <w:pStyle w:val="PreformattedText"/>
        <w:bidi w:val="0"/>
        <w:jc w:val="left"/>
        <w:rPr/>
      </w:pPr>
      <w:r>
        <w:rPr/>
        <w:t xml:space="preserve">editiert werden kann) und kann seinerseit wiederum Makros </w:t>
      </w:r>
    </w:p>
    <w:p>
      <w:pPr>
        <w:pStyle w:val="PreformattedText"/>
        <w:bidi w:val="0"/>
        <w:jc w:val="left"/>
        <w:rPr/>
      </w:pPr>
      <w:r>
        <w:rPr/>
        <w:t>enthalten (der Footer-Text ist aber nat�rlich nicht schachtelbar :</w:t>
      </w:r>
    </w:p>
    <w:p>
      <w:pPr>
        <w:pStyle w:val="PreformattedText"/>
        <w:bidi w:val="0"/>
        <w:jc w:val="left"/>
        <w:rPr/>
      </w:pPr>
      <w:r>
        <w:rPr/>
        <w:t>-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nderzeichen, die nicht im Editor eingegeben werden k�nnen </w:t>
      </w:r>
    </w:p>
    <w:p>
      <w:pPr>
        <w:pStyle w:val="PreformattedText"/>
        <w:bidi w:val="0"/>
        <w:jc w:val="left"/>
        <w:rPr/>
      </w:pPr>
      <w:r>
        <w:rPr/>
        <w:t xml:space="preserve">(oder die man nicht eingeben will), k�nnen durch das Makro '#' </w:t>
      </w:r>
    </w:p>
    <w:p>
      <w:pPr>
        <w:pStyle w:val="PreformattedText"/>
        <w:bidi w:val="0"/>
        <w:jc w:val="left"/>
        <w:rPr/>
      </w:pPr>
      <w:r>
        <w:rPr/>
        <w:t xml:space="preserve">und ihren ASCII-Code dargestellt werden. Beispiel: '\#8\' f�gt </w:t>
      </w:r>
    </w:p>
    <w:p>
      <w:pPr>
        <w:pStyle w:val="PreformattedText"/>
        <w:bidi w:val="0"/>
        <w:jc w:val="left"/>
        <w:rPr/>
      </w:pPr>
      <w:r>
        <w:rPr/>
        <w:t>das Backspace-Zeichen an der aktuellen Stelle in den Tex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NewMsgTemplate =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allo \ToFirstName\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\Footer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weis: unbekannte oder falsch geschriebene Markos werden von </w:t>
      </w:r>
    </w:p>
    <w:p>
      <w:pPr>
        <w:pStyle w:val="PreformattedText"/>
        <w:bidi w:val="0"/>
        <w:jc w:val="left"/>
        <w:rPr/>
      </w:pPr>
      <w:r>
        <w:rPr/>
        <w:t xml:space="preserve">OM durch die Zeichenfolge '???' ersetzt. Falsche Formatangaben </w:t>
      </w:r>
    </w:p>
    <w:p>
      <w:pPr>
        <w:pStyle w:val="PreformattedText"/>
        <w:bidi w:val="0"/>
        <w:jc w:val="left"/>
        <w:rPr/>
      </w:pPr>
      <w:r>
        <w:rPr/>
        <w:t xml:space="preserve">k�nnen unterschiedliche Ergebnisse liefern. Deshalb sollten im </w:t>
      </w:r>
    </w:p>
    <w:p>
      <w:pPr>
        <w:pStyle w:val="PreformattedText"/>
        <w:bidi w:val="0"/>
        <w:jc w:val="left"/>
        <w:rPr/>
      </w:pPr>
      <w:r>
        <w:rPr/>
        <w:t>Falle, dass der erzeugte Text nicht das gew�nschte Aussehen hat,</w:t>
      </w:r>
    </w:p>
    <w:p>
      <w:pPr>
        <w:pStyle w:val="PreformattedText"/>
        <w:bidi w:val="0"/>
        <w:jc w:val="left"/>
        <w:rPr/>
      </w:pPr>
      <w:r>
        <w:rPr/>
        <w:t xml:space="preserve">die Schreibweise und die Argumente der enthaltenen Makros </w:t>
      </w:r>
    </w:p>
    <w:p>
      <w:pPr>
        <w:pStyle w:val="PreformattedText"/>
        <w:bidi w:val="0"/>
        <w:jc w:val="left"/>
        <w:rPr/>
      </w:pPr>
      <w:r>
        <w:rPr/>
        <w:t xml:space="preserve">gepr�ft werden. OM gibt keine Fehlermeldungen aus, wenn der </w:t>
      </w:r>
    </w:p>
    <w:p>
      <w:pPr>
        <w:pStyle w:val="PreformattedText"/>
        <w:bidi w:val="0"/>
        <w:jc w:val="left"/>
        <w:rPr/>
      </w:pPr>
      <w:r>
        <w:rPr/>
        <w:t xml:space="preserve">Schablonentext Fehler enth�lt, sondern versucht Fehler soweit wie </w:t>
      </w:r>
    </w:p>
    <w:p>
      <w:pPr>
        <w:pStyle w:val="PreformattedText"/>
        <w:bidi w:val="0"/>
        <w:jc w:val="left"/>
        <w:rPr/>
      </w:pPr>
      <w:r>
        <w:rPr/>
        <w:t>m�glich auszub�geln bzw. zu �berg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1 External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ExternalEditor' kann ein Programm definiert werden, das </w:t>
      </w:r>
    </w:p>
    <w:p>
      <w:pPr>
        <w:pStyle w:val="PreformattedText"/>
        <w:bidi w:val="0"/>
        <w:jc w:val="left"/>
        <w:rPr/>
      </w:pPr>
      <w:r>
        <w:rPr/>
        <w:t xml:space="preserve">ausgef�hrt wird, wenn ein Text editiert werden soll. Wird kein </w:t>
      </w:r>
    </w:p>
    <w:p>
      <w:pPr>
        <w:pStyle w:val="PreformattedText"/>
        <w:bidi w:val="0"/>
        <w:jc w:val="left"/>
        <w:rPr/>
      </w:pPr>
      <w:r>
        <w:rPr/>
        <w:t xml:space="preserve">externer Editor angegeben dann wird der in OM integrierte Editor </w:t>
      </w:r>
    </w:p>
    <w:p>
      <w:pPr>
        <w:pStyle w:val="PreformattedText"/>
        <w:bidi w:val="0"/>
        <w:jc w:val="left"/>
        <w:rPr/>
      </w:pP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mmandozeile kann folgende Makro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ro  Bedeutu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    aktuelle Portnummer (0,1,2,3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    aktuelle Baudr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    Restzeit (Minuten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    Inaktivzeit (Sekunde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5     Dateinamen (mit Pfad) des zu editierenden Text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xternalEditor = &lt;Kommandozeile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xternalEditor = QuickEd.exe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ExternalLocal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2 ExternalLocal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o, jedoch im lokalen Betrieb. Hier kann ein ganz normaler -</w:t>
      </w:r>
    </w:p>
    <w:p>
      <w:pPr>
        <w:pStyle w:val="PreformattedText"/>
        <w:bidi w:val="0"/>
        <w:jc w:val="left"/>
        <w:rPr/>
      </w:pPr>
      <w:r>
        <w:rPr/>
        <w:t xml:space="preserve">z.B. der eigene Lieblingseditor - angegeben werden. Es k�nnen </w:t>
      </w:r>
    </w:p>
    <w:p>
      <w:pPr>
        <w:pStyle w:val="PreformattedText"/>
        <w:bidi w:val="0"/>
        <w:jc w:val="left"/>
        <w:rPr/>
      </w:pPr>
      <w:r>
        <w:rPr/>
        <w:t>die gleichen Makros angegeben werden wie bei External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xternalLocalEditor = &lt;Kommandozeile mit Makr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xternalLocalEditor = Q.exe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External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3 MaxUndo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MaxUndoLines kann man die max. Anzahl Zeilen festgelegt </w:t>
      </w:r>
    </w:p>
    <w:p>
      <w:pPr>
        <w:pStyle w:val="PreformattedText"/>
        <w:bidi w:val="0"/>
        <w:jc w:val="left"/>
        <w:rPr/>
      </w:pPr>
      <w:r>
        <w:rPr/>
        <w:t xml:space="preserve">werden die im integrierten Editor mit dem Befehl 'UndoLine' </w:t>
      </w:r>
    </w:p>
    <w:p>
      <w:pPr>
        <w:pStyle w:val="PreformattedText"/>
        <w:bidi w:val="0"/>
        <w:jc w:val="left"/>
        <w:rPr/>
      </w:pPr>
      <w:r>
        <w:rPr/>
        <w:t xml:space="preserve">(siehe Keys) nach dem L�schen mit 'DeleteLine' bzw. 'DeleteBlock' </w:t>
      </w:r>
    </w:p>
    <w:p>
      <w:pPr>
        <w:pStyle w:val="PreformattedText"/>
        <w:bidi w:val="0"/>
        <w:jc w:val="left"/>
        <w:rPr/>
      </w:pPr>
      <w:r>
        <w:rPr/>
        <w:t>wiederherstell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axUndoLines = &lt;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MaxUndoLine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4 MaxLineLe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MaxLineLen kann man die max. Zeilel�nge in Nachrichtentexten </w:t>
      </w:r>
    </w:p>
    <w:p>
      <w:pPr>
        <w:pStyle w:val="PreformattedText"/>
        <w:bidi w:val="0"/>
        <w:jc w:val="left"/>
        <w:rPr/>
      </w:pPr>
      <w:r>
        <w:rPr/>
        <w:t xml:space="preserve">festlegt werden. Ggfs. wird ein automatischer Zeilenumbruch </w:t>
      </w:r>
    </w:p>
    <w:p>
      <w:pPr>
        <w:pStyle w:val="PreformattedText"/>
        <w:bidi w:val="0"/>
        <w:jc w:val="left"/>
        <w:rPr/>
      </w:pPr>
      <w:r>
        <w:rPr/>
        <w:t>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axLineLen = &lt;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MaxLineLen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5 MaxQuoteLineLe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MaxQuoteLineLen kann man die max. Zeilel�nge f�r gequotete </w:t>
      </w:r>
    </w:p>
    <w:p>
      <w:pPr>
        <w:pStyle w:val="PreformattedText"/>
        <w:bidi w:val="0"/>
        <w:jc w:val="left"/>
        <w:rPr/>
      </w:pPr>
      <w:r>
        <w:rPr/>
        <w:t xml:space="preserve">Zeilen in Nachrichtentexten festlegt werden. Ggfs. wird e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cher Zeilenumbruch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axQuoteLineLen = &lt;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MaxQuoteLineLen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MaxLin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6 EditorAutoInden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EditorAutoIndent eingeschalten wird der Cursor im </w:t>
      </w:r>
    </w:p>
    <w:p>
      <w:pPr>
        <w:pStyle w:val="PreformattedText"/>
        <w:bidi w:val="0"/>
        <w:jc w:val="left"/>
        <w:rPr/>
      </w:pPr>
      <w:r>
        <w:rPr/>
        <w:t>integrierten Texteditor von OM automatisch einge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ditorAutoIndent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EditorAutoIndent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AutoInd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7 WrapChar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apChars definiert eine Menge von Zeichen bei denen im </w:t>
      </w:r>
    </w:p>
    <w:p>
      <w:pPr>
        <w:pStyle w:val="PreformattedText"/>
        <w:bidi w:val="0"/>
        <w:jc w:val="left"/>
        <w:rPr/>
      </w:pPr>
      <w:r>
        <w:rPr/>
        <w:t xml:space="preserve">integrierten Texteditor ein automatischer Zeilenumbruch gemacht </w:t>
      </w:r>
    </w:p>
    <w:p>
      <w:pPr>
        <w:pStyle w:val="PreformattedText"/>
        <w:bidi w:val="0"/>
        <w:jc w:val="left"/>
        <w:rPr/>
      </w:pPr>
      <w:r>
        <w:rPr/>
        <w:t>werd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WrapChars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WrapChars =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' ,.;:-!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8 WordSeparatorChar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paratorChars definiert eine Menge von Zeichen, die W�rter </w:t>
      </w:r>
    </w:p>
    <w:p>
      <w:pPr>
        <w:pStyle w:val="PreformattedText"/>
        <w:bidi w:val="0"/>
        <w:jc w:val="left"/>
        <w:rPr/>
      </w:pPr>
      <w:r>
        <w:rPr/>
        <w:t xml:space="preserve">begrenzen. Diese Menge von Zeichen wird verwendet um im </w:t>
      </w:r>
    </w:p>
    <w:p>
      <w:pPr>
        <w:pStyle w:val="PreformattedText"/>
        <w:bidi w:val="0"/>
        <w:jc w:val="left"/>
        <w:rPr/>
      </w:pPr>
      <w:r>
        <w:rPr/>
        <w:t xml:space="preserve">integrierten Editor den Anfang und das Ende eines Wortes zu </w:t>
      </w:r>
    </w:p>
    <w:p>
      <w:pPr>
        <w:pStyle w:val="PreformattedText"/>
        <w:bidi w:val="0"/>
        <w:jc w:val="left"/>
        <w:rPr/>
      </w:pPr>
      <w:r>
        <w:rPr/>
        <w:t>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WordSeparatorChars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WordSeparatorChars =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' ,.;:+^&amp;/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9 EditControl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ControlLines legt fest ob "Kontroll"-Zeilen in den Editor </w:t>
      </w:r>
    </w:p>
    <w:p>
      <w:pPr>
        <w:pStyle w:val="PreformattedText"/>
        <w:bidi w:val="0"/>
        <w:jc w:val="left"/>
        <w:rPr/>
      </w:pPr>
      <w:r>
        <w:rPr/>
        <w:t xml:space="preserve">gelangen sollen, wenn beispielsweise der Text eine Nachric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�ndert werden sollen. Kontroll-Zeilen sind: Tearline-, Origin-,</w:t>
      </w:r>
    </w:p>
    <w:p>
      <w:pPr>
        <w:pStyle w:val="PreformattedText"/>
        <w:bidi w:val="0"/>
        <w:jc w:val="left"/>
        <w:rPr/>
      </w:pPr>
      <w:r>
        <w:rPr/>
        <w:t>SEEN-BY- und PATH-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ditControlLin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EditControlLin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ControlLin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QuoteControl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0 EditKludge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ControlLines legt fest ob Kluge-Zeilen in den Editor </w:t>
      </w:r>
    </w:p>
    <w:p>
      <w:pPr>
        <w:pStyle w:val="PreformattedText"/>
        <w:bidi w:val="0"/>
        <w:jc w:val="left"/>
        <w:rPr/>
      </w:pPr>
      <w:r>
        <w:rPr/>
        <w:t xml:space="preserve">gelangen sollen, wenn beispielsweise der Text eine Nachricht </w:t>
      </w:r>
    </w:p>
    <w:p>
      <w:pPr>
        <w:pStyle w:val="PreformattedText"/>
        <w:bidi w:val="0"/>
        <w:jc w:val="left"/>
        <w:rPr/>
      </w:pPr>
      <w:r>
        <w:rPr/>
        <w:t>ge�nd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ditKludgeLin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EditKludgeLin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KludgeLin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QuoteKludg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1 FormatQuote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QuoteLines legt fest ob Quote-Zeilen automatisch </w:t>
      </w:r>
    </w:p>
    <w:p>
      <w:pPr>
        <w:pStyle w:val="PreformattedText"/>
        <w:bidi w:val="0"/>
        <w:jc w:val="left"/>
        <w:rPr/>
      </w:pPr>
      <w:r>
        <w:rPr/>
        <w:t xml:space="preserve">formatiert werden sollen. Automatische Formatierung bedeutet </w:t>
      </w:r>
    </w:p>
    <w:p>
      <w:pPr>
        <w:pStyle w:val="PreformattedText"/>
        <w:bidi w:val="0"/>
        <w:jc w:val="left"/>
        <w:rPr/>
      </w:pPr>
      <w:r>
        <w:rPr/>
        <w:t xml:space="preserve">dabei, da� beim Umbrechen von gequoteten Zeilen der Quote-Pr�fix </w:t>
      </w:r>
    </w:p>
    <w:p>
      <w:pPr>
        <w:pStyle w:val="PreformattedText"/>
        <w:bidi w:val="0"/>
        <w:jc w:val="left"/>
        <w:rPr/>
      </w:pPr>
      <w:r>
        <w:rPr/>
        <w:t xml:space="preserve">am Zeilenfang automatisch auch an den Zeilenanfang der neuen </w:t>
      </w:r>
    </w:p>
    <w:p>
      <w:pPr>
        <w:pStyle w:val="PreformattedText"/>
        <w:bidi w:val="0"/>
        <w:jc w:val="left"/>
        <w:rPr/>
      </w:pPr>
      <w:r>
        <w:rPr/>
        <w:t xml:space="preserve">Zeile eingef�gt wird und beim Zusammenf�gen einer solchen Zeile </w:t>
      </w:r>
    </w:p>
    <w:p>
      <w:pPr>
        <w:pStyle w:val="PreformattedText"/>
        <w:bidi w:val="0"/>
        <w:jc w:val="left"/>
        <w:rPr/>
      </w:pPr>
      <w:r>
        <w:rPr/>
        <w:t xml:space="preserve">mit der vorherigen der Quote-Pr�fix auch wieder automatisch </w:t>
      </w:r>
    </w:p>
    <w:p>
      <w:pPr>
        <w:pStyle w:val="PreformattedText"/>
        <w:bidi w:val="0"/>
        <w:jc w:val="left"/>
        <w:rPr/>
      </w:pPr>
      <w:r>
        <w:rPr/>
        <w:t xml:space="preserve">entfernt wird. Der Quote-Pr�fix wird mit Hilfe des QuotePattern </w:t>
      </w:r>
    </w:p>
    <w:p>
      <w:pPr>
        <w:pStyle w:val="PreformattedText"/>
        <w:bidi w:val="0"/>
        <w:jc w:val="left"/>
        <w:rPr/>
      </w:pPr>
      <w:r>
        <w:rPr/>
        <w:t>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ormatQuoteLin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FormatQuoteLin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QuoteLin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Quot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2 Quot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Pattern legt fest welche Zeilen als gequotete ("zitierte") </w:t>
      </w:r>
    </w:p>
    <w:p>
      <w:pPr>
        <w:pStyle w:val="PreformattedText"/>
        <w:bidi w:val="0"/>
        <w:jc w:val="left"/>
        <w:rPr/>
      </w:pPr>
      <w:r>
        <w:rPr/>
        <w:t xml:space="preserve">Zeilen betrachtet werden. Falls eine Zeile als gequotet </w:t>
      </w:r>
    </w:p>
    <w:p>
      <w:pPr>
        <w:pStyle w:val="PreformattedText"/>
        <w:bidi w:val="0"/>
        <w:jc w:val="left"/>
        <w:rPr/>
      </w:pPr>
      <w:r>
        <w:rPr/>
        <w:t xml:space="preserve">betrachtet werden soll mu� QuotePattern auf diese Zeile passen. </w:t>
      </w:r>
    </w:p>
    <w:p>
      <w:pPr>
        <w:pStyle w:val="PreformattedText"/>
        <w:bidi w:val="0"/>
        <w:jc w:val="left"/>
        <w:rPr/>
      </w:pPr>
      <w:r>
        <w:rPr/>
        <w:t>QuotePattern stellt ein einfaches Pattern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QuotePattern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QuotePattern = ' &gt; 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 *A&gt;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3 QuoteWarn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WarnPercentage legt fest ab welchem Anteil von gequoteten </w:t>
      </w:r>
    </w:p>
    <w:p>
      <w:pPr>
        <w:pStyle w:val="PreformattedText"/>
        <w:bidi w:val="0"/>
        <w:jc w:val="left"/>
        <w:rPr/>
      </w:pPr>
      <w:r>
        <w:rPr/>
        <w:t xml:space="preserve">Zeilen zu geschriebenen Zeilen (in Prozent) eine Warnung an den </w:t>
      </w:r>
    </w:p>
    <w:p>
      <w:pPr>
        <w:pStyle w:val="PreformattedText"/>
        <w:bidi w:val="0"/>
        <w:jc w:val="left"/>
        <w:rPr/>
      </w:pPr>
      <w:r>
        <w:rPr/>
        <w:t xml:space="preserve">Benutzer ausgegeben werden soll. Der Benutzer kann die Nachricht </w:t>
      </w:r>
    </w:p>
    <w:p>
      <w:pPr>
        <w:pStyle w:val="PreformattedText"/>
        <w:bidi w:val="0"/>
        <w:jc w:val="left"/>
        <w:rPr/>
      </w:pPr>
      <w:r>
        <w:rPr/>
        <w:t xml:space="preserve">nur dann erfolgreich speichern, wenn er die Warnung entsprechend </w:t>
      </w:r>
    </w:p>
    <w:p>
      <w:pPr>
        <w:pStyle w:val="PreformattedText"/>
        <w:bidi w:val="0"/>
        <w:jc w:val="left"/>
        <w:rPr/>
      </w:pPr>
      <w:r>
        <w:rPr/>
        <w:t xml:space="preserve">best�tigt. M�chte man, da� keine Warnung ausgeben wird kann auch </w:t>
      </w:r>
    </w:p>
    <w:p>
      <w:pPr>
        <w:pStyle w:val="PreformattedText"/>
        <w:bidi w:val="0"/>
        <w:jc w:val="left"/>
        <w:rPr/>
      </w:pPr>
      <w:r>
        <w:rPr/>
        <w:t xml:space="preserve">100 angegeben werden, was bedeutet, da� erst bei mehr 100% </w:t>
      </w:r>
    </w:p>
    <w:p>
      <w:pPr>
        <w:pStyle w:val="PreformattedText"/>
        <w:bidi w:val="0"/>
        <w:jc w:val="left"/>
        <w:rPr/>
      </w:pPr>
      <w:r>
        <w:rPr/>
        <w:t xml:space="preserve">Quotezeilen eine Warnung erzeugt w�rde. Dies ist aber praktisch </w:t>
      </w:r>
    </w:p>
    <w:p>
      <w:pPr>
        <w:pStyle w:val="PreformattedText"/>
        <w:bidi w:val="0"/>
        <w:jc w:val="left"/>
        <w:rPr/>
      </w:pPr>
      <w:r>
        <w:rPr/>
        <w:t>nicht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QuoteWarnPercentage = &lt;Zahl zwischen 0 und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QuoteWarnPercentag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QuotePattern QuoteError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4 QuoteError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ErrorPercentage legt fest ab welchem Anteil von gequoteten </w:t>
      </w:r>
    </w:p>
    <w:p>
      <w:pPr>
        <w:pStyle w:val="PreformattedText"/>
        <w:bidi w:val="0"/>
        <w:jc w:val="left"/>
        <w:rPr/>
      </w:pPr>
      <w:r>
        <w:rPr/>
        <w:t xml:space="preserve">Zeilen zu geschriebenen Zeilen (in Prozent) eine Nachricht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haupt nicht mehr gespeichert werden kann. Mit dieser Angabe </w:t>
      </w:r>
    </w:p>
    <w:p>
      <w:pPr>
        <w:pStyle w:val="PreformattedText"/>
        <w:bidi w:val="0"/>
        <w:jc w:val="left"/>
        <w:rPr/>
      </w:pPr>
      <w:r>
        <w:rPr/>
        <w:t xml:space="preserve">kann ein �berm�ssiges Quoten, wie es leider immer h�ufiger in den </w:t>
      </w:r>
    </w:p>
    <w:p>
      <w:pPr>
        <w:pStyle w:val="PreformattedText"/>
        <w:bidi w:val="0"/>
        <w:jc w:val="left"/>
        <w:rPr/>
      </w:pPr>
      <w:r>
        <w:rPr/>
        <w:t xml:space="preserve">verschiedenen Computer-Netzwerken zu beobachten ist, verhindert </w:t>
      </w:r>
    </w:p>
    <w:p>
      <w:pPr>
        <w:pStyle w:val="PreformattedText"/>
        <w:bidi w:val="0"/>
        <w:jc w:val="left"/>
        <w:rPr/>
      </w:pPr>
      <w:r>
        <w:rPr/>
        <w:t xml:space="preserve">werden. M�chte man keine obere Grenze f�r den Quoteanteil </w:t>
      </w:r>
    </w:p>
    <w:p>
      <w:pPr>
        <w:pStyle w:val="PreformattedText"/>
        <w:bidi w:val="0"/>
        <w:jc w:val="left"/>
        <w:rPr/>
      </w:pPr>
      <w:r>
        <w:rPr/>
        <w:t xml:space="preserve">festlegen kann auch 100 angegeben werden, d.h. eine Nachricht </w:t>
      </w:r>
    </w:p>
    <w:p>
      <w:pPr>
        <w:pStyle w:val="PreformattedText"/>
        <w:bidi w:val="0"/>
        <w:jc w:val="left"/>
        <w:rPr/>
      </w:pPr>
      <w:r>
        <w:rPr/>
        <w:t xml:space="preserve">kann dann aus 100% gequoteter Zeilen bestehen. Allerdings halte </w:t>
      </w:r>
    </w:p>
    <w:p>
      <w:pPr>
        <w:pStyle w:val="PreformattedText"/>
        <w:bidi w:val="0"/>
        <w:jc w:val="left"/>
        <w:rPr/>
      </w:pPr>
      <w:r>
        <w:rPr/>
        <w:t>ich das f�r wenig empfehlenswe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QuoteErrorPercentage = &lt;Zahl zwischen 0 und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QuoteErrorPercentag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QuotePattern QuoteWarn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5 QuoteControl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ControlLines legt fest ob "Kontroll"-Zeilen in den </w:t>
      </w:r>
    </w:p>
    <w:p>
      <w:pPr>
        <w:pStyle w:val="PreformattedText"/>
        <w:bidi w:val="0"/>
        <w:jc w:val="left"/>
        <w:rPr/>
      </w:pPr>
      <w:r>
        <w:rPr/>
        <w:t xml:space="preserve">Quotetext eingef�gt werden sollen, der automatisch bei Antworten </w:t>
      </w:r>
    </w:p>
    <w:p>
      <w:pPr>
        <w:pStyle w:val="PreformattedText"/>
        <w:bidi w:val="0"/>
        <w:jc w:val="left"/>
        <w:rPr/>
      </w:pPr>
      <w:r>
        <w:rPr/>
        <w:t xml:space="preserve">oder FollowUp-Nachrichten als Vorlage in den Texteditor geladen </w:t>
      </w:r>
    </w:p>
    <w:p>
      <w:pPr>
        <w:pStyle w:val="PreformattedText"/>
        <w:bidi w:val="0"/>
        <w:jc w:val="left"/>
        <w:rPr/>
      </w:pPr>
      <w:r>
        <w:rPr/>
        <w:t>wird. Kontroll-Zeilen sind: Tearline-, Origin-, SEEN-BY- und PATH-</w:t>
      </w:r>
    </w:p>
    <w:p>
      <w:pPr>
        <w:pStyle w:val="PreformattedText"/>
        <w:bidi w:val="0"/>
        <w:jc w:val="left"/>
        <w:rPr/>
      </w:pPr>
      <w:r>
        <w:rPr/>
        <w:t>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QuoteControlLin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QuoteControlLin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ControlLin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EditControl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6 QuoteKludg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ControlLines legt fest ob Kluge-Zeilen in den Quotetext </w:t>
      </w:r>
    </w:p>
    <w:p>
      <w:pPr>
        <w:pStyle w:val="PreformattedText"/>
        <w:bidi w:val="0"/>
        <w:jc w:val="left"/>
        <w:rPr/>
      </w:pPr>
      <w:r>
        <w:rPr/>
        <w:t xml:space="preserve">eingef�gt werden sollen, der automatisch bei Antworten oder </w:t>
      </w:r>
    </w:p>
    <w:p>
      <w:pPr>
        <w:pStyle w:val="PreformattedText"/>
        <w:bidi w:val="0"/>
        <w:jc w:val="left"/>
        <w:rPr/>
      </w:pPr>
      <w:r>
        <w:rPr/>
        <w:t>FollowUp-Nachrichten als Vorlage in den Texteditor gela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QuoteKludgeLin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QuoteKludgeLin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KludgeLin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EditKludg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7 EditorJournalFil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EditorJournalFiles' kann festgelegt werden ob beim Aufruf </w:t>
      </w:r>
    </w:p>
    <w:p>
      <w:pPr>
        <w:pStyle w:val="PreformattedText"/>
        <w:bidi w:val="0"/>
        <w:jc w:val="left"/>
        <w:rPr/>
      </w:pPr>
      <w:r>
        <w:rPr/>
        <w:t xml:space="preserve">des integrierten Texteditors eine sogenannte Journaldatei </w:t>
      </w:r>
    </w:p>
    <w:p>
      <w:pPr>
        <w:pStyle w:val="PreformattedText"/>
        <w:bidi w:val="0"/>
        <w:jc w:val="left"/>
        <w:rPr/>
      </w:pPr>
      <w:r>
        <w:rPr/>
        <w:t xml:space="preserve">angelegt werden soll. In der Journaldatei werden alle </w:t>
      </w:r>
    </w:p>
    <w:p>
      <w:pPr>
        <w:pStyle w:val="PreformattedText"/>
        <w:bidi w:val="0"/>
        <w:jc w:val="left"/>
        <w:rPr/>
      </w:pPr>
      <w:r>
        <w:rPr/>
        <w:t xml:space="preserve">Informationen zur gerade editierten Nachricht (sonstige Texte </w:t>
      </w:r>
    </w:p>
    <w:p>
      <w:pPr>
        <w:pStyle w:val="PreformattedText"/>
        <w:bidi w:val="0"/>
        <w:jc w:val="left"/>
        <w:rPr/>
      </w:pPr>
      <w:r>
        <w:rPr/>
        <w:t xml:space="preserve">werden z.Z. noch nicht unterst�tzt) gespeichert, so da� bei einem </w:t>
      </w:r>
    </w:p>
    <w:p>
      <w:pPr>
        <w:pStyle w:val="PreformattedText"/>
        <w:bidi w:val="0"/>
        <w:jc w:val="left"/>
        <w:rPr/>
      </w:pPr>
      <w:r>
        <w:rPr/>
        <w:t xml:space="preserve">Programmabruch die begonnene Nachricht nicht verloren geht. </w:t>
      </w:r>
    </w:p>
    <w:p>
      <w:pPr>
        <w:pStyle w:val="PreformattedText"/>
        <w:bidi w:val="0"/>
        <w:jc w:val="left"/>
        <w:rPr/>
      </w:pPr>
      <w:r>
        <w:rPr/>
        <w:t xml:space="preserve">Findet OM eine erstellte Journaldatei fragt es automatisch nach </w:t>
      </w:r>
    </w:p>
    <w:p>
      <w:pPr>
        <w:pStyle w:val="PreformattedText"/>
        <w:bidi w:val="0"/>
        <w:jc w:val="left"/>
        <w:rPr/>
      </w:pPr>
      <w:r>
        <w:rPr/>
        <w:t xml:space="preserve">ob die Nachricht neu geladen und weiterbearbeitet werden soll. </w:t>
      </w:r>
    </w:p>
    <w:p>
      <w:pPr>
        <w:pStyle w:val="PreformattedText"/>
        <w:bidi w:val="0"/>
        <w:jc w:val="left"/>
        <w:rPr/>
      </w:pPr>
      <w:r>
        <w:rPr/>
        <w:t xml:space="preserve">Journaldateien erh�hen also die Sicherheit und helfen </w:t>
      </w:r>
    </w:p>
    <w:p>
      <w:pPr>
        <w:pStyle w:val="PreformattedText"/>
        <w:bidi w:val="0"/>
        <w:jc w:val="left"/>
        <w:rPr/>
      </w:pPr>
      <w:r>
        <w:rPr/>
        <w:t xml:space="preserve">insbesondere beim Online-Betrieb, da� m�hsam geschriebene </w:t>
      </w:r>
    </w:p>
    <w:p>
      <w:pPr>
        <w:pStyle w:val="PreformattedText"/>
        <w:bidi w:val="0"/>
        <w:jc w:val="left"/>
        <w:rPr/>
      </w:pPr>
      <w:r>
        <w:rPr/>
        <w:t xml:space="preserve">Nachrichten nicht kurz vor dem Abspeichern ("Murphy's Gesetz") </w:t>
      </w:r>
    </w:p>
    <w:p>
      <w:pPr>
        <w:pStyle w:val="PreformattedText"/>
        <w:bidi w:val="0"/>
        <w:jc w:val="left"/>
        <w:rPr/>
      </w:pPr>
      <w:r>
        <w:rPr/>
        <w:t xml:space="preserve">verloren gehen, weil beispielsweise gerade die Modemverbindung </w:t>
      </w:r>
    </w:p>
    <w:p>
      <w:pPr>
        <w:pStyle w:val="PreformattedText"/>
        <w:bidi w:val="0"/>
        <w:jc w:val="left"/>
        <w:rPr/>
      </w:pPr>
      <w:r>
        <w:rPr/>
        <w:t>zusammengebrochen ist, der Strom ausgefallen ist u.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ditorJournalFiles =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EditorJournalFiles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JournalFil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8 MaxFooter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FooterLines legt die max. Anzahl Zeilen fest, die als Footer </w:t>
      </w:r>
    </w:p>
    <w:p>
      <w:pPr>
        <w:pStyle w:val="PreformattedText"/>
        <w:bidi w:val="0"/>
        <w:jc w:val="left"/>
        <w:rPr/>
      </w:pPr>
      <w:r>
        <w:rPr/>
        <w:t xml:space="preserve">durch das Makro "Footer" eingesetzt werden sollen. Hiermit kann </w:t>
      </w:r>
    </w:p>
    <w:p>
      <w:pPr>
        <w:pStyle w:val="PreformattedText"/>
        <w:bidi w:val="0"/>
        <w:jc w:val="left"/>
        <w:rPr/>
      </w:pPr>
      <w:r>
        <w:rPr/>
        <w:t xml:space="preserve">also die Gr��e des vom Benutzer definierten Footer-Textes </w:t>
      </w:r>
    </w:p>
    <w:p>
      <w:pPr>
        <w:pStyle w:val="PreformattedText"/>
        <w:bidi w:val="0"/>
        <w:jc w:val="left"/>
        <w:rPr/>
      </w:pPr>
      <w:r>
        <w:rPr/>
        <w:t xml:space="preserve">beschr�nkt werden. Es empfielt sich hier einen m�glichst kleinen </w:t>
      </w:r>
    </w:p>
    <w:p>
      <w:pPr>
        <w:pStyle w:val="PreformattedText"/>
        <w:bidi w:val="0"/>
        <w:jc w:val="left"/>
        <w:rPr/>
      </w:pPr>
      <w:r>
        <w:rPr/>
        <w:t xml:space="preserve">Wert, z.B. 3, zu w�hlen um "Monster"-Signaturen, wie manche sie </w:t>
      </w:r>
    </w:p>
    <w:p>
      <w:pPr>
        <w:pStyle w:val="PreformattedText"/>
        <w:bidi w:val="0"/>
        <w:jc w:val="left"/>
        <w:rPr/>
      </w:pPr>
      <w:r>
        <w:rPr/>
        <w:t>gerne angeben, zu 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MaxFooterLines = &lt;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MaxFooterLine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ooter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9 Loca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EditFlags definiert die Menge von Flags (Attributen), die </w:t>
      </w:r>
    </w:p>
    <w:p>
      <w:pPr>
        <w:pStyle w:val="PreformattedText"/>
        <w:bidi w:val="0"/>
        <w:jc w:val="left"/>
        <w:rPr/>
      </w:pPr>
      <w:r>
        <w:rPr/>
        <w:t xml:space="preserve">ein Benutzer beim Editieren einer lokalen Nachricht �ndern kann </w:t>
      </w:r>
    </w:p>
    <w:p>
      <w:pPr>
        <w:pStyle w:val="PreformattedText"/>
        <w:bidi w:val="0"/>
        <w:jc w:val="left"/>
        <w:rPr/>
      </w:pPr>
      <w:r>
        <w:rPr/>
        <w:t>(setzen oder l�s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ocalEdi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ocalEditFlags = KillSent+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ehe auch:  Flags NetmailEditFlags EchomailEditFlags </w:t>
      </w:r>
    </w:p>
    <w:p>
      <w:pPr>
        <w:pStyle w:val="PreformattedText"/>
        <w:bidi w:val="0"/>
        <w:jc w:val="left"/>
        <w:rPr/>
      </w:pPr>
      <w:r>
        <w:rPr/>
        <w:t>SysopLocalEditFlags SysopNetmailEditFlags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0 Net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LocalEditFlags, jedoch bei Net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etmailEdi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NetmailEditFlags = KillSent+Crash+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MsgLocal+MsgPriv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ehe auch:  Flags LocalEditFlags EchomailEditFlags </w:t>
      </w:r>
    </w:p>
    <w:p>
      <w:pPr>
        <w:pStyle w:val="PreformattedText"/>
        <w:bidi w:val="0"/>
        <w:jc w:val="left"/>
        <w:rPr/>
      </w:pPr>
      <w:r>
        <w:rPr/>
        <w:t>SysopLocalEditFlags SysopNetmailEditFlags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1 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LocalEditFlags, jedoch bei Echo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chomailEdi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chomailEditFlags = Kill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ehe auch:  Flags LocalEditFlags NetmailEditFlags </w:t>
      </w:r>
    </w:p>
    <w:p>
      <w:pPr>
        <w:pStyle w:val="PreformattedText"/>
        <w:bidi w:val="0"/>
        <w:jc w:val="left"/>
        <w:rPr/>
      </w:pPr>
      <w:r>
        <w:rPr/>
        <w:t>SysopLocalEditFlags SysopNetmailEditFlags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2 SysopLoca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LocalEditFlags definiert analog zu "LocalEditFlags" die </w:t>
      </w:r>
    </w:p>
    <w:p>
      <w:pPr>
        <w:pStyle w:val="PreformattedText"/>
        <w:bidi w:val="0"/>
        <w:jc w:val="left"/>
        <w:rPr/>
      </w:pPr>
      <w:r>
        <w:rPr/>
        <w:t xml:space="preserve">Menge von Flags (Attributen) einer Nachricht, die ein Benutzer </w:t>
      </w:r>
    </w:p>
    <w:p>
      <w:pPr>
        <w:pStyle w:val="PreformattedText"/>
        <w:bidi w:val="0"/>
        <w:jc w:val="left"/>
        <w:rPr/>
      </w:pPr>
      <w:r>
        <w:rPr/>
        <w:t xml:space="preserve">mit Sysop-Status (abh�ngig von den Einstellungen unter "Sysop" </w:t>
      </w:r>
    </w:p>
    <w:p>
      <w:pPr>
        <w:pStyle w:val="PreformattedText"/>
        <w:bidi w:val="0"/>
        <w:jc w:val="left"/>
        <w:rPr/>
      </w:pPr>
      <w:r>
        <w:rPr/>
        <w:t>bei der Areadefinition einer Nachricht �nd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ysopLocalEdi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ysopLocalEditFlags = KillSent+Pvt+Re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ehe auch:  Flags LocalEditFlags NetmailEditFlags </w:t>
      </w:r>
    </w:p>
    <w:p>
      <w:pPr>
        <w:pStyle w:val="PreformattedText"/>
        <w:bidi w:val="0"/>
        <w:jc w:val="left"/>
        <w:rPr/>
      </w:pPr>
      <w:r>
        <w:rPr/>
        <w:t>EchomailEditFlags SysopNetmailEditFlags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3 SysopNet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SysopLocalEditFlags, jedoch f�r Net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ysopNetmailEdi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ysopNetmailEditFlags = KillSent+Pvt+Recvd+Crash+Direct+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MsgLocal+MsgPriv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ehe auch:  Flags LocalEditFlags NetmailEditFlags </w:t>
      </w:r>
    </w:p>
    <w:p>
      <w:pPr>
        <w:pStyle w:val="PreformattedText"/>
        <w:bidi w:val="0"/>
        <w:jc w:val="left"/>
        <w:rPr/>
      </w:pPr>
      <w:r>
        <w:rPr/>
        <w:t>EchomailEditFlags SysopLocalEditFlags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4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SysopLocalEditFlags, jedoch f�r Echo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SysopEchomailEdi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SysopEchomailEditFlags = KillSent+Pvt+Re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ehe auch:  Flags LocalEditFlags LocalEditFlags </w:t>
      </w:r>
    </w:p>
    <w:p>
      <w:pPr>
        <w:pStyle w:val="PreformattedText"/>
        <w:bidi w:val="0"/>
        <w:jc w:val="left"/>
        <w:rPr/>
      </w:pPr>
      <w:r>
        <w:rPr/>
        <w:t>NetmailEditFlags SysopNetmailEditFlags SysopEchomailEdi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5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Area k�nnen Areas explizit definiert werden. Normalerweise </w:t>
      </w:r>
    </w:p>
    <w:p>
      <w:pPr>
        <w:pStyle w:val="PreformattedText"/>
        <w:bidi w:val="0"/>
        <w:jc w:val="left"/>
        <w:rPr/>
      </w:pPr>
      <w:r>
        <w:rPr/>
        <w:t xml:space="preserve">werden die Areadefinitionen aus einer externen </w:t>
      </w:r>
    </w:p>
    <w:p>
      <w:pPr>
        <w:pStyle w:val="PreformattedText"/>
        <w:bidi w:val="0"/>
        <w:jc w:val="left"/>
        <w:rPr/>
      </w:pPr>
      <w:r>
        <w:rPr/>
        <w:t xml:space="preserve">Konfigurationsdatei gelesen (siehe auch ImportDataFrom und </w:t>
      </w:r>
    </w:p>
    <w:p>
      <w:pPr>
        <w:pStyle w:val="PreformattedText"/>
        <w:bidi w:val="0"/>
        <w:jc w:val="left"/>
        <w:rPr/>
      </w:pPr>
      <w:r>
        <w:rPr/>
        <w:t>ImportData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rea = &lt;Name&gt; &lt;Type&gt; &lt;Kind&gt; &lt;Group&gt; FIDO &lt;Path&gt; &lt;AccessSecurity&gt; &lt;FromAddress&gt; &lt;ValidToAddressMatch&gt; &lt;Com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= &lt;Name&gt; &lt;Type&gt; &lt;Kind&gt; &lt;Group&gt; HUDSON &lt;Board&gt; &lt;AccessSecurity&gt; &lt;FromAddress&gt; &lt;ValidToAddressMatch&gt; &lt;Com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= &lt;Name&gt; &lt;Type&gt; &lt;Kind&gt; &lt;Group&gt; JAM &lt;Path&gt; &lt;AccessSecurity&gt; &lt;FromAddress&gt; &lt;ValidToAddressMatch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inweis: die Formatangabe mu� in einer Zeile stehen, was hier </w:t>
      </w:r>
    </w:p>
    <w:p>
      <w:pPr>
        <w:pStyle w:val="PreformattedText"/>
        <w:bidi w:val="0"/>
        <w:jc w:val="left"/>
        <w:rPr/>
      </w:pPr>
      <w:r>
        <w:rPr/>
        <w:t>aus drucktechnischen Gr�nden nicht m�glich 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nzelnen Eintr�ge der Zeile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       Bedeutu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ame&gt;                    definiert den Namen der Are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Type&gt;                    definiert die Art von Nachrichten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 in dieser Area stehen. M�glic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rte: LOCAL, NETMAIL und ECHOMAI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Kind&gt;                    definiert die Eigenschaften bzgl. 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ditieren von Nachrichten f�r die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ea. M�gliche Werte: PRIVAT, PUPLI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OTH, NOREPLY, READONLY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Group&gt;                   definiert ein Pattern auf das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uppennamen passen m�ssen zu den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se Area geh�ren soll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Path&gt;                    definiert f�r FIDO- und JAM-Areas 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fad zu den Messagebasedatei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Board&gt;                   definiert die Areanummer innerhalb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r Hudson-Messagebase f�r diese Are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AccessSecurity&gt;          definiert den Namen der auf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ugriffsrechtedefinition verweis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ier mu� einer der Blocknam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gegeben, die mit "AccessSecurity"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iniert wurde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FromAddress&gt;             z.Z. ohne bedeutung, mu� jedoch e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orrekte Fido-Adresse sei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ValidToAddressMatch&gt;     definiert ein Pattern das au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Zieladressen von Netmail-Antwort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richten passen mu�, wenn di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twortnachricht in dieser Are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gelegt werden soll. Mit diese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ntrag kann also festgelegt werd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lche Antwort-Netmails in dies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speichert werden soll,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ispielsweise kann hier nac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chiedenen Netzen unterschied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rde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Comment&gt;                 definiert einen beliebigen Text, 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 Kommentartext zu dieser Are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trachtet wird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FIDO, HUDSON und JAM wird jeweils eine Areas in Fido/*.MSG-</w:t>
      </w:r>
    </w:p>
    <w:p>
      <w:pPr>
        <w:pStyle w:val="PreformattedText"/>
        <w:bidi w:val="0"/>
        <w:jc w:val="left"/>
        <w:rPr/>
      </w:pPr>
      <w:r>
        <w:rPr/>
        <w:t xml:space="preserve">Format, im Hudson-Messagebase bzw. im JAM-Mesagebaseformat </w:t>
      </w:r>
    </w:p>
    <w:p>
      <w:pPr>
        <w:pStyle w:val="PreformattedText"/>
        <w:bidi w:val="0"/>
        <w:jc w:val="left"/>
        <w:rPr/>
      </w:pPr>
      <w:r>
        <w:rPr/>
        <w:t>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rea = 'Netmail MSG' NETMAIL PRIVAT 'Fido (Gruppe1)' FIDO .\Netmail FidoNetmail 2:2476/506 '(1|2|3|4|5|6|77):#[0-9]/#[0-9](%|.#[0-9])' 'Fido Netmai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= 'Netmail QBBS' NETMAIL PRIVAT 'Fido (Gruppe1)' HUDSON 1 FidoNetmail 2:2476/506 '(1|2|3|4|5|6|77):#[0-9]/#[0-9](%|.#[0-9])' 'Fido Netmai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= 'Netmail JAM' NETMAIL PRIVAT 'Fido (Gruppe1)' JAM .\JAM\TsetJAM FidoNetmail 2:2476/506 '(1|2|3|4|5|6|77):#[0-9]/#[0-9](%|.#[0-9])' 'Fido Netmai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inweis: die Formatangabe mu� in einer Zeile stehen, was hier </w:t>
      </w:r>
    </w:p>
    <w:p>
      <w:pPr>
        <w:pStyle w:val="PreformattedText"/>
        <w:bidi w:val="0"/>
        <w:jc w:val="left"/>
        <w:rPr/>
      </w:pPr>
      <w:r>
        <w:rPr/>
        <w:t>aus drucktechnischen Gr�nden nicht m�glich 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6 Access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em Eintrag AccessSecurity k�nnen Zugriffsrechte definiert </w:t>
      </w:r>
    </w:p>
    <w:p>
      <w:pPr>
        <w:pStyle w:val="PreformattedText"/>
        <w:bidi w:val="0"/>
        <w:jc w:val="left"/>
        <w:rPr/>
      </w:pPr>
      <w:r>
        <w:rPr/>
        <w:t>werden. Bei dieser Angabe handelt es sich um eine Blockstruktur,</w:t>
      </w:r>
    </w:p>
    <w:p>
      <w:pPr>
        <w:pStyle w:val="PreformattedText"/>
        <w:bidi w:val="0"/>
        <w:jc w:val="left"/>
        <w:rPr/>
      </w:pPr>
      <w:r>
        <w:rPr/>
        <w:t xml:space="preserve">bei der ein Blockname angegeben werden mu� mit dem die </w:t>
      </w:r>
    </w:p>
    <w:p>
      <w:pPr>
        <w:pStyle w:val="PreformattedText"/>
        <w:bidi w:val="0"/>
        <w:jc w:val="left"/>
        <w:rPr/>
      </w:pPr>
      <w:r>
        <w:rPr/>
        <w:t xml:space="preserve">Zugriffsrechtedefinition identifiziert werden kann. Folgende </w:t>
      </w:r>
    </w:p>
    <w:p>
      <w:pPr>
        <w:pStyle w:val="PreformattedText"/>
        <w:bidi w:val="0"/>
        <w:jc w:val="left"/>
        <w:rPr/>
      </w:pPr>
      <w:r>
        <w:rPr/>
        <w:t>Eintr�ge k�nnen innerhalb des Blockes a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Bedeut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              definiert ein Pattern, da� auf den Benutzer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n passen mu�. Fehlt dieser Eintrag wir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Name nicht beachtet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              definiert das Zugriffslevel f�r das Lese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Flags          definiert die Flags, die ein Benutzer f�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 Lesezugriff besitzen mu�. Die Flags si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ihen von vier mal acht Flags anzugeben;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 gesetztes Flags wird durch "X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ert, ein nicht gesetztes durch "-"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NotFlags       dito, jedoch definiert dieser Eintrag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s, der Benutzer nicht gesetzt haben dar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m Lesezugriff zu bekommen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              analog zu "Read", jedoch f�r d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reibzugriff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Flags         analog zu "ReadFlags", jedoch f�r d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reibzugriff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NotFlags      analog zu "ReadNotFlags", jedoch f�r de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reibzugriff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             analog zu "Read" jedoch f�r den Sysop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ugriff. Der Sysop-Zugriff erlaub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weiterte M�glichkeiten, z.B. lesen all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vater Post oder �nderen von mehr Flag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Flags         analog zu "ReadFlags", jedoch f�r den Sysop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ugriff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NotFlags      analog zu "ReadNotFlags", jedoch f�r de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op-Zugriff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ccessSecurity &lt;Blockname&gt;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AccessSecurity FidoNetmail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        =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         =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Flags 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NotFlags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         =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Flags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NotFlags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        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Flags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NotFlags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 k�nnen potentiell beliebig viele Zugriffsrechtedefinitionen </w:t>
      </w:r>
    </w:p>
    <w:p>
      <w:pPr>
        <w:pStyle w:val="PreformattedText"/>
        <w:bidi w:val="0"/>
        <w:jc w:val="left"/>
        <w:rPr/>
      </w:pPr>
      <w:r>
        <w:rPr/>
        <w:t xml:space="preserve">angegeben (speicherplatzbegrenzt); sie werden z.B. f�r die </w:t>
      </w:r>
    </w:p>
    <w:p>
      <w:pPr>
        <w:pStyle w:val="PreformattedText"/>
        <w:bidi w:val="0"/>
        <w:jc w:val="left"/>
        <w:rPr/>
      </w:pPr>
      <w:r>
        <w:rPr/>
        <w:t>expliziten Area-Definitionen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7 NetmailAccess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em Eintrag NetmailAccessSecurity k�nnen Zugriffsrechte f�r </w:t>
      </w:r>
    </w:p>
    <w:p>
      <w:pPr>
        <w:pStyle w:val="PreformattedText"/>
        <w:bidi w:val="0"/>
        <w:jc w:val="left"/>
        <w:rPr/>
      </w:pPr>
      <w:r>
        <w:rPr/>
        <w:t xml:space="preserve">NetmailPath definiert werden. Bei dieser Angabe handelt es sich </w:t>
      </w:r>
    </w:p>
    <w:p>
      <w:pPr>
        <w:pStyle w:val="PreformattedText"/>
        <w:bidi w:val="0"/>
        <w:jc w:val="left"/>
        <w:rPr/>
      </w:pPr>
      <w:r>
        <w:rPr/>
        <w:t xml:space="preserve">wie bei AccessSecurity um eine Blockstruktur. Ein Blockname </w:t>
      </w:r>
    </w:p>
    <w:p>
      <w:pPr>
        <w:pStyle w:val="PreformattedText"/>
        <w:bidi w:val="0"/>
        <w:jc w:val="left"/>
        <w:rPr/>
      </w:pPr>
      <w:r>
        <w:rPr/>
        <w:t xml:space="preserve">braucht jedoch nicht angegeben werden. Folgende Eintr�ge k�nnen </w:t>
      </w:r>
    </w:p>
    <w:p>
      <w:pPr>
        <w:pStyle w:val="PreformattedText"/>
        <w:bidi w:val="0"/>
        <w:jc w:val="left"/>
        <w:rPr/>
      </w:pPr>
      <w:r>
        <w:rPr/>
        <w:t>innerhalb des Blockes a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6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Bedeut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              definiert ein Pattern, da� auf den Benutzer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n passen mu�. Fehlt dieser Eintrag wir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r Name nicht beachtet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              definiert das Zugriffslevel f�r das Lese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Flags          definiert die Flags, die ein Benutzer f�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 Lesezugriff besitzen mu�. Die Flags si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ihen von vier mal acht Flags anzugeben;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 gesetztes Flags wird durch "X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ert, ein nicht gesetztes durch "-"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NotFlags       dito, jedoch definiert dieser Eintrag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s, der Benutzer nicht gesetzt haben dar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m Lesezugriff zu bekommen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              analog zu "Read", jedoch f�r d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reibzugriff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Flags         analog zu "ReadFlags", jedoch f�r d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reibzugriff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NotFlags      analog zu "ReadNotFlags", jedoch f�r de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reibzugriff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             analog zu "Read" jedoch f�r den Sysop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ugriff. Der Sysop-Zugriff erlaub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weiterte M�glichkeiten, z.B. lesen all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vater Post oder �nderen von mehr Flag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Flags         analog zu "ReadFlags", jedoch f�r den Sysop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ugriff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NotFlags      analog zu "ReadNotFlags", jedoch f�r de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op-Zugriff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AsDefault       legt fest ob die mit de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onfigurationseintrag Netmail angegeb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mail-Area als Standard-Area f�r Netmail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wendet werden soll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NetmailAccessSecurity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NetmailAccessSecurity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        =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         =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Flags     = X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NotFlags  = -X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         =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Flags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NotFlags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        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Flags    = -------- --X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NotFlags = -------- ---XX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AsDefault 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8 Resca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'RescanSemaphore' k�nnen Semaphore-Dateien definiert werden,</w:t>
      </w:r>
    </w:p>
    <w:p>
      <w:pPr>
        <w:pStyle w:val="PreformattedText"/>
        <w:bidi w:val="0"/>
        <w:jc w:val="left"/>
        <w:rPr/>
      </w:pPr>
      <w:r>
        <w:rPr/>
        <w:t xml:space="preserve">die gesetzt werden sollen, wenn in einer bestimmten Netmailarea </w:t>
      </w:r>
    </w:p>
    <w:p>
      <w:pPr>
        <w:pStyle w:val="PreformattedText"/>
        <w:bidi w:val="0"/>
        <w:jc w:val="left"/>
        <w:rPr/>
      </w:pPr>
      <w:r>
        <w:rPr/>
        <w:t xml:space="preserve">neue Nachrichtena geschrieben wurden. Durch Rescan-Semaphoren </w:t>
      </w:r>
    </w:p>
    <w:p>
      <w:pPr>
        <w:pStyle w:val="PreformattedText"/>
        <w:bidi w:val="0"/>
        <w:jc w:val="left"/>
        <w:rPr/>
      </w:pPr>
      <w:r>
        <w:rPr/>
        <w:t>werde i.a. Mailerprogramme veranla�t die Fido-</w:t>
      </w:r>
    </w:p>
    <w:p>
      <w:pPr>
        <w:pStyle w:val="PreformattedText"/>
        <w:bidi w:val="0"/>
        <w:jc w:val="left"/>
        <w:rPr/>
      </w:pPr>
      <w:r>
        <w:rPr/>
        <w:t xml:space="preserve">Netmailverzeichnisse neu zu durchsuchen und d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warteschlangen neu aufzu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Semaphore hat folgend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RescanSemaphore = &lt;Areanamepattern&gt;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&lt;Areanamepattern&gt; mu� ein Pattern eingesetzt werden, das auf </w:t>
      </w:r>
    </w:p>
    <w:p>
      <w:pPr>
        <w:pStyle w:val="PreformattedText"/>
        <w:bidi w:val="0"/>
        <w:jc w:val="left"/>
        <w:rPr/>
      </w:pPr>
      <w:r>
        <w:rPr/>
        <w:t xml:space="preserve">die Areanamen passen mu� f�r die das durch &lt;Dateiname&gt; definierte </w:t>
      </w:r>
    </w:p>
    <w:p>
      <w:pPr>
        <w:pStyle w:val="PreformattedText"/>
        <w:bidi w:val="0"/>
        <w:jc w:val="left"/>
        <w:rPr/>
      </w:pPr>
      <w:r>
        <w:rPr/>
        <w:t xml:space="preserve">Semaphore aktiviert werden soll. Prinzipiell kann f�r </w:t>
      </w:r>
    </w:p>
    <w:p>
      <w:pPr>
        <w:pStyle w:val="PreformattedText"/>
        <w:bidi w:val="0"/>
        <w:jc w:val="left"/>
        <w:rPr/>
      </w:pPr>
      <w:r>
        <w:rPr/>
        <w:t xml:space="preserve">&lt;Areanamepattern&gt; immer '*' eingesetzt werden, wodurch f�r jede </w:t>
      </w:r>
    </w:p>
    <w:p>
      <w:pPr>
        <w:pStyle w:val="PreformattedText"/>
        <w:bidi w:val="0"/>
        <w:jc w:val="left"/>
        <w:rPr/>
      </w:pPr>
      <w:r>
        <w:rPr/>
        <w:t xml:space="preserve">Netmailarea, das entsprechende Semaphore aktiviert wird. Dies </w:t>
      </w:r>
    </w:p>
    <w:p>
      <w:pPr>
        <w:pStyle w:val="PreformattedText"/>
        <w:bidi w:val="0"/>
        <w:jc w:val="left"/>
        <w:rPr/>
      </w:pPr>
      <w:r>
        <w:rPr/>
        <w:t xml:space="preserve">kann allerdings bei mehreren Netmailareas dazu f�hren, da� </w:t>
      </w:r>
    </w:p>
    <w:p>
      <w:pPr>
        <w:pStyle w:val="PreformattedText"/>
        <w:bidi w:val="0"/>
        <w:jc w:val="left"/>
        <w:rPr/>
      </w:pPr>
      <w:r>
        <w:rPr/>
        <w:t xml:space="preserve">unn�tig viele Rescans ausgel�st werden. Um das zu vermeiden </w:t>
      </w:r>
    </w:p>
    <w:p>
      <w:pPr>
        <w:pStyle w:val="PreformattedText"/>
        <w:bidi w:val="0"/>
        <w:jc w:val="left"/>
        <w:rPr/>
      </w:pPr>
      <w:r>
        <w:rPr/>
        <w:t xml:space="preserve">sollte &lt;Areanamepattern&gt; nur auf die Areas passen f�r die auch </w:t>
      </w:r>
    </w:p>
    <w:p>
      <w:pPr>
        <w:pStyle w:val="PreformattedText"/>
        <w:bidi w:val="0"/>
        <w:jc w:val="left"/>
        <w:rPr/>
      </w:pPr>
      <w:r>
        <w:rPr/>
        <w:t>ein Rescan ausgel�s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RescanSemaphore = 'Netmail' %FD%\FDRe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9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User' k�nnen lokale Benutzer in OM definiert werden. OM </w:t>
      </w:r>
    </w:p>
    <w:p>
      <w:pPr>
        <w:pStyle w:val="PreformattedText"/>
        <w:bidi w:val="0"/>
        <w:jc w:val="left"/>
        <w:rPr/>
      </w:pPr>
      <w:r>
        <w:rPr/>
        <w:t xml:space="preserve">unterst�tzt mehrere lokale Benutzer; der Name des jeweils aktiven </w:t>
      </w:r>
    </w:p>
    <w:p>
      <w:pPr>
        <w:pStyle w:val="PreformattedText"/>
        <w:bidi w:val="0"/>
        <w:jc w:val="left"/>
        <w:rPr/>
      </w:pPr>
      <w:r>
        <w:rPr/>
        <w:t xml:space="preserve">Benutzers kann beim Programmaufruf als Kommandozeilenparameter </w:t>
      </w:r>
    </w:p>
    <w:p>
      <w:pPr>
        <w:pStyle w:val="PreformattedText"/>
        <w:bidi w:val="0"/>
        <w:jc w:val="left"/>
        <w:rPr/>
      </w:pPr>
      <w:r>
        <w:rPr/>
        <w:t xml:space="preserve">angegeben werden. Hinweis: die Benutzer einer Mailbox, die OM </w:t>
      </w:r>
    </w:p>
    <w:p>
      <w:pPr>
        <w:pStyle w:val="PreformattedText"/>
        <w:bidi w:val="0"/>
        <w:jc w:val="left"/>
        <w:rPr/>
      </w:pPr>
      <w:r>
        <w:rPr/>
        <w:t xml:space="preserve">nutzen wollen, m�ssen hier nicht eingetragen werden! Die Daten </w:t>
      </w:r>
    </w:p>
    <w:p>
      <w:pPr>
        <w:pStyle w:val="PreformattedText"/>
        <w:bidi w:val="0"/>
        <w:jc w:val="left"/>
        <w:rPr/>
      </w:pPr>
      <w:r>
        <w:rPr/>
        <w:t xml:space="preserve">der Mailboxbenutzer werden von OM mit Hilfe der Dateien </w:t>
      </w:r>
    </w:p>
    <w:p>
      <w:pPr>
        <w:pStyle w:val="PreformattedText"/>
        <w:bidi w:val="0"/>
        <w:jc w:val="left"/>
        <w:rPr/>
      </w:pPr>
      <w:r>
        <w:rPr/>
        <w:t xml:space="preserve">EXITINFO.BBS und USERSXI.BBS (diese Dateien werden vom </w:t>
      </w:r>
    </w:p>
    <w:p>
      <w:pPr>
        <w:pStyle w:val="PreformattedText"/>
        <w:bidi w:val="0"/>
        <w:jc w:val="left"/>
        <w:rPr/>
      </w:pPr>
      <w:r>
        <w:rPr/>
        <w:t xml:space="preserve">Mailboxprogramm erzeugt) aus der Mailbox-Benutzerliste gelesen </w:t>
      </w:r>
    </w:p>
    <w:p>
      <w:pPr>
        <w:pStyle w:val="PreformattedText"/>
        <w:bidi w:val="0"/>
        <w:jc w:val="left"/>
        <w:rPr/>
      </w:pPr>
      <w:r>
        <w:rPr/>
        <w:t>(siehe auch Programmaufr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st eine Blockstruktur die folgende Eintr�ge enthalt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Bedeut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Name des Benutze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              definiert ein Pseudonym bzw. ein Kurznam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 Benutzer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          definiert den "Level" des Benutzer; dami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 Benutzer Lese- bzw. Schreibrechte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er Area hat mu� diese Level entsprechen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ch gesetzt werd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s              definiert die Flags des Benutzers; damit e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nutzer Lese- bzw. Schreibrechte in ein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hat m�ssen diese Flags entsprechend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etzt werden bzw. d�rfen nicht gesetzt s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Limit          definiert die max. Benutzungszeit d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nutzer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Format der Blockstrukt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User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User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    = Torsten Ru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ias    = 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    = X------- -------- -X-X---- ---XX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0 DefaultUser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DefaultUser' k�nnen die Einstellungen f�r den </w:t>
      </w:r>
    </w:p>
    <w:p>
      <w:pPr>
        <w:pStyle w:val="PreformattedText"/>
        <w:bidi w:val="0"/>
        <w:jc w:val="left"/>
        <w:rPr/>
      </w:pPr>
      <w:r>
        <w:rPr/>
        <w:t xml:space="preserve">"Standardbenutzer" definiert werden. Die Einstellungen sind </w:t>
      </w:r>
    </w:p>
    <w:p>
      <w:pPr>
        <w:pStyle w:val="PreformattedText"/>
        <w:bidi w:val="0"/>
        <w:jc w:val="left"/>
        <w:rPr/>
      </w:pPr>
      <w:r>
        <w:rPr/>
        <w:t xml:space="preserve">analog zu denen in User, jedoch gelten sie f�r alle Benutzer f�r </w:t>
      </w:r>
    </w:p>
    <w:p>
      <w:pPr>
        <w:pStyle w:val="PreformattedText"/>
        <w:bidi w:val="0"/>
        <w:jc w:val="left"/>
        <w:rPr/>
      </w:pPr>
      <w:r>
        <w:rPr/>
        <w:t xml:space="preserve">die kein spezieller Eintrag mit 'User' existiert. Wird beim </w:t>
      </w:r>
    </w:p>
    <w:p>
      <w:pPr>
        <w:pStyle w:val="PreformattedText"/>
        <w:bidi w:val="0"/>
        <w:jc w:val="left"/>
        <w:rPr/>
      </w:pPr>
      <w:r>
        <w:rPr/>
        <w:t xml:space="preserve">Programmstart in der Kommandozeile der Parameter f�r den </w:t>
      </w:r>
    </w:p>
    <w:p>
      <w:pPr>
        <w:pStyle w:val="PreformattedText"/>
        <w:bidi w:val="0"/>
        <w:jc w:val="left"/>
        <w:rPr/>
      </w:pPr>
      <w:r>
        <w:rPr/>
        <w:t xml:space="preserve">Benutzernamen weggelassen werden die Einstellungen aus </w:t>
      </w:r>
    </w:p>
    <w:p>
      <w:pPr>
        <w:pStyle w:val="PreformattedText"/>
        <w:bidi w:val="0"/>
        <w:jc w:val="left"/>
        <w:rPr/>
      </w:pPr>
      <w:r>
        <w:rPr/>
        <w:t xml:space="preserve">DefaultUser gelesen. Mit DefaultUser kann auch eine Art </w:t>
      </w:r>
    </w:p>
    <w:p>
      <w:pPr>
        <w:pStyle w:val="PreformattedText"/>
        <w:bidi w:val="0"/>
        <w:jc w:val="left"/>
        <w:rPr/>
      </w:pPr>
      <w:r>
        <w:rPr/>
        <w:t>"Gastzugang" realis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User ist eine Blockstruktur die folgende Eintr�ge </w:t>
      </w:r>
    </w:p>
    <w:p>
      <w:pPr>
        <w:pStyle w:val="PreformattedText"/>
        <w:bidi w:val="0"/>
        <w:jc w:val="left"/>
        <w:rPr/>
      </w:pPr>
      <w:r>
        <w:rPr/>
        <w:t>enthalt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Bedeut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   Name des Benutze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              definiert ein Pseudonym bzw. ein Kurznam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 Benutzer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          definiert den "Level" des Benutzer; dami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 Benutzer Lese- bzw. Schreibrechte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er Area hat mu� diese Level entsprechen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ch gesetzt werd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s              definiert die Flags des Benutzers; damit e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nutzer Lese- bzw. Schreibrechte in ein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hat m�ssen diese Flags entsprechend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etzt werden bzw. d�rfen nicht gesetzt 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Format der Blockstrukt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User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DefaultUser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    = G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1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Group k�nnen Gruppen definiert werden denen bestimmte Areas </w:t>
      </w:r>
    </w:p>
    <w:p>
      <w:pPr>
        <w:pStyle w:val="PreformattedText"/>
        <w:bidi w:val="0"/>
        <w:jc w:val="left"/>
        <w:rPr/>
      </w:pPr>
      <w:r>
        <w:rPr/>
        <w:t xml:space="preserve">zugeordnet werden k�nnen. Die in Gruppen eingeteilten Areas </w:t>
      </w:r>
    </w:p>
    <w:p>
      <w:pPr>
        <w:pStyle w:val="PreformattedText"/>
        <w:bidi w:val="0"/>
        <w:jc w:val="left"/>
        <w:rPr/>
      </w:pPr>
      <w:r>
        <w:rPr/>
        <w:t xml:space="preserve">lassen sich dann auch nach ihrer Gruppenzugeh�rigkeit ausw�hlen </w:t>
      </w:r>
    </w:p>
    <w:p>
      <w:pPr>
        <w:pStyle w:val="PreformattedText"/>
        <w:bidi w:val="0"/>
        <w:jc w:val="left"/>
        <w:rPr/>
      </w:pPr>
      <w:r>
        <w:rPr/>
        <w:t xml:space="preserve">(siehe Befehl 'ListGroups' in Keys). H�ufig werden Areas eines </w:t>
      </w:r>
    </w:p>
    <w:p>
      <w:pPr>
        <w:pStyle w:val="PreformattedText"/>
        <w:bidi w:val="0"/>
        <w:jc w:val="left"/>
        <w:rPr/>
      </w:pPr>
      <w:r>
        <w:rPr/>
        <w:t xml:space="preserve">Netzes in eine Gruppe zusammengefasst; jede andere Einteilung ist </w:t>
      </w:r>
    </w:p>
    <w:p>
      <w:pPr>
        <w:pStyle w:val="PreformattedText"/>
        <w:bidi w:val="0"/>
        <w:jc w:val="left"/>
        <w:rPr/>
      </w:pPr>
      <w:r>
        <w:rPr/>
        <w:t xml:space="preserve">aber auch w�hlbar. Group ist eine Blockstruktur, bei der der </w:t>
      </w:r>
    </w:p>
    <w:p>
      <w:pPr>
        <w:pStyle w:val="PreformattedText"/>
        <w:bidi w:val="0"/>
        <w:jc w:val="left"/>
        <w:rPr/>
      </w:pPr>
      <w:r>
        <w:rPr/>
        <w:t xml:space="preserve">Blockname den Gruppennamen angibt. Die Blockstruktur kann </w:t>
      </w:r>
    </w:p>
    <w:p>
      <w:pPr>
        <w:pStyle w:val="PreformattedText"/>
        <w:bidi w:val="0"/>
        <w:jc w:val="left"/>
        <w:rPr/>
      </w:pPr>
      <w:r>
        <w:rPr/>
        <w:t>folgende Eintr�ge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Bedeut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            eindeutige Gruppennummer zwischen 1 und 25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              definiert das Zugriffslevel, das e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nutzer f�r den Zugriff besitzen mu�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s              definiert die Flags, die ein Benutzer f�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 Lesezugriff besitzen mu�. Die Flags si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ihen von vier mal acht Flags anzugeben;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 gesetztes Flags wird durch "X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ert, ein nicht gesetztes durch "-"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Flags           dito, jedoch definiert dieser Eintrag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s, der Benutzer nicht gesetzt haben dar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m Lesezugriff zu bekommen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Group &lt;Gruppenname&gt;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Group Fido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   =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 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Flags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2 Protocol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'Protocol' k�nnen �bertragungsprotokolle f�r den Remote-</w:t>
      </w:r>
    </w:p>
    <w:p>
      <w:pPr>
        <w:pStyle w:val="PreformattedText"/>
        <w:bidi w:val="0"/>
        <w:jc w:val="left"/>
        <w:rPr/>
      </w:pPr>
      <w:r>
        <w:rPr/>
        <w:t xml:space="preserve">Betrieb definiert werden. Die Protokolle werden ben�tigt, wenn </w:t>
      </w:r>
    </w:p>
    <w:p>
      <w:pPr>
        <w:pStyle w:val="PreformattedText"/>
        <w:bidi w:val="0"/>
        <w:jc w:val="left"/>
        <w:rPr/>
      </w:pPr>
      <w:r>
        <w:rPr/>
        <w:t xml:space="preserve">ein �ber Modem eingeloggter Benutzer (Remote-Benutzer) Dateien </w:t>
      </w:r>
    </w:p>
    <w:p>
      <w:pPr>
        <w:pStyle w:val="PreformattedText"/>
        <w:bidi w:val="0"/>
        <w:jc w:val="left"/>
        <w:rPr/>
      </w:pPr>
      <w:r>
        <w:rPr/>
        <w:t xml:space="preserve">empfangen oder senden will (Down-/Upload von Dateien) oder im </w:t>
      </w:r>
    </w:p>
    <w:p>
      <w:pPr>
        <w:pStyle w:val="PreformattedText"/>
        <w:bidi w:val="0"/>
        <w:jc w:val="left"/>
        <w:rPr/>
      </w:pPr>
      <w:r>
        <w:rPr/>
        <w:t>integrierten Editor die Funktionen Block-</w:t>
      </w:r>
    </w:p>
    <w:p>
      <w:pPr>
        <w:pStyle w:val="PreformattedText"/>
        <w:bidi w:val="0"/>
        <w:jc w:val="left"/>
        <w:rPr/>
      </w:pPr>
      <w:r>
        <w:rPr/>
        <w:t xml:space="preserve">/Textspeicher/ladefunktionen (siehe Keys) ausf�hren will. </w:t>
      </w:r>
    </w:p>
    <w:p>
      <w:pPr>
        <w:pStyle w:val="PreformattedText"/>
        <w:bidi w:val="0"/>
        <w:jc w:val="left"/>
        <w:rPr/>
      </w:pPr>
      <w:r>
        <w:rPr/>
        <w:t xml:space="preserve">Protocol ist eine Blockstruktur, bei der der Blockname den </w:t>
      </w:r>
    </w:p>
    <w:p>
      <w:pPr>
        <w:pStyle w:val="PreformattedText"/>
        <w:bidi w:val="0"/>
        <w:jc w:val="left"/>
        <w:rPr/>
      </w:pPr>
      <w:r>
        <w:rPr/>
        <w:t xml:space="preserve">Protokollnamen angibt. Die Blockstruktur kann folgende Eintr�ge </w:t>
      </w:r>
    </w:p>
    <w:p>
      <w:pPr>
        <w:pStyle w:val="PreformattedText"/>
        <w:bidi w:val="0"/>
        <w:jc w:val="left"/>
        <w:rPr/>
      </w:pPr>
      <w:r>
        <w:rPr/>
        <w:t>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              Bedeutung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tKey                           definiert die Taste mit 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s Protokoll ausgew�hl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erden kann, wenn der Benutz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fgefordert wird e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tokoll zu w�hlen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ModeAvailable               legt fest ob das Protokoll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r Lage ist mehrere Datei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cheinander zu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nden/empfangen.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Filename                  definiert den Namen d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uerdatei f�r den Batchmod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CommandLine              definiert die Aufrufezeile f�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n Download von Dateie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CommandFileFormat        definiert das Zeilenformat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r Batchdatei f�r d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wnload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DownloadControlPattern        definiert ein Pattern, das au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e Logeintragszeile f�r ein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wnload passen mu�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DownloadFilenameWordNumber    definiert welches Wort in 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gzeile den Dateinamen 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esendeten Datei darstell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CommandLine                definiert die Aufrufezeile f�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n Upload von Dateien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CommandFileFormat          definiert das Zeilenformat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r Batchdatei f�r den Uplo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UploadControlPattern          definiert ein Pattern, das au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e Logeintragszeile f�r ein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pload passen mu�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UploadFilenameWordNumber      definiert welches Wort in 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gzeile den Dateinamen d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fangenen Datei darstell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UploadDescriptionWordNumber   definiert ab welchem Wort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r Logzeile die Beschreibu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u der empfangenen Datei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Eintr�ge DownloadCommandLine und UploadCommandLine k�nnen </w:t>
      </w:r>
    </w:p>
    <w:p>
      <w:pPr>
        <w:pStyle w:val="PreformattedText"/>
        <w:bidi w:val="0"/>
        <w:jc w:val="left"/>
        <w:rPr/>
      </w:pPr>
      <w:r>
        <w:rPr/>
        <w:t>folgende Makro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ro  wird ersetzt durc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    aktuelle Portnummer (0,1,2,3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    aktuelle Baudr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    Restzeit (Minuten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    Inaktivzeit (Sekunde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5     Dateinamen (mit Pfad) der zu sendende/empfangenden Date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.Z. wertet OM nur die Eintr�ge HotKey, DownloadCommandLine und </w:t>
      </w:r>
    </w:p>
    <w:p>
      <w:pPr>
        <w:pStyle w:val="PreformattedText"/>
        <w:bidi w:val="0"/>
        <w:jc w:val="left"/>
        <w:rPr/>
      </w:pPr>
      <w:r>
        <w:rPr/>
        <w:t xml:space="preserve">UploadCommandLine aus. Die anderen Eintr�ge sind f�r eine </w:t>
      </w:r>
    </w:p>
    <w:p>
      <w:pPr>
        <w:pStyle w:val="PreformattedText"/>
        <w:bidi w:val="0"/>
        <w:jc w:val="left"/>
        <w:rPr/>
      </w:pPr>
      <w:r>
        <w:rPr/>
        <w:t>geplante QWK-Schnittstelle in OM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Protocol &lt;Protokollname&gt;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Protocol 'Zmodem'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tKey              =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CommandLine = PCZ.exe %1 %2 sz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CommandLine   = PCZ.exe %1 %2 rz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3 ForwardToNam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wardToName legt den Namen fest, der als Empf�ngername in </w:t>
      </w:r>
    </w:p>
    <w:p>
      <w:pPr>
        <w:pStyle w:val="PreformattedText"/>
        <w:bidi w:val="0"/>
        <w:jc w:val="left"/>
        <w:rPr/>
      </w:pPr>
      <w:r>
        <w:rPr/>
        <w:t xml:space="preserve">durch den Befehl ForwardMsg geforwardeten Nachrichten eingesetzt </w:t>
      </w:r>
    </w:p>
    <w:p>
      <w:pPr>
        <w:pStyle w:val="PreformattedText"/>
        <w:bidi w:val="0"/>
        <w:jc w:val="left"/>
        <w:rPr/>
      </w:pP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orwardToName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orwardToName = 'Al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4 ForwardFlag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wardFlags legt die Flags (Attribute, Status-Angaben; siehe </w:t>
      </w:r>
    </w:p>
    <w:p>
      <w:pPr>
        <w:pStyle w:val="PreformattedText"/>
        <w:bidi w:val="0"/>
        <w:jc w:val="left"/>
        <w:rPr/>
      </w:pPr>
      <w:r>
        <w:rPr/>
        <w:t xml:space="preserve">Flags), die in einer geforwardeten Nachricht gesetzt ('+' </w:t>
      </w:r>
    </w:p>
    <w:p>
      <w:pPr>
        <w:pStyle w:val="PreformattedText"/>
        <w:bidi w:val="0"/>
        <w:jc w:val="left"/>
        <w:rPr/>
      </w:pPr>
      <w:r>
        <w:rPr/>
        <w:t>voranstellen) bzw. gel�scht ('-' voranstellen)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orwardFlags = &lt;Flagname&gt;|+&lt;Flagname&gt;|-&lt;Flag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orwardFlags = Local-Sent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-Received-Sent-InTransit-Orphan-IsReturn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5 WriteMsgFilenam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WriteMsgFilename wird der Standardname der Datei vorgegeben </w:t>
      </w:r>
    </w:p>
    <w:p>
      <w:pPr>
        <w:pStyle w:val="PreformattedText"/>
        <w:bidi w:val="0"/>
        <w:jc w:val="left"/>
        <w:rPr/>
      </w:pPr>
      <w:r>
        <w:rPr/>
        <w:t xml:space="preserve">in die ein Nachrichtentext durch den Befehl WriteMsgFile bzw. </w:t>
      </w:r>
    </w:p>
    <w:p>
      <w:pPr>
        <w:pStyle w:val="PreformattedText"/>
        <w:bidi w:val="0"/>
        <w:jc w:val="left"/>
        <w:rPr/>
      </w:pPr>
      <w:r>
        <w:rPr/>
        <w:t xml:space="preserve">WriteMsgFileTo geschrieben wird. Wird kein Standardname definiert </w:t>
      </w:r>
    </w:p>
    <w:p>
      <w:pPr>
        <w:pStyle w:val="PreformattedText"/>
        <w:bidi w:val="0"/>
        <w:jc w:val="left"/>
        <w:rPr/>
      </w:pPr>
      <w:r>
        <w:rPr/>
        <w:t>wird auch bei WriteMsgFile nach einem Namen 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WriteMsgFilename =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WriteMsgFilename = Ms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6 WriteMsgFileMod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MsgFileMode legt fest wie die Datei, die durch den Eintrag </w:t>
      </w:r>
    </w:p>
    <w:p>
      <w:pPr>
        <w:pStyle w:val="PreformattedText"/>
        <w:bidi w:val="0"/>
        <w:jc w:val="left"/>
        <w:rPr/>
      </w:pPr>
      <w:r>
        <w:rPr/>
        <w:t xml:space="preserve">WriteMsgFilename beschrieben werden soll. Folgende Modi sind </w:t>
      </w:r>
    </w:p>
    <w:p>
      <w:pPr>
        <w:pStyle w:val="PreformattedText"/>
        <w:bidi w:val="0"/>
        <w:jc w:val="left"/>
        <w:rPr/>
      </w:pPr>
      <w:r>
        <w:rPr/>
        <w:t>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s                     Beschreibu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Overwrite             die ggfs. bereits existierende Date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rd ohne nachzufragen �berschrieb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ForOverwrite           bevor die bereits existierende Date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berschrieben wird, wird nachgefrag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d die Datei nur �berschrieben f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 best�tigt wird. Existiert d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 noch nicht wird nich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gefrag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Append                an die ggfs. bereits existieren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 wird angeh�ngt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ForAppend              bevor an die bereits existieren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 angeh�ngt wird, wir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chgefragt und nur dann etw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h�ngt falls die best�tigt wir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stiert die Datei noch nicht wi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e Datei erzeugt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Filename               es wird immer eine neue Datei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rzeugt. Dazu wird die Extension d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einames (die drei Zeichen nach 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) durch einen nummerischen Wer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rsetzt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WriteMsgFileMode = AutoOverwrite|AskForOverwrite|AutoAppend|AskForAppend|New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WriteMsgFileMode = AskFor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Auto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7 EditTextFilenam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EditTextFilename wird der Standardname der Datei vorgegeben </w:t>
      </w:r>
    </w:p>
    <w:p>
      <w:pPr>
        <w:pStyle w:val="PreformattedText"/>
        <w:bidi w:val="0"/>
        <w:jc w:val="left"/>
        <w:rPr/>
      </w:pPr>
      <w:r>
        <w:rPr/>
        <w:t xml:space="preserve">in die oder aus der ein markierter Block im integrierten Editor </w:t>
      </w:r>
    </w:p>
    <w:p>
      <w:pPr>
        <w:pStyle w:val="PreformattedText"/>
        <w:bidi w:val="0"/>
        <w:jc w:val="left"/>
        <w:rPr/>
      </w:pPr>
      <w:r>
        <w:rPr/>
        <w:t>geschrieben bzw. gelesen werden soll (siehe WriteBlock,</w:t>
      </w:r>
    </w:p>
    <w:p>
      <w:pPr>
        <w:pStyle w:val="PreformattedText"/>
        <w:bidi w:val="0"/>
        <w:jc w:val="left"/>
        <w:rPr/>
      </w:pPr>
      <w:r>
        <w:rPr/>
        <w:t xml:space="preserve">ReadBlock). Dieser Dateiname wird auch beim Befehl WriteText als </w:t>
      </w:r>
    </w:p>
    <w:p>
      <w:pPr>
        <w:pStyle w:val="PreformattedText"/>
        <w:bidi w:val="0"/>
        <w:jc w:val="left"/>
        <w:rPr/>
      </w:pPr>
      <w:r>
        <w:rPr/>
        <w:t xml:space="preserve">Vorgabe verwendet. Falls der Benutzer die Berechtigung hat den </w:t>
      </w:r>
    </w:p>
    <w:p>
      <w:pPr>
        <w:pStyle w:val="PreformattedText"/>
        <w:bidi w:val="0"/>
        <w:jc w:val="left"/>
        <w:rPr/>
      </w:pPr>
      <w:r>
        <w:rPr/>
        <w:t xml:space="preserve">Namen zu �ndern (siehe ChangeEditTextFilenameSecurity), so kann </w:t>
      </w:r>
    </w:p>
    <w:p>
      <w:pPr>
        <w:pStyle w:val="PreformattedText"/>
        <w:bidi w:val="0"/>
        <w:jc w:val="left"/>
        <w:rPr/>
      </w:pPr>
      <w:r>
        <w:rPr/>
        <w:t>er auch einen anderen Namen w�hlen w�hrend OM l�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EditTextFilename =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ditTextFilename = EDI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8 ChangeEditTextFilenameSecurity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iesem Eintrag k�nnen n�tigen Rechte zum �ndern des mit dem </w:t>
      </w:r>
    </w:p>
    <w:p>
      <w:pPr>
        <w:pStyle w:val="PreformattedText"/>
        <w:bidi w:val="0"/>
        <w:jc w:val="left"/>
        <w:rPr/>
      </w:pPr>
      <w:r>
        <w:rPr/>
        <w:t xml:space="preserve">Eintrag EditTextFilename definierten Dateinames festgelegt </w:t>
      </w:r>
    </w:p>
    <w:p>
      <w:pPr>
        <w:pStyle w:val="PreformattedText"/>
        <w:bidi w:val="0"/>
        <w:jc w:val="left"/>
        <w:rPr/>
      </w:pPr>
      <w:r>
        <w:rPr/>
        <w:t>werden. Bei dieser Angabe handelt es sich um eine Blockstruktur,</w:t>
      </w:r>
    </w:p>
    <w:p>
      <w:pPr>
        <w:pStyle w:val="PreformattedText"/>
        <w:bidi w:val="0"/>
        <w:jc w:val="left"/>
        <w:rPr/>
      </w:pPr>
      <w:r>
        <w:rPr/>
        <w:t>die folgende Eintr�ge enthalt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trag            Bedeutu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          definiert das Zugriffslevel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s              definiert die Flags, die ein Benutzer f�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 Zugriff besitzen mu�. Die Flags sind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ihen von vier mal acht Flags anzugeben;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n gesetztes Flags wird durch "X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ert, ein nicht gesetztes durch "-"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Flags           dito, jedoch definiert dieser Eintrag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s, der Benutzer nicht gesetzt haben dar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m Zugriff zu erhalte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ChangeEditFilenameSecurity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ChangeEditFilenameSecurity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   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Flags  =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d keine �nderungsrechte definiert kann der Name in OM auch </w:t>
      </w:r>
    </w:p>
    <w:p>
      <w:pPr>
        <w:pStyle w:val="PreformattedText"/>
        <w:bidi w:val="0"/>
        <w:jc w:val="left"/>
        <w:rPr/>
      </w:pPr>
      <w:r>
        <w:rPr/>
        <w:t>nich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9 FileRequestAreanam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FileRequestAreaname' kann der Name der Area definiert </w:t>
      </w:r>
    </w:p>
    <w:p>
      <w:pPr>
        <w:pStyle w:val="PreformattedText"/>
        <w:bidi w:val="0"/>
        <w:jc w:val="left"/>
        <w:rPr/>
      </w:pPr>
      <w:r>
        <w:rPr/>
        <w:t xml:space="preserve">werden in der FileRequest-Nachrichten erzeugt werden sollen. Ist </w:t>
      </w:r>
    </w:p>
    <w:p>
      <w:pPr>
        <w:pStyle w:val="PreformattedText"/>
        <w:bidi w:val="0"/>
        <w:jc w:val="left"/>
        <w:rPr/>
      </w:pPr>
      <w:r>
        <w:rPr/>
        <w:t>kein FileRequest-Areaname definiert k�nnen auch keine FileRequest-</w:t>
      </w:r>
    </w:p>
    <w:p>
      <w:pPr>
        <w:pStyle w:val="PreformattedText"/>
        <w:bidi w:val="0"/>
        <w:jc w:val="left"/>
        <w:rPr/>
      </w:pPr>
      <w:r>
        <w:rPr/>
        <w:t xml:space="preserve">Nachrichten erstellen werden. FileRequestAreaname mu� auf e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erende Area v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leRequestAreaname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FileRequestAreaname =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RequestAreaname = 'FileRequest Are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ileAttachAreaname FileRequestFlags Siehe auch:</w:t>
      </w:r>
    </w:p>
    <w:p>
      <w:pPr>
        <w:pStyle w:val="PreformattedText"/>
        <w:bidi w:val="0"/>
        <w:jc w:val="left"/>
        <w:rPr/>
      </w:pPr>
      <w:r>
        <w:rPr/>
        <w:t>FileRequestFilenam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0 FileRequestFlag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FileRequestFlags' k�nnen die Flags definiert werden die in </w:t>
      </w:r>
    </w:p>
    <w:p>
      <w:pPr>
        <w:pStyle w:val="PreformattedText"/>
        <w:bidi w:val="0"/>
        <w:jc w:val="left"/>
        <w:rPr/>
      </w:pPr>
      <w:r>
        <w:rPr/>
        <w:t xml:space="preserve">den erzeugen FileRequest-Nachrichten gesetzt werden sollen. Das </w:t>
      </w:r>
    </w:p>
    <w:p>
      <w:pPr>
        <w:pStyle w:val="PreformattedText"/>
        <w:bidi w:val="0"/>
        <w:jc w:val="left"/>
        <w:rPr/>
      </w:pPr>
      <w:r>
        <w:rPr/>
        <w:t>Flag 'FileRequest' wird automatisch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leRequest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ileRequestFlags = Pvt+Local+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+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ileRequestAreaname FileAttachFlags Siehe auch:</w:t>
      </w:r>
    </w:p>
    <w:p>
      <w:pPr>
        <w:pStyle w:val="PreformattedText"/>
        <w:bidi w:val="0"/>
        <w:jc w:val="left"/>
        <w:rPr/>
      </w:pPr>
      <w:r>
        <w:rPr/>
        <w:t>FileRequestFilenam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1 FileRequestFilename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FileRequestFilenamePattern' kann ein Muster definiert </w:t>
      </w:r>
    </w:p>
    <w:p>
      <w:pPr>
        <w:pStyle w:val="PreformattedText"/>
        <w:bidi w:val="0"/>
        <w:jc w:val="left"/>
        <w:rPr/>
      </w:pPr>
      <w:r>
        <w:rPr/>
        <w:t xml:space="preserve">werden mit dem Dateinamen in einer Nachricht gesucht werden. Wird </w:t>
      </w:r>
    </w:p>
    <w:p>
      <w:pPr>
        <w:pStyle w:val="PreformattedText"/>
        <w:bidi w:val="0"/>
        <w:jc w:val="left"/>
        <w:rPr/>
      </w:pPr>
      <w:r>
        <w:rPr/>
        <w:t xml:space="preserve">zu einer Nachricht eine FileRequest-Reply-Nachricht erzeugt </w:t>
      </w:r>
    </w:p>
    <w:p>
      <w:pPr>
        <w:pStyle w:val="PreformattedText"/>
        <w:bidi w:val="0"/>
        <w:jc w:val="left"/>
        <w:rPr/>
      </w:pPr>
      <w:r>
        <w:rPr/>
        <w:t xml:space="preserve">(siehe FileRequest) erzeugt so wird jedes Wort der </w:t>
      </w:r>
    </w:p>
    <w:p>
      <w:pPr>
        <w:pStyle w:val="PreformattedText"/>
        <w:bidi w:val="0"/>
        <w:jc w:val="left"/>
        <w:rPr/>
      </w:pPr>
      <w:r>
        <w:rPr/>
        <w:t xml:space="preserve">Originalnachricht mit dem Muster gepr�ft. Passt das Wort auf das </w:t>
      </w:r>
    </w:p>
    <w:p>
      <w:pPr>
        <w:pStyle w:val="PreformattedText"/>
        <w:bidi w:val="0"/>
        <w:jc w:val="left"/>
        <w:rPr/>
      </w:pPr>
      <w:r>
        <w:rPr/>
        <w:t>Muster wird es als Dateiname detektiert und in die FileRequest-</w:t>
      </w:r>
    </w:p>
    <w:p>
      <w:pPr>
        <w:pStyle w:val="PreformattedText"/>
        <w:bidi w:val="0"/>
        <w:jc w:val="left"/>
        <w:rPr/>
      </w:pPr>
      <w:r>
        <w:rPr/>
        <w:t xml:space="preserve">Liste aufgenommen. Damit ist es m�glich automatisch alle </w:t>
      </w:r>
    </w:p>
    <w:p>
      <w:pPr>
        <w:pStyle w:val="PreformattedText"/>
        <w:bidi w:val="0"/>
        <w:jc w:val="left"/>
        <w:rPr/>
      </w:pPr>
      <w:r>
        <w:rPr/>
        <w:t xml:space="preserve">potentiellen Dateinamen z.B. in einer Announcement-Nachricht </w:t>
      </w:r>
    </w:p>
    <w:p>
      <w:pPr>
        <w:pStyle w:val="PreformattedText"/>
        <w:bidi w:val="0"/>
        <w:jc w:val="left"/>
        <w:rPr/>
      </w:pPr>
      <w:r>
        <w:rPr/>
        <w:t xml:space="preserve">heraussuchen zu lassen, so da� die gew�nschten Dateien sehr </w:t>
      </w:r>
    </w:p>
    <w:p>
      <w:pPr>
        <w:pStyle w:val="PreformattedText"/>
        <w:bidi w:val="0"/>
        <w:jc w:val="left"/>
        <w:rPr/>
      </w:pPr>
      <w:r>
        <w:rPr/>
        <w:t>einfach requested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leRequestFilenamePattern =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ileRequestFilenamePattern = #[A-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#[-A-Z0-9!$'%&amp;'#'*'~].#{3,3}[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2 FileAttachAreanam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FileAttachAreaname' kann analog zu FileRequestAreaname der </w:t>
      </w:r>
    </w:p>
    <w:p>
      <w:pPr>
        <w:pStyle w:val="PreformattedText"/>
        <w:bidi w:val="0"/>
        <w:jc w:val="left"/>
        <w:rPr/>
      </w:pPr>
      <w:r>
        <w:rPr/>
        <w:t xml:space="preserve">Name der Area definiert werden in der FileAttach-Nachrichten </w:t>
      </w:r>
    </w:p>
    <w:p>
      <w:pPr>
        <w:pStyle w:val="PreformattedText"/>
        <w:bidi w:val="0"/>
        <w:jc w:val="left"/>
        <w:rPr/>
      </w:pPr>
      <w:r>
        <w:rPr/>
        <w:t xml:space="preserve">erzeugt werden sollen. Ist kein FileAttach-Areaname definiert </w:t>
      </w:r>
    </w:p>
    <w:p>
      <w:pPr>
        <w:pStyle w:val="PreformattedText"/>
        <w:bidi w:val="0"/>
        <w:jc w:val="left"/>
        <w:rPr/>
      </w:pPr>
      <w:r>
        <w:rPr/>
        <w:t xml:space="preserve">k�nnen auch keine FileAttach-Nachrichten erstellen werden. </w:t>
      </w:r>
    </w:p>
    <w:p>
      <w:pPr>
        <w:pStyle w:val="PreformattedText"/>
        <w:bidi w:val="0"/>
        <w:jc w:val="left"/>
        <w:rPr/>
      </w:pPr>
      <w:r>
        <w:rPr/>
        <w:t>FileAttachAreaname mu� auf eine existierende Area v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leAttachAreaname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&lt;Text&gt; Leer- oder die Anf�hrungszeichen ' oder " so ist </w:t>
      </w:r>
    </w:p>
    <w:p>
      <w:pPr>
        <w:pStyle w:val="PreformattedText"/>
        <w:bidi w:val="0"/>
        <w:jc w:val="left"/>
        <w:rPr/>
      </w:pPr>
      <w:r>
        <w:rPr/>
        <w:t>er in das jeweils andere Anf�hrungszeichen ei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FileAttachAreaname =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ttachAreaname = 'FileAttach Are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ileRequestAreaname FileAttach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3 FileAttachFlag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FileAttachFlags' k�nnen analog zu FileRequestFlags die </w:t>
      </w:r>
    </w:p>
    <w:p>
      <w:pPr>
        <w:pStyle w:val="PreformattedText"/>
        <w:bidi w:val="0"/>
        <w:jc w:val="left"/>
        <w:rPr/>
      </w:pPr>
      <w:r>
        <w:rPr/>
        <w:t xml:space="preserve">Flags definiert werden die in den erzeugen FileAttach-Nachrichten </w:t>
      </w:r>
    </w:p>
    <w:p>
      <w:pPr>
        <w:pStyle w:val="PreformattedText"/>
        <w:bidi w:val="0"/>
        <w:jc w:val="left"/>
        <w:rPr/>
      </w:pPr>
      <w:r>
        <w:rPr/>
        <w:t xml:space="preserve">gesetzt werden sollen. Das Flag 'FileAttach' wird automatisch </w:t>
      </w:r>
    </w:p>
    <w:p>
      <w:pPr>
        <w:pStyle w:val="PreformattedText"/>
        <w:bidi w:val="0"/>
        <w:jc w:val="left"/>
        <w:rPr/>
      </w:pP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FileAttachFlags =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FileAttachFlags = Pvt+Local+File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Local+File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uch:  FileAttachAreaname FileReques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4 AddressBook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AddressBook' k�nnen Eintr�ge f�r ein Adressbuch definiert </w:t>
      </w:r>
    </w:p>
    <w:p>
      <w:pPr>
        <w:pStyle w:val="PreformattedText"/>
        <w:bidi w:val="0"/>
        <w:jc w:val="left"/>
        <w:rPr/>
      </w:pPr>
      <w:r>
        <w:rPr/>
        <w:t xml:space="preserve">werden. Die Adressbucheintr�ge werden bei der Nameseingabe einer </w:t>
      </w:r>
    </w:p>
    <w:p>
      <w:pPr>
        <w:pStyle w:val="PreformattedText"/>
        <w:bidi w:val="0"/>
        <w:jc w:val="left"/>
        <w:rPr/>
      </w:pPr>
      <w:r>
        <w:rPr/>
        <w:t xml:space="preserve">privaten Nachricht durchsucht; wird ein passender Eintrag </w:t>
      </w:r>
    </w:p>
    <w:p>
      <w:pPr>
        <w:pStyle w:val="PreformattedText"/>
        <w:bidi w:val="0"/>
        <w:jc w:val="left"/>
        <w:rPr/>
      </w:pPr>
      <w:r>
        <w:rPr/>
        <w:t xml:space="preserve">gefunden, so werden die Daten aus dem Adressbucheintrag in die </w:t>
      </w:r>
    </w:p>
    <w:p>
      <w:pPr>
        <w:pStyle w:val="PreformattedText"/>
        <w:bidi w:val="0"/>
        <w:jc w:val="left"/>
        <w:rPr/>
      </w:pPr>
      <w:r>
        <w:rPr/>
        <w:t xml:space="preserve">Nachricht eingesetzt. Ggf. wird auch ein vorher definierte </w:t>
      </w:r>
    </w:p>
    <w:p>
      <w:pPr>
        <w:pStyle w:val="PreformattedText"/>
        <w:bidi w:val="0"/>
        <w:jc w:val="left"/>
        <w:rPr/>
      </w:pPr>
      <w:r>
        <w:rPr/>
        <w:t>Schablonentext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von OM verwaltete Adressbuch teilt sich in zwei Teile auf:</w:t>
      </w:r>
    </w:p>
    <w:p>
      <w:pPr>
        <w:pStyle w:val="PreformattedText"/>
        <w:bidi w:val="0"/>
        <w:jc w:val="left"/>
        <w:rPr/>
      </w:pPr>
      <w:r>
        <w:rPr/>
        <w:t xml:space="preserve">einem Adressbuch mit Systemeintr�gen, die in der </w:t>
      </w:r>
    </w:p>
    <w:p>
      <w:pPr>
        <w:pStyle w:val="PreformattedText"/>
        <w:bidi w:val="0"/>
        <w:jc w:val="left"/>
        <w:rPr/>
      </w:pPr>
      <w:r>
        <w:rPr/>
        <w:t xml:space="preserve">Konfigurationsdatei stehen m�ssen und einem Adressbuch, da� jeder </w:t>
      </w:r>
    </w:p>
    <w:p>
      <w:pPr>
        <w:pStyle w:val="PreformattedText"/>
        <w:bidi w:val="0"/>
        <w:jc w:val="left"/>
        <w:rPr/>
      </w:pPr>
      <w:r>
        <w:rPr/>
        <w:t xml:space="preserve">Benutzer selbst anlegen kann und das in der jeweiligen </w:t>
      </w:r>
    </w:p>
    <w:p>
      <w:pPr>
        <w:pStyle w:val="PreformattedText"/>
        <w:bidi w:val="0"/>
        <w:jc w:val="left"/>
        <w:rPr/>
      </w:pPr>
      <w:r>
        <w:rPr/>
        <w:t xml:space="preserve">Benutzerkonfigurationsdatei gespeichert wird. Der Benutzer kann </w:t>
      </w:r>
    </w:p>
    <w:p>
      <w:pPr>
        <w:pStyle w:val="PreformattedText"/>
        <w:bidi w:val="0"/>
        <w:jc w:val="left"/>
        <w:rPr/>
      </w:pPr>
      <w:r>
        <w:rPr/>
        <w:t xml:space="preserve">sein Adressbuch mit dem Befehl EditAddressBook jederzeit �ndern </w:t>
      </w:r>
    </w:p>
    <w:p>
      <w:pPr>
        <w:pStyle w:val="PreformattedText"/>
        <w:bidi w:val="0"/>
        <w:jc w:val="left"/>
        <w:rPr/>
      </w:pPr>
      <w:r>
        <w:rPr/>
        <w:t xml:space="preserve">und erg�nzen. Es k�nnen (fast) beliebig viele Adressbucheintr�ge </w:t>
      </w:r>
    </w:p>
    <w:p>
      <w:pPr>
        <w:pStyle w:val="PreformattedText"/>
        <w:bidi w:val="0"/>
        <w:jc w:val="left"/>
        <w:rPr/>
      </w:pPr>
      <w:r>
        <w:rPr/>
        <w:t>definier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AddressBook = &lt;Aliaspattern&gt;,&lt;Name&gt;,&lt;Adresse&gt;,[&lt;Betreff&gt;,[&lt;Schablonennam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bei f�r &lt;Aliaspattern&gt; ein K�rzel (Alias) oder ein Pattern </w:t>
      </w:r>
    </w:p>
    <w:p>
      <w:pPr>
        <w:pStyle w:val="PreformattedText"/>
        <w:bidi w:val="0"/>
        <w:jc w:val="left"/>
        <w:rPr/>
      </w:pPr>
      <w:r>
        <w:rPr/>
        <w:t>angegeben werden kann, das auf die Eingabe passen mu� (Gro�-</w:t>
      </w:r>
    </w:p>
    <w:p>
      <w:pPr>
        <w:pStyle w:val="PreformattedText"/>
        <w:bidi w:val="0"/>
        <w:jc w:val="left"/>
        <w:rPr/>
      </w:pPr>
      <w:r>
        <w:rPr/>
        <w:t xml:space="preserve">/Kleinschreibung wird nicht unterschieden). &lt;Name&gt; und &lt;Adresse&gt; </w:t>
      </w:r>
    </w:p>
    <w:p>
      <w:pPr>
        <w:pStyle w:val="PreformattedText"/>
        <w:bidi w:val="0"/>
        <w:jc w:val="left"/>
        <w:rPr/>
      </w:pPr>
      <w:r>
        <w:rPr/>
        <w:t xml:space="preserve">definieren dann den vollst�ndigen Namen und die Adresse des </w:t>
      </w:r>
    </w:p>
    <w:p>
      <w:pPr>
        <w:pStyle w:val="PreformattedText"/>
        <w:bidi w:val="0"/>
        <w:jc w:val="left"/>
        <w:rPr/>
      </w:pPr>
      <w:r>
        <w:rPr/>
        <w:t xml:space="preserve">Empf�ngers. &lt;Betreff&gt; und &lt;Schablonenname&gt; definieren die </w:t>
      </w:r>
    </w:p>
    <w:p>
      <w:pPr>
        <w:pStyle w:val="PreformattedText"/>
        <w:bidi w:val="0"/>
        <w:jc w:val="left"/>
        <w:rPr/>
      </w:pPr>
      <w:r>
        <w:rPr/>
        <w:t xml:space="preserve">einzutragende Betreff-Zeile (Subjekt-Zeile) bzw. den Namen der zu </w:t>
      </w:r>
    </w:p>
    <w:p>
      <w:pPr>
        <w:pStyle w:val="PreformattedText"/>
        <w:bidi w:val="0"/>
        <w:jc w:val="left"/>
        <w:rPr/>
      </w:pPr>
      <w:r>
        <w:rPr/>
        <w:t xml:space="preserve">verwendenden Text-Schablone; diese Eintr�ge sind optional und </w:t>
      </w:r>
    </w:p>
    <w:p>
      <w:pPr>
        <w:pStyle w:val="PreformattedText"/>
        <w:bidi w:val="0"/>
        <w:jc w:val="left"/>
        <w:rPr/>
      </w:pPr>
      <w:r>
        <w:rPr/>
        <w:t>k�nnen daher auch entfallen falls keine Vorgabe f�r die Betreff-</w:t>
      </w:r>
    </w:p>
    <w:p>
      <w:pPr>
        <w:pStyle w:val="PreformattedText"/>
        <w:bidi w:val="0"/>
        <w:jc w:val="left"/>
        <w:rPr/>
      </w:pPr>
      <w:r>
        <w:rPr/>
        <w:t xml:space="preserve">Zeile bzw. kein Schablonentext gew�nscht ist. Wird ein </w:t>
      </w:r>
    </w:p>
    <w:p>
      <w:pPr>
        <w:pStyle w:val="PreformattedText"/>
        <w:bidi w:val="0"/>
        <w:jc w:val="left"/>
        <w:rPr/>
      </w:pPr>
      <w:r>
        <w:rPr/>
        <w:t xml:space="preserve">Schablonenname angegeben (in diesem Fall ist ggfs. f�r &lt;Betreff&gt; </w:t>
      </w:r>
    </w:p>
    <w:p>
      <w:pPr>
        <w:pStyle w:val="PreformattedText"/>
        <w:bidi w:val="0"/>
        <w:jc w:val="left"/>
        <w:rPr/>
      </w:pPr>
      <w:r>
        <w:rPr/>
        <w:t xml:space="preserve">ein leerer Text anzugeben) so ist in der Konfigurationsdatei zu </w:t>
      </w:r>
    </w:p>
    <w:p>
      <w:pPr>
        <w:pStyle w:val="PreformattedText"/>
        <w:bidi w:val="0"/>
        <w:jc w:val="left"/>
        <w:rPr/>
      </w:pPr>
      <w:r>
        <w:rPr/>
        <w:t xml:space="preserve">OM bzw. in der benutzerspezifischen Konfigurationsdatei e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sprechende Textschablone mit diesem Namen anzulegen. In dieser </w:t>
      </w:r>
    </w:p>
    <w:p>
      <w:pPr>
        <w:pStyle w:val="PreformattedText"/>
        <w:bidi w:val="0"/>
        <w:jc w:val="left"/>
        <w:rPr/>
      </w:pPr>
      <w:r>
        <w:rPr/>
        <w:t>Schablone ist dann der gew�nschten Text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ddressBook = tr,'Torsten Rupp',2:2476/5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Book = cp,'C.P Walny',77:7700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 AddressBook = af,'Areafix',77:7700/710,'Mein Areafix Passwort',AreaFix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bei eine Schablone der Form anzulegen 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xTemplate =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%li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%hel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%qu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5 SeachInpu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6 SeachIn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7 LanguageFi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LanguageFile' definiert die Sprachdatei, die von OM f�r die </w:t>
      </w:r>
    </w:p>
    <w:p>
      <w:pPr>
        <w:pStyle w:val="PreformattedText"/>
        <w:bidi w:val="0"/>
        <w:jc w:val="left"/>
        <w:rPr/>
      </w:pPr>
      <w:r>
        <w:rPr/>
        <w:t xml:space="preserve">Texte verwendet werden soll. Die Sprachdatei ist eine ASCII-Datei </w:t>
      </w:r>
    </w:p>
    <w:p>
      <w:pPr>
        <w:pStyle w:val="PreformattedText"/>
        <w:bidi w:val="0"/>
        <w:jc w:val="left"/>
        <w:rPr/>
      </w:pPr>
      <w:r>
        <w:rPr/>
        <w:t xml:space="preserve">in der Texte zu mehreren Sprachen abgelegt sind. Die Datei </w:t>
      </w:r>
    </w:p>
    <w:p>
      <w:pPr>
        <w:pStyle w:val="PreformattedText"/>
        <w:bidi w:val="0"/>
        <w:jc w:val="left"/>
        <w:rPr/>
      </w:pPr>
      <w:r>
        <w:rPr/>
        <w:t>besitzt folgend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mer&gt; &lt;Sprachkennbuchstabe&gt; &lt;Text in Anf�hrungs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 &lt;Nummer&gt; eine feste Zahl ist, die den Text spezifiziert,</w:t>
      </w:r>
    </w:p>
    <w:p>
      <w:pPr>
        <w:pStyle w:val="PreformattedText"/>
        <w:bidi w:val="0"/>
        <w:jc w:val="left"/>
        <w:rPr/>
      </w:pPr>
      <w:r>
        <w:rPr/>
        <w:t xml:space="preserve">&lt;Sprachkennbuchstabe&gt; ein einzelner Buchstabe ist, der die </w:t>
      </w:r>
    </w:p>
    <w:p>
      <w:pPr>
        <w:pStyle w:val="PreformattedText"/>
        <w:bidi w:val="0"/>
        <w:jc w:val="left"/>
        <w:rPr/>
      </w:pPr>
      <w:r>
        <w:rPr/>
        <w:t xml:space="preserve">Sprache definiert und &lt;Text in Anf�hrungszeichen&gt; den Text </w:t>
      </w:r>
    </w:p>
    <w:p>
      <w:pPr>
        <w:pStyle w:val="PreformattedText"/>
        <w:bidi w:val="0"/>
        <w:jc w:val="left"/>
        <w:rPr/>
      </w:pPr>
      <w:r>
        <w:rPr/>
        <w:t>darstellt. Der Text kann dabei teilweise Makro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anguageFile =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anguageFile = MyOM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einstellung: OM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8 LanguageChar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LanguageChars' werden die unterst�tzen Sprachkennbuchstaben </w:t>
      </w:r>
    </w:p>
    <w:p>
      <w:pPr>
        <w:pStyle w:val="PreformattedText"/>
        <w:bidi w:val="0"/>
        <w:jc w:val="left"/>
        <w:rPr/>
      </w:pPr>
      <w:r>
        <w:rPr/>
        <w:t xml:space="preserve">definiert. Ein Buchstabe kennzeichnet eine Sprache. Die </w:t>
      </w:r>
    </w:p>
    <w:p>
      <w:pPr>
        <w:pStyle w:val="PreformattedText"/>
        <w:bidi w:val="0"/>
        <w:jc w:val="left"/>
        <w:rPr/>
      </w:pPr>
      <w:r>
        <w:rPr/>
        <w:t xml:space="preserve">Reihenfolge der Buchstaben bestimmt auch gleichzeitig die Nummer </w:t>
      </w:r>
    </w:p>
    <w:p>
      <w:pPr>
        <w:pStyle w:val="PreformattedText"/>
        <w:bidi w:val="0"/>
        <w:jc w:val="left"/>
        <w:rPr/>
      </w:pPr>
      <w:r>
        <w:rPr/>
        <w:t xml:space="preserve">einer Sprache wie sie in machen BBS-Konfigurationsdateien (siehe </w:t>
      </w:r>
    </w:p>
    <w:p>
      <w:pPr>
        <w:pStyle w:val="PreformattedText"/>
        <w:bidi w:val="0"/>
        <w:jc w:val="left"/>
        <w:rPr/>
      </w:pPr>
      <w:r>
        <w:rPr/>
        <w:t xml:space="preserve">auch BBS-Pfad und BBS-Typ) verwendet wird. Der erste Buchstabe </w:t>
      </w:r>
    </w:p>
    <w:p>
      <w:pPr>
        <w:pStyle w:val="PreformattedText"/>
        <w:bidi w:val="0"/>
        <w:jc w:val="left"/>
        <w:rPr/>
      </w:pPr>
      <w:r>
        <w:rPr/>
        <w:t>tr�gt dabei die Numm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7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anguageChars = &lt;Buchsta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anguageChars = 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9 Languag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'Language' wird der Kennbuchstabe der Sprache definiert, die </w:t>
      </w:r>
    </w:p>
    <w:p>
      <w:pPr>
        <w:pStyle w:val="PreformattedText"/>
        <w:bidi w:val="0"/>
        <w:jc w:val="left"/>
        <w:rPr/>
      </w:pPr>
      <w:r>
        <w:rPr/>
        <w:t xml:space="preserve">als Standard-Sprache verwendet wird, wenn keine Angaben aus einer </w:t>
      </w:r>
    </w:p>
    <w:p>
      <w:pPr>
        <w:pStyle w:val="PreformattedText"/>
        <w:bidi w:val="0"/>
        <w:jc w:val="left"/>
        <w:rPr/>
      </w:pPr>
      <w:r>
        <w:rPr/>
        <w:t xml:space="preserve">BBS-Konfigurationsdatei verf�gbar sind und keine Angabe in der </w:t>
      </w:r>
    </w:p>
    <w:p>
      <w:pPr>
        <w:pStyle w:val="PreformattedText"/>
        <w:bidi w:val="0"/>
        <w:jc w:val="left"/>
        <w:rPr/>
      </w:pPr>
      <w:r>
        <w:rPr/>
        <w:t>Kommandozeile vorgegeben ist (siehe auch Kommandoze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Language = &lt;Sprachkennbuchst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Languag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e Pfad- und Dateinamensangaben in der Konfigurationsdatei </w:t>
      </w:r>
    </w:p>
    <w:p>
      <w:pPr>
        <w:pStyle w:val="PreformattedText"/>
        <w:bidi w:val="0"/>
        <w:jc w:val="left"/>
        <w:rPr/>
      </w:pPr>
      <w:r>
        <w:rPr/>
        <w:t xml:space="preserve">k�nnen mit Environmentvariablen gemischt werden; dazu ist der </w:t>
      </w:r>
    </w:p>
    <w:p>
      <w:pPr>
        <w:pStyle w:val="PreformattedText"/>
        <w:bidi w:val="0"/>
        <w:jc w:val="left"/>
        <w:rPr/>
      </w:pPr>
      <w:r>
        <w:rPr/>
        <w:t>Name der Environmentvariable in '%...%' einzuschliessen. Beispiel:</w:t>
      </w:r>
    </w:p>
    <w:p>
      <w:pPr>
        <w:pStyle w:val="PreformattedText"/>
        <w:bidi w:val="0"/>
        <w:jc w:val="left"/>
        <w:rPr/>
      </w:pPr>
      <w:r>
        <w:rPr/>
        <w:t>'%FD%\Nodelist' wird z.B. zu 'C:\FD\Nodelist' expan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stallation mit dem Setup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die Konfigurationsdatei von OM zu editieren kann auch das </w:t>
      </w:r>
    </w:p>
    <w:p>
      <w:pPr>
        <w:pStyle w:val="PreformattedText"/>
        <w:bidi w:val="0"/>
        <w:jc w:val="left"/>
        <w:rPr/>
      </w:pPr>
      <w:r>
        <w:rPr/>
        <w:t xml:space="preserve">beiliegende Setupprogramm OMSetup verwendet werden. Das </w:t>
      </w:r>
    </w:p>
    <w:p>
      <w:pPr>
        <w:pStyle w:val="PreformattedText"/>
        <w:bidi w:val="0"/>
        <w:jc w:val="left"/>
        <w:rPr/>
      </w:pPr>
      <w:r>
        <w:rPr/>
        <w:t xml:space="preserve">Setupprogramm bietet eine semigraphische Oberfl�che mit Maus- und </w:t>
      </w:r>
    </w:p>
    <w:p>
      <w:pPr>
        <w:pStyle w:val="PreformattedText"/>
        <w:bidi w:val="0"/>
        <w:jc w:val="left"/>
        <w:rPr/>
      </w:pPr>
      <w:r>
        <w:rPr/>
        <w:t xml:space="preserve">Tastaturbedienung. Mit dem Setupprogramm k�nnen �ber einzelne </w:t>
      </w:r>
    </w:p>
    <w:p>
      <w:pPr>
        <w:pStyle w:val="PreformattedText"/>
        <w:bidi w:val="0"/>
        <w:jc w:val="left"/>
        <w:rPr/>
      </w:pPr>
      <w:r>
        <w:rPr/>
        <w:t xml:space="preserve">Men�punkte und Fenster verschiedene Einstellungen vorgenommen </w:t>
      </w:r>
    </w:p>
    <w:p>
      <w:pPr>
        <w:pStyle w:val="PreformattedText"/>
        <w:bidi w:val="0"/>
        <w:jc w:val="left"/>
        <w:rPr/>
      </w:pPr>
      <w:r>
        <w:rPr/>
        <w:t xml:space="preserve">werden; zu manchen Einstellungen k�nnen auch Standardvorgaben </w:t>
      </w:r>
    </w:p>
    <w:p>
      <w:pPr>
        <w:pStyle w:val="PreformattedText"/>
        <w:bidi w:val="0"/>
        <w:jc w:val="left"/>
        <w:rPr/>
      </w:pPr>
      <w:r>
        <w:rPr/>
        <w:t xml:space="preserve">gew�hlt werden. Allerdings besitzt das Setupprogramm gegen�ber </w:t>
      </w:r>
    </w:p>
    <w:p>
      <w:pPr>
        <w:pStyle w:val="PreformattedText"/>
        <w:bidi w:val="0"/>
        <w:jc w:val="left"/>
        <w:rPr/>
      </w:pPr>
      <w:r>
        <w:rPr/>
        <w:t xml:space="preserve">dem direkten Editieren der Konfigurationsdatei mit einem </w:t>
      </w:r>
    </w:p>
    <w:p>
      <w:pPr>
        <w:pStyle w:val="PreformattedText"/>
        <w:bidi w:val="0"/>
        <w:jc w:val="left"/>
        <w:rPr/>
      </w:pPr>
      <w:r>
        <w:rPr/>
        <w:t>Texteditor einige 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.Z. k�nnen nicht alle Konfigurationseintr�ge ver�n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as Setupprogramm entfernt keine Eintr�ge, die nicht meh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braucht werde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as Setupprogramm kann per INCLUDE-Befehl eingebunden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ien nicht wieder in die INCLUDE-Dateien zur�ckschreib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ch k�nnen keine Konfigurationsdateien, die mit /CO, /CMO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A oder /CMA eingebunden werden editiert werden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rteile bietet das Setupprogramm aber, wenn es beispielsweise </w:t>
      </w:r>
    </w:p>
    <w:p>
      <w:pPr>
        <w:pStyle w:val="PreformattedText"/>
        <w:bidi w:val="0"/>
        <w:jc w:val="left"/>
        <w:rPr/>
      </w:pPr>
      <w:r>
        <w:rPr/>
        <w:t xml:space="preserve">darum geht Areas/Gruppen zu definieren, Hilfetexte zu editieren </w:t>
      </w:r>
    </w:p>
    <w:p>
      <w:pPr>
        <w:pStyle w:val="PreformattedText"/>
        <w:bidi w:val="0"/>
        <w:jc w:val="left"/>
        <w:rPr/>
      </w:pPr>
      <w:r>
        <w:rPr/>
        <w:t>u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n Hinweis: da das Setupprogramm noch relativ neu und auch noch </w:t>
      </w:r>
    </w:p>
    <w:p>
      <w:pPr>
        <w:pStyle w:val="PreformattedText"/>
        <w:bidi w:val="0"/>
        <w:jc w:val="left"/>
        <w:rPr/>
      </w:pPr>
      <w:r>
        <w:rPr/>
        <w:t xml:space="preserve">nicht fertig ist ist nicht ausgeschlossen, dass noch </w:t>
      </w:r>
    </w:p>
    <w:p>
      <w:pPr>
        <w:pStyle w:val="PreformattedText"/>
        <w:bidi w:val="0"/>
        <w:jc w:val="left"/>
        <w:rPr/>
      </w:pPr>
      <w:r>
        <w:rPr/>
        <w:t xml:space="preserve">schwerwiegende Fehler im Programm enthalten sind, die die </w:t>
      </w:r>
    </w:p>
    <w:p>
      <w:pPr>
        <w:pStyle w:val="PreformattedText"/>
        <w:bidi w:val="0"/>
        <w:jc w:val="left"/>
        <w:rPr/>
      </w:pPr>
      <w:r>
        <w:rPr/>
        <w:t xml:space="preserve">Konfigurationsdatei ggfs. besch�digen oder gar ganz vernichten </w:t>
      </w:r>
    </w:p>
    <w:p>
      <w:pPr>
        <w:pStyle w:val="PreformattedText"/>
        <w:bidi w:val="0"/>
        <w:jc w:val="left"/>
        <w:rPr/>
      </w:pPr>
      <w:r>
        <w:rPr/>
        <w:t xml:space="preserve">k�nnten (OMSetup versucht aber Backup-Dateien der ge�nderten </w:t>
      </w:r>
    </w:p>
    <w:p>
      <w:pPr>
        <w:pStyle w:val="PreformattedText"/>
        <w:bidi w:val="0"/>
        <w:jc w:val="left"/>
        <w:rPr/>
      </w:pPr>
      <w:r>
        <w:rPr/>
        <w:t xml:space="preserve">Konfigurationsdateien anzulegen). Deshalb ist etwas Vorsicht </w:t>
      </w:r>
    </w:p>
    <w:p>
      <w:pPr>
        <w:pStyle w:val="PreformattedText"/>
        <w:bidi w:val="0"/>
        <w:jc w:val="left"/>
        <w:rPr/>
      </w:pPr>
      <w:r>
        <w:rPr/>
        <w:t xml:space="preserve">angebracht, insbesondere wenn man mit einer </w:t>
      </w:r>
    </w:p>
    <w:p>
      <w:pPr>
        <w:pStyle w:val="PreformattedText"/>
        <w:bidi w:val="0"/>
        <w:jc w:val="left"/>
        <w:rPr/>
      </w:pPr>
      <w:r>
        <w:rPr/>
        <w:t>Hauptkonfigurationsdatei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ogramm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 [-&lt;Options&gt;|/&lt;Options&gt;] [&lt;Port&gt; &lt;Bau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bei f�r &lt;Options&gt; kein, ein oder mehrere der folgenden </w:t>
      </w:r>
    </w:p>
    <w:p>
      <w:pPr>
        <w:pStyle w:val="PreformattedText"/>
        <w:bidi w:val="0"/>
        <w:jc w:val="left"/>
        <w:rPr/>
      </w:pPr>
      <w:r>
        <w:rPr/>
        <w:t xml:space="preserve">Optionen jeweils getrennte durch Leerzeichen und mit dem </w:t>
      </w:r>
    </w:p>
    <w:p>
      <w:pPr>
        <w:pStyle w:val="PreformattedText"/>
        <w:bidi w:val="0"/>
        <w:jc w:val="left"/>
        <w:rPr/>
      </w:pPr>
      <w:r>
        <w:rPr/>
        <w:t>einleitenden - oder / angegeben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                       Bedeutung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=&lt;Dateiname&gt; oder        definiert die einzulesend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=&lt;Dateiname&gt;                  Konfigurationsdatei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=&lt;Dateiname&gt;                 f�gt &lt;Dateinamae&gt; d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gelesen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onfigurationsdatei hinzu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MA=&lt;Blockname&gt;                f�gt den Block &lt;Blockname&gt; au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r Hauptkonfigurationsdate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r eingeles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onfigurationsdatei hinzu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=&lt;Dateiname&gt;                 �berlagert &lt;Dateiname&gt; d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gelesen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onfigurationsdatei; al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tr�ge in &lt;Dateinam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�berschreiben" (tempor�r i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uptspeicher) gleichlauten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tr�ge in der zuers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gelesen Konfigurationsdate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MO=&lt;Blockname&gt;                dito, jedoch wird Block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&lt;Blockname&gt; aus 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uptkonfigurationsdatei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berlager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lls OM im Remote-Modus, d.h. �ber serielle Schnittstelle/Modem </w:t>
      </w:r>
    </w:p>
    <w:p>
      <w:pPr>
        <w:pStyle w:val="PreformattedText"/>
        <w:bidi w:val="0"/>
        <w:jc w:val="left"/>
        <w:rPr/>
      </w:pPr>
      <w:r>
        <w:rPr/>
        <w:t xml:space="preserve">betrieben werden soll mu� &lt;Port&gt; und &lt;Baud&gt; angegeben werden. </w:t>
      </w:r>
    </w:p>
    <w:p>
      <w:pPr>
        <w:pStyle w:val="PreformattedText"/>
        <w:bidi w:val="0"/>
        <w:jc w:val="left"/>
        <w:rPr/>
      </w:pPr>
      <w:r>
        <w:rPr/>
        <w:t xml:space="preserve">Zus�tzlich mu� dann auch ein Fossil-Treiber (Softwaretreiber f�r </w:t>
      </w:r>
    </w:p>
    <w:p>
      <w:pPr>
        <w:pStyle w:val="PreformattedText"/>
        <w:bidi w:val="0"/>
        <w:jc w:val="left"/>
        <w:rPr/>
      </w:pPr>
      <w:r>
        <w:rPr/>
        <w:t xml:space="preserve">die serielle Schnittstelle), z.B. BNU oder X00, geladen sein (im </w:t>
      </w:r>
    </w:p>
    <w:p>
      <w:pPr>
        <w:pStyle w:val="PreformattedText"/>
        <w:bidi w:val="0"/>
        <w:jc w:val="left"/>
        <w:rPr/>
      </w:pPr>
      <w:r>
        <w:rPr/>
        <w:t xml:space="preserve">Betrieb innerhalb eines BBS ist dieser Fossil-Treiber in der </w:t>
      </w:r>
    </w:p>
    <w:p>
      <w:pPr>
        <w:pStyle w:val="PreformattedText"/>
        <w:bidi w:val="0"/>
        <w:jc w:val="left"/>
        <w:rPr/>
      </w:pPr>
      <w:r>
        <w:rPr/>
        <w:t>Regel schon gela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&lt;Port&gt; kann dann 0,1,2,3 oder 4 angegeben werden, f�r &lt;Baud&gt; </w:t>
      </w:r>
    </w:p>
    <w:p>
      <w:pPr>
        <w:pStyle w:val="PreformattedText"/>
        <w:bidi w:val="0"/>
        <w:jc w:val="left"/>
        <w:rPr/>
      </w:pPr>
      <w:r>
        <w:rPr/>
        <w:t xml:space="preserve">die �blichen Baudraten von 300-57600 Baud, je nachdem was der </w:t>
      </w:r>
    </w:p>
    <w:p>
      <w:pPr>
        <w:pStyle w:val="PreformattedText"/>
        <w:bidi w:val="0"/>
        <w:jc w:val="left"/>
        <w:rPr/>
      </w:pPr>
      <w:r>
        <w:rPr/>
        <w:t>Fossiltreiber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lich besitzt OM noch folgende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/Beschreibung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L                            setzt den Dateinamen der Over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tei. Diese Option sollte n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nn angegeben werden, wenn di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lay-Datei (EXE-Datei) nic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funden werden, was bei einig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S-Versionen auftreten kan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LBuffer oder OB              setzt die Gr��e des verwendet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lay-Puffers (wird ein "k"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e Zahl angeh�ngt wird di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gabe in der Einheit kBy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lesen). Je gr��er der Overlay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uffer ist um so schnell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aufen die einzeln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mfunktionen ab.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laypuffer kann jedoch nic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��er als die Summe all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layteile des Programm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w�hlt werden; dies w�rde au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inen Sinn mach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oreingestellt ist die halb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x. Overlaypuffergr��e. Bei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peicherplatzmangel kann d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ffer jedoch verkleinert werd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it 100000-150000 Byte kann m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ch immer sehr gut arbeite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LNX                          verbietet die Verwendung von X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�r das Overla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LNE                          verbietet die Verwendung von 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�r das Overla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XMS oder NX                  schaltet die Verwendung von X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�r Daten ab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EMS oder NE                  schaltet die Verwendung von 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�r Daten ab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CarrierCheck oder NCC        schaltet die Carrier-�berwachu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. Ist die Carrier-�berwachu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geschaltet bricht das Program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icht mehr ab falls im Online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trieb der Carri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erlorengeht. Warnung: innerhal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er Mailbox sollte die Carri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berwachung niemals abschalte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den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owControl oder FC|setzt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u�kontrolle (Handshake). 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ann keine (None), das Xon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off-Protokoll (XonXoff) o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s Rts-Cts-Hardware-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shake-Protokoll (RtsCts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w�hlt werden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InactiveTimeCheck oder    diese "Monsteroption" :-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C                           erm�glicht es auch im lokal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trieb die TimeOut-Funktion z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ktivieren, d.h. erfolgt l�ng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s die durch InactiveTime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r Konfigurationsdatei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finierte Zeit keine Einga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hr wird das Programm mit ei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hlermeldung abgebrochen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list oder GL              ist diese Option gesetzt wir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im Programmstart zuerst di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uppenliste angezeig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s oder G                  mit dieser Option kann e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ordefinierte Liste v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ktivierten Gruppen angegeb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den. Beim Programmstar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den dann nur di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chrichtenbretter in d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chrichtebrettliste angezeig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e zu einer der angegeben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uppen geh�ren. Die Einstellu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ann jedoch mit dem Befeh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istGroups jederzeit ge�nder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de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ntax: Groups=&lt;Name&gt;|#&lt;Nummer&gt;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.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hlt diese Option werden al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uppen angezeigt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gList oder TL                l�d eine Liste markierter Are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Tagliste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ntax: TagList=&lt;Nummer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hlt diese Option werden al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eas der gew�hlten Grupp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gezeigt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o                           w�hlt die Farbtabelle f�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ochrombildschirme aus. Di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ption �berschreibt die Anga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 der Konfigurationsdatei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                         w�hlt die Farbtabelle f�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arbbildschirm aus. Dies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berschreibt die Angabe in d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onfigurationsdatei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oMode oder VM              Gibt den einzustellend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ideomodus an. Format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&lt;Spalten&gt;x&lt;Zeilen&gt;. Dies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gabe �berschreibt die Anga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 der Konfigurationsdatei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dth oder W                   Gibt die Bildschirmbreit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Anzahl Spalten) an. Die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gabe �berschreibt die Angab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e aus den Benutzdaten geles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de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ight oder H                  Gibt die Bildh�he an (Anzah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ilen). Diese Angab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berschreibt die Angabe, die a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n Benutzdaten gelesen werd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                          erzeugt direkt eine neu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 in der angegebene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ame                         Empf�ngername der direk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zeugten Nachrich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Address                      Empf�ngeraddresse der direk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zeugten Nachricht (optional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oder Flags          Flags der direkt erzeugt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chricht (optional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                        Subjektzeile der direk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zeugten Nachricht (optional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bug                          diese Option ist nur in d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bug-Version enthalten; wird 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bug oder /Debug angegeb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rden einige Informationen z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mkonfiguration ausgegeb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Ausgabe erfolgt nur auf de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kalen Bildschirm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htung: diese Option NUR i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kalmodus verwenden, da au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e lokale Tastatureinga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wartet wird!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og                           auch diese Option ist nur in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bug-Version enthalten. Si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m�glicht es f�r di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hlersuche, insbesonder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aufzeitfehler (RunTimeError)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e Logdatei (DEBUG.LOG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stellen zu lassen in d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nige interne Programmaktion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loggt werden. Trit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ispielsweise e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aufzeitfehler auf kann ich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hand der Logdatei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�glicherweise ermitteln wo d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m abgebrochen hat und 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hler dann ggfs. bis zu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�chsten Programm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seitige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weis:Wird OM von einem Mailboxprogramm aus von einem Benutz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 Online-Betrieb gestartet, so liest OM die v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boxprogramm erzeugte Datei EXITINFO.BBS und ggfs.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i USERSXI.BBS ein. Aus diesen Dateien werden al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wendigen Daten wie Name, Alias, Level und ande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pyright (c) und Nutzungs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Rechte zu OM, OMPM und OMLite sowie zu allen zugeh�rigen </w:t>
      </w:r>
    </w:p>
    <w:p>
      <w:pPr>
        <w:pStyle w:val="PreformattedText"/>
        <w:bidi w:val="0"/>
        <w:jc w:val="left"/>
        <w:rPr/>
      </w:pPr>
      <w:r>
        <w:rPr/>
        <w:t xml:space="preserve">Programmen verbleiben beim Autor. OM, OMPM und OMLite ist sind </w:t>
      </w:r>
    </w:p>
    <w:p>
      <w:pPr>
        <w:pStyle w:val="PreformattedText"/>
        <w:bidi w:val="0"/>
        <w:jc w:val="left"/>
        <w:rPr/>
      </w:pPr>
      <w:r>
        <w:rPr/>
        <w:t>weder Freeware noch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, OMPM und OMLite darf beliebig oft kopiert und weitergegeben </w:t>
      </w:r>
    </w:p>
    <w:p>
      <w:pPr>
        <w:pStyle w:val="PreformattedText"/>
        <w:bidi w:val="0"/>
        <w:jc w:val="left"/>
        <w:rPr/>
      </w:pPr>
      <w:r>
        <w:rPr/>
        <w:t xml:space="preserve">werden solange dies auf nichtkommerzieller Basis geschieht. Eine </w:t>
      </w:r>
    </w:p>
    <w:p>
      <w:pPr>
        <w:pStyle w:val="PreformattedText"/>
        <w:bidi w:val="0"/>
        <w:jc w:val="left"/>
        <w:rPr/>
      </w:pPr>
      <w:r>
        <w:rPr/>
        <w:t xml:space="preserve">Kopiergeb�hr, die �ber den Preis des Datentr�germediums und ggfs. </w:t>
      </w:r>
    </w:p>
    <w:p>
      <w:pPr>
        <w:pStyle w:val="PreformattedText"/>
        <w:bidi w:val="0"/>
        <w:jc w:val="left"/>
        <w:rPr/>
      </w:pPr>
      <w:r>
        <w:rPr/>
        <w:t xml:space="preserve">Portokosten hinausgeht darf nicht erhoben werden. Der kommerziell </w:t>
      </w:r>
    </w:p>
    <w:p>
      <w:pPr>
        <w:pStyle w:val="PreformattedText"/>
        <w:bidi w:val="0"/>
        <w:jc w:val="left"/>
        <w:rPr/>
      </w:pPr>
      <w:r>
        <w:rPr/>
        <w:t xml:space="preserve">Vertrieb von OM ist ohne Genehmigung des Autors ausdr�cklich </w:t>
      </w:r>
    </w:p>
    <w:p>
      <w:pPr>
        <w:pStyle w:val="PreformattedText"/>
        <w:bidi w:val="0"/>
        <w:jc w:val="left"/>
        <w:rPr/>
      </w:pPr>
      <w:r>
        <w:rPr/>
        <w:t xml:space="preserve">untersagt. Dies schlie�t auch den Vertrieb in PD-Serien, PD-L�den </w:t>
      </w:r>
    </w:p>
    <w:p>
      <w:pPr>
        <w:pStyle w:val="PreformattedText"/>
        <w:bidi w:val="0"/>
        <w:jc w:val="left"/>
        <w:rPr/>
      </w:pPr>
      <w:r>
        <w:rPr/>
        <w:t>und �hnlichem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 und OMPM sind Shareware und d�rfen f�r private und </w:t>
      </w:r>
    </w:p>
    <w:p>
      <w:pPr>
        <w:pStyle w:val="PreformattedText"/>
        <w:bidi w:val="0"/>
        <w:jc w:val="left"/>
        <w:rPr/>
      </w:pPr>
      <w:r>
        <w:rPr/>
        <w:t xml:space="preserve">nichtkommerzielle Zwecke 30 Tage ab der Erstinstallation </w:t>
      </w:r>
    </w:p>
    <w:p>
      <w:pPr>
        <w:pStyle w:val="PreformattedText"/>
        <w:bidi w:val="0"/>
        <w:jc w:val="left"/>
        <w:rPr/>
      </w:pPr>
      <w:r>
        <w:rPr/>
        <w:t xml:space="preserve">kostenfrei getestet werden. Sollen OM oder OMPM �ber diesen </w:t>
      </w:r>
    </w:p>
    <w:p>
      <w:pPr>
        <w:pStyle w:val="PreformattedText"/>
        <w:bidi w:val="0"/>
        <w:jc w:val="left"/>
        <w:rPr/>
      </w:pPr>
      <w:r>
        <w:rPr/>
        <w:t xml:space="preserve">Zeitraum hinaus verwenden werden mu� das Programm beim Autor </w:t>
      </w:r>
    </w:p>
    <w:p>
      <w:pPr>
        <w:pStyle w:val="PreformattedText"/>
        <w:bidi w:val="0"/>
        <w:jc w:val="left"/>
        <w:rPr/>
      </w:pPr>
      <w:r>
        <w:rPr/>
        <w:t xml:space="preserve">registriert werden. Ein Registrierformular mit den n�heren </w:t>
      </w:r>
    </w:p>
    <w:p>
      <w:pPr>
        <w:pStyle w:val="PreformattedText"/>
        <w:bidi w:val="0"/>
        <w:jc w:val="left"/>
        <w:rPr/>
      </w:pPr>
      <w:r>
        <w:rPr/>
        <w:t xml:space="preserve">Einzelheiten dazu liegt dem Archiv bei (siehe Datei </w:t>
      </w:r>
    </w:p>
    <w:p>
      <w:pPr>
        <w:pStyle w:val="PreformattedText"/>
        <w:bidi w:val="0"/>
        <w:jc w:val="left"/>
        <w:rPr/>
      </w:pPr>
      <w:r>
        <w:rPr/>
        <w:t xml:space="preserve">REGISTER.GER). F�r die Nutzung innerhalb nichtprivater Umgebungen </w:t>
      </w:r>
    </w:p>
    <w:p>
      <w:pPr>
        <w:pStyle w:val="PreformattedText"/>
        <w:bidi w:val="0"/>
        <w:jc w:val="left"/>
        <w:rPr/>
      </w:pPr>
      <w:r>
        <w:rPr/>
        <w:t>gelten besondere 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Lite ist keine Shareware. OMLite darf in privaten und </w:t>
      </w:r>
    </w:p>
    <w:p>
      <w:pPr>
        <w:pStyle w:val="PreformattedText"/>
        <w:bidi w:val="0"/>
        <w:jc w:val="left"/>
        <w:rPr/>
      </w:pPr>
      <w:r>
        <w:rPr/>
        <w:t>nichtkommerziellen Umgebungen kostenfrei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, OMPM und OMLite und alle jeweils mitgelieferten Dateien </w:t>
      </w:r>
    </w:p>
    <w:p>
      <w:pPr>
        <w:pStyle w:val="PreformattedText"/>
        <w:bidi w:val="0"/>
        <w:jc w:val="left"/>
        <w:rPr/>
      </w:pPr>
      <w:r>
        <w:rPr/>
        <w:t xml:space="preserve">d�rfen nicht gepatch, sonstwie ver�ndert noch disassembliert oder </w:t>
      </w:r>
    </w:p>
    <w:p>
      <w:pPr>
        <w:pStyle w:val="PreformattedText"/>
        <w:bidi w:val="0"/>
        <w:jc w:val="left"/>
        <w:rPr/>
      </w:pPr>
      <w:r>
        <w:rPr/>
        <w:t xml:space="preserve">decompilert werden. Lediglich die Konfigurationsdateien d�rfen </w:t>
      </w:r>
    </w:p>
    <w:p>
      <w:pPr>
        <w:pStyle w:val="PreformattedText"/>
        <w:bidi w:val="0"/>
        <w:jc w:val="left"/>
        <w:rPr/>
      </w:pPr>
      <w:r>
        <w:rPr/>
        <w:t>den eigenen Erfordernissen angepas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OM, OMPM und OMLite sowie f�r alle mitgelieferten Programme </w:t>
      </w:r>
    </w:p>
    <w:p>
      <w:pPr>
        <w:pStyle w:val="PreformattedText"/>
        <w:bidi w:val="0"/>
        <w:jc w:val="left"/>
        <w:rPr/>
      </w:pPr>
      <w:r>
        <w:rPr/>
        <w:t xml:space="preserve">kann keine Haftung f�r durch die Programme entstandenen Sch�den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nommen werden; die Software wird auf eigene Verantwortung </w:t>
      </w:r>
    </w:p>
    <w:p>
      <w:pPr>
        <w:pStyle w:val="PreformattedText"/>
        <w:bidi w:val="0"/>
        <w:jc w:val="left"/>
        <w:rPr/>
      </w:pPr>
      <w:r>
        <w:rPr/>
        <w:t xml:space="preserve">eingesetzt. Eine Garantie f�r Fehlerfreiheit kann nicht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nommen werden. Jedoch sind die Programme mit dem Ziel ein </w:t>
      </w:r>
    </w:p>
    <w:p>
      <w:pPr>
        <w:pStyle w:val="PreformattedText"/>
        <w:bidi w:val="0"/>
        <w:jc w:val="left"/>
        <w:rPr/>
      </w:pPr>
      <w:r>
        <w:rPr/>
        <w:t xml:space="preserve">gr��tm�gliches Ma� an Sicherheit und Fehlerfreiheit zu erreichen </w:t>
      </w:r>
    </w:p>
    <w:p>
      <w:pPr>
        <w:pStyle w:val="PreformattedText"/>
        <w:bidi w:val="0"/>
        <w:jc w:val="left"/>
        <w:rPr/>
      </w:pPr>
      <w:r>
        <w:rPr/>
        <w:t>geschrieben und den M�glichkeiten entsprechend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oben genannten Nutzungsbedingungen gelten jeweils nur f�r </w:t>
      </w:r>
    </w:p>
    <w:p>
      <w:pPr>
        <w:pStyle w:val="PreformattedText"/>
        <w:bidi w:val="0"/>
        <w:jc w:val="left"/>
        <w:rPr/>
      </w:pPr>
      <w:r>
        <w:rPr/>
        <w:t xml:space="preserve">die aktuelle Version von OM, OMPM und OMLite. Der Autor beh�lt </w:t>
      </w:r>
    </w:p>
    <w:p>
      <w:pPr>
        <w:pStyle w:val="PreformattedText"/>
        <w:bidi w:val="0"/>
        <w:jc w:val="left"/>
        <w:rPr/>
      </w:pPr>
      <w:r>
        <w:rPr/>
        <w:t xml:space="preserve">sich das Recht vor die Nutzungsbedingungen in zuk�nftigen </w:t>
      </w:r>
    </w:p>
    <w:p>
      <w:pPr>
        <w:pStyle w:val="PreformattedText"/>
        <w:bidi w:val="0"/>
        <w:jc w:val="left"/>
        <w:rPr/>
      </w:pPr>
      <w:r>
        <w:rPr/>
        <w:t>Versionen ggfs. zu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ten R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ehler, Unstimmigkeiten, Verbesserungsvorschl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, OMPM und OMLite sind nach den mir zur Verf�gung stehenden </w:t>
      </w:r>
    </w:p>
    <w:p>
      <w:pPr>
        <w:pStyle w:val="PreformattedText"/>
        <w:bidi w:val="0"/>
        <w:jc w:val="left"/>
        <w:rPr/>
      </w:pPr>
      <w:r>
        <w:rPr/>
        <w:t xml:space="preserve">M�glichkeiten geschrieben und getestet. Fehler in der Software </w:t>
      </w:r>
    </w:p>
    <w:p>
      <w:pPr>
        <w:pStyle w:val="PreformattedText"/>
        <w:bidi w:val="0"/>
        <w:jc w:val="left"/>
        <w:rPr/>
      </w:pPr>
      <w:r>
        <w:rPr/>
        <w:t xml:space="preserve">k�nnen dennoch nicht ausgeschlossen werden. Wer daher einen </w:t>
      </w:r>
    </w:p>
    <w:p>
      <w:pPr>
        <w:pStyle w:val="PreformattedText"/>
        <w:bidi w:val="0"/>
        <w:jc w:val="left"/>
        <w:rPr/>
      </w:pPr>
      <w:r>
        <w:rPr/>
        <w:t xml:space="preserve">Fehler oder eine Unstimmigkeiten in einem der Programme entdeckt </w:t>
      </w:r>
    </w:p>
    <w:p>
      <w:pPr>
        <w:pStyle w:val="PreformattedText"/>
        <w:bidi w:val="0"/>
        <w:jc w:val="left"/>
        <w:rPr/>
      </w:pPr>
      <w:r>
        <w:rPr/>
        <w:t xml:space="preserve">m�ge mir bitte einen Fehlerreport zukommen lassen. In diesem </w:t>
      </w:r>
    </w:p>
    <w:p>
      <w:pPr>
        <w:pStyle w:val="PreformattedText"/>
        <w:bidi w:val="0"/>
        <w:jc w:val="left"/>
        <w:rPr/>
      </w:pPr>
      <w:r>
        <w:rPr/>
        <w:t xml:space="preserve">Report sollte der aufgetretene Fehler oder die Unstimmigkeit so </w:t>
      </w:r>
    </w:p>
    <w:p>
      <w:pPr>
        <w:pStyle w:val="PreformattedText"/>
        <w:bidi w:val="0"/>
        <w:jc w:val="left"/>
        <w:rPr/>
      </w:pPr>
      <w:r>
        <w:rPr/>
        <w:t xml:space="preserve">gut wie m�glich beschrieben sein und die Bedingungen unter denen </w:t>
      </w:r>
    </w:p>
    <w:p>
      <w:pPr>
        <w:pStyle w:val="PreformattedText"/>
        <w:bidi w:val="0"/>
        <w:jc w:val="left"/>
        <w:rPr/>
      </w:pPr>
      <w:r>
        <w:rPr/>
        <w:t xml:space="preserve">der Fehler auftritt oder die Unstimmigkeit erkennbar ist genannt </w:t>
      </w:r>
    </w:p>
    <w:p>
      <w:pPr>
        <w:pStyle w:val="PreformattedText"/>
        <w:bidi w:val="0"/>
        <w:jc w:val="left"/>
        <w:rPr/>
      </w:pPr>
      <w:r>
        <w:rPr/>
        <w:t>sein. Dazu geh�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rogramm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rogrammvers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Bedienungsschritte und Eingabe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eldungen des Programm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ktivit�ten des Programm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ogdatei-Eintr�ge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spezielle Fehleranalysen w�re es dar�ber hinaus f�r mich </w:t>
      </w:r>
    </w:p>
    <w:p>
      <w:pPr>
        <w:pStyle w:val="PreformattedText"/>
        <w:bidi w:val="0"/>
        <w:jc w:val="left"/>
        <w:rPr/>
      </w:pPr>
      <w:r>
        <w:rPr/>
        <w:t xml:space="preserve">hilfreich, wenn die Konfigurationsdatei sowie eine kurze </w:t>
      </w:r>
    </w:p>
    <w:p>
      <w:pPr>
        <w:pStyle w:val="PreformattedText"/>
        <w:bidi w:val="0"/>
        <w:jc w:val="left"/>
        <w:rPr/>
      </w:pPr>
      <w:r>
        <w:rPr/>
        <w:t>Beschreibung der sonstigen Rechnerkonfiguration (Hardware,</w:t>
      </w:r>
    </w:p>
    <w:p>
      <w:pPr>
        <w:pStyle w:val="PreformattedText"/>
        <w:bidi w:val="0"/>
        <w:jc w:val="left"/>
        <w:rPr/>
      </w:pPr>
      <w:r>
        <w:rPr/>
        <w:t xml:space="preserve">Betriebssystem, geladene Treiberprogramme und �hnliches) dem </w:t>
      </w:r>
    </w:p>
    <w:p>
      <w:pPr>
        <w:pStyle w:val="PreformattedText"/>
        <w:bidi w:val="0"/>
        <w:jc w:val="left"/>
        <w:rPr/>
      </w:pPr>
      <w:r>
        <w:rPr/>
        <w:t>Report begelegt werd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ich Fehler oder Unstimmigkeiten bei mir reproduzieren kann,</w:t>
      </w:r>
    </w:p>
    <w:p>
      <w:pPr>
        <w:pStyle w:val="PreformattedText"/>
        <w:bidi w:val="0"/>
        <w:jc w:val="left"/>
        <w:rPr/>
      </w:pPr>
      <w:r>
        <w:rPr/>
        <w:t xml:space="preserve">werde ich mich bem�hen den Fehler/die Unstimmigkeiten bis zur </w:t>
      </w:r>
    </w:p>
    <w:p>
      <w:pPr>
        <w:pStyle w:val="PreformattedText"/>
        <w:bidi w:val="0"/>
        <w:jc w:val="left"/>
        <w:rPr/>
      </w:pPr>
      <w:r>
        <w:rPr/>
        <w:t>n�chsten Revision von OM, OMPM und OMLite zu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 will kann mir ebenso f�r zuk�nftige Versionen von OM, OMPM </w:t>
      </w:r>
    </w:p>
    <w:p>
      <w:pPr>
        <w:pStyle w:val="PreformattedText"/>
        <w:bidi w:val="0"/>
        <w:jc w:val="left"/>
        <w:rPr/>
      </w:pPr>
      <w:r>
        <w:rPr/>
        <w:t xml:space="preserve">und OMLite Vorschl�ge f�r Verbesserungen und Erweiterungen </w:t>
      </w:r>
    </w:p>
    <w:p>
      <w:pPr>
        <w:pStyle w:val="PreformattedText"/>
        <w:bidi w:val="0"/>
        <w:jc w:val="left"/>
        <w:rPr/>
      </w:pPr>
      <w:r>
        <w:rPr/>
        <w:t>zu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 Spass mit dem 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ten R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-Adre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Net: 2:2487/3112.4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feNet: 77:7700/710.4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net:  torsten@mil.ka.sub.org oder rupp@fzi.d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rsten Rup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udwig-Wilhelmstr. 1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6131 Karlsruhe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Konfigurations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er Konfigurationsdatei werden alle f�r die korrekte Funktion </w:t>
      </w:r>
    </w:p>
    <w:p>
      <w:pPr>
        <w:pStyle w:val="PreformattedText"/>
        <w:bidi w:val="0"/>
        <w:jc w:val="left"/>
        <w:rPr/>
      </w:pPr>
      <w:r>
        <w:rPr/>
        <w:t xml:space="preserve">des Programms notwendigen rechner- und systemspezifischen </w:t>
      </w:r>
    </w:p>
    <w:p>
      <w:pPr>
        <w:pStyle w:val="PreformattedText"/>
        <w:bidi w:val="0"/>
        <w:jc w:val="left"/>
        <w:rPr/>
      </w:pPr>
      <w:r>
        <w:rPr/>
        <w:t>Einstellungen vermerkt, z.B. Namen, Texte, Attribute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Konfigurationsdatei ist eine ASCII-Datei, die mit einem </w:t>
      </w:r>
    </w:p>
    <w:p>
      <w:pPr>
        <w:pStyle w:val="PreformattedText"/>
        <w:bidi w:val="0"/>
        <w:jc w:val="left"/>
        <w:rPr/>
      </w:pPr>
      <w:r>
        <w:rPr/>
        <w:t xml:space="preserve">gew�hnlichen ASCII-Editor (z.B. Edit) ver�ndert werden kann. In </w:t>
      </w:r>
    </w:p>
    <w:p>
      <w:pPr>
        <w:pStyle w:val="PreformattedText"/>
        <w:bidi w:val="0"/>
        <w:jc w:val="left"/>
        <w:rPr/>
      </w:pPr>
      <w:r>
        <w:rPr/>
        <w:t xml:space="preserve">jeder Zeile steht genau ein Eintrag; Kommentare, eingeleitet </w:t>
      </w:r>
    </w:p>
    <w:p>
      <w:pPr>
        <w:pStyle w:val="PreformattedText"/>
        <w:bidi w:val="0"/>
        <w:jc w:val="left"/>
        <w:rPr/>
      </w:pPr>
      <w:r>
        <w:rPr/>
        <w:t xml:space="preserve">durch ein ';' als erstes Zeichen, sowie Leerzeilen k�nnen </w:t>
      </w:r>
    </w:p>
    <w:p>
      <w:pPr>
        <w:pStyle w:val="PreformattedText"/>
        <w:bidi w:val="0"/>
        <w:jc w:val="left"/>
        <w:rPr/>
      </w:pPr>
      <w:r>
        <w:rPr/>
        <w:t>beliebig eingef�gt werden und werden �berlesen (Ausnahme:</w:t>
      </w:r>
    </w:p>
    <w:p>
      <w:pPr>
        <w:pStyle w:val="PreformattedText"/>
        <w:bidi w:val="0"/>
        <w:jc w:val="left"/>
        <w:rPr/>
      </w:pPr>
      <w:r>
        <w:rPr/>
        <w:t xml:space="preserve">Leerzeilen, die in einem Text-BLOCK stehen werden nicht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lesen, sondern geh�ren zum Text; welcher BLOCK als Text </w:t>
      </w:r>
    </w:p>
    <w:p>
      <w:pPr>
        <w:pStyle w:val="PreformattedText"/>
        <w:bidi w:val="0"/>
        <w:jc w:val="left"/>
        <w:rPr/>
      </w:pPr>
      <w:r>
        <w:rPr/>
        <w:t xml:space="preserve">interpretiert wird h�ngt vom jeweiligen Kontext ab; n�heres zu </w:t>
      </w:r>
    </w:p>
    <w:p>
      <w:pPr>
        <w:pStyle w:val="PreformattedText"/>
        <w:bidi w:val="0"/>
        <w:jc w:val="left"/>
        <w:rPr/>
      </w:pPr>
      <w:r>
        <w:rPr/>
        <w:t>Bl�cken siehe weiter unten). Alle anderen Zeilen m�ssen vo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chl�sselwort&gt; = &lt;Da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chl�sselwort&gt; &lt;Blockname&gt; =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in. Vor dem Schl�sselwort, dessen Schreibweise exakt wie in </w:t>
      </w:r>
    </w:p>
    <w:p>
      <w:pPr>
        <w:pStyle w:val="PreformattedText"/>
        <w:bidi w:val="0"/>
        <w:jc w:val="left"/>
        <w:rPr/>
      </w:pPr>
      <w:r>
        <w:rPr/>
        <w:t xml:space="preserve">der Programmbeschreibung genannt eingehalten werden mu� (Gro�-/ </w:t>
      </w:r>
    </w:p>
    <w:p>
      <w:pPr>
        <w:pStyle w:val="PreformattedText"/>
        <w:bidi w:val="0"/>
        <w:jc w:val="left"/>
        <w:rPr/>
      </w:pPr>
      <w:r>
        <w:rPr/>
        <w:t xml:space="preserve">Kleinschreibung wird unterschieden! Falsch geschriebene Eintr�ge </w:t>
      </w:r>
    </w:p>
    <w:p>
      <w:pPr>
        <w:pStyle w:val="PreformattedText"/>
        <w:bidi w:val="0"/>
        <w:jc w:val="left"/>
        <w:rPr/>
      </w:pPr>
      <w:r>
        <w:rPr/>
        <w:t xml:space="preserve">werden ignoriert!), vor dem '=' und den &lt;Daten&gt; bzw. &lt;Blockname&gt; </w:t>
      </w:r>
    </w:p>
    <w:p>
      <w:pPr>
        <w:pStyle w:val="PreformattedText"/>
        <w:bidi w:val="0"/>
        <w:jc w:val="left"/>
        <w:rPr/>
      </w:pPr>
      <w:r>
        <w:rPr/>
        <w:t xml:space="preserve">k�nnen Leerzeichen stehen (allerdings keine TAB-Zeichen!); die </w:t>
      </w:r>
    </w:p>
    <w:p>
      <w:pPr>
        <w:pStyle w:val="PreformattedText"/>
        <w:bidi w:val="0"/>
        <w:jc w:val="left"/>
        <w:rPr/>
      </w:pPr>
      <w:r>
        <w:rPr/>
        <w:t>Angaben in der Konfigurationsdatei sind weitgehend formatfrei,</w:t>
      </w:r>
    </w:p>
    <w:p>
      <w:pPr>
        <w:pStyle w:val="PreformattedText"/>
        <w:bidi w:val="0"/>
        <w:jc w:val="left"/>
        <w:rPr/>
      </w:pPr>
      <w:r>
        <w:rPr/>
        <w:t xml:space="preserve">ebenso ist die Reihenfolge bis auf Daten, die innerhalb eines </w:t>
      </w:r>
    </w:p>
    <w:p>
      <w:pPr>
        <w:pStyle w:val="PreformattedText"/>
        <w:bidi w:val="0"/>
        <w:jc w:val="left"/>
        <w:rPr/>
      </w:pPr>
      <w:r>
        <w:rPr/>
        <w:t>Blocks stehen nicht b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us�tzlich ist das spezielle Schl�sselwort INCLUDE definiert. </w:t>
      </w:r>
    </w:p>
    <w:p>
      <w:pPr>
        <w:pStyle w:val="PreformattedText"/>
        <w:bidi w:val="0"/>
        <w:jc w:val="left"/>
        <w:rPr/>
      </w:pPr>
      <w:r>
        <w:rPr/>
        <w:t xml:space="preserve">Mit diesem Schl�sselwort lassen sich an der entsprechende Stelle </w:t>
      </w:r>
    </w:p>
    <w:p>
      <w:pPr>
        <w:pStyle w:val="PreformattedText"/>
        <w:bidi w:val="0"/>
        <w:jc w:val="left"/>
        <w:rPr/>
      </w:pPr>
      <w:r>
        <w:rPr/>
        <w:t xml:space="preserve">zus�tzliche, externe Dateien in die Konfigurationsdatei einbinden </w:t>
      </w:r>
    </w:p>
    <w:p>
      <w:pPr>
        <w:pStyle w:val="PreformattedText"/>
        <w:bidi w:val="0"/>
        <w:jc w:val="left"/>
        <w:rPr/>
      </w:pPr>
      <w:r>
        <w:rPr/>
        <w:t>als w�rde der Dateiinhalt dort direkt stehen. Die genau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&lt;Pf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WEIS: Zeilen, die mit dem Zeichen '#' beginnen sind f�r einen </w:t>
      </w:r>
    </w:p>
    <w:p>
      <w:pPr>
        <w:pStyle w:val="PreformattedText"/>
        <w:bidi w:val="0"/>
        <w:jc w:val="left"/>
        <w:rPr/>
      </w:pPr>
      <w:r>
        <w:rPr/>
        <w:t xml:space="preserve">geplanten, speziellen Konfigurationseditor reserviert und d�rfen </w:t>
      </w:r>
    </w:p>
    <w:p>
      <w:pPr>
        <w:pStyle w:val="PreformattedText"/>
        <w:bidi w:val="0"/>
        <w:jc w:val="left"/>
        <w:rPr/>
      </w:pPr>
      <w:r>
        <w:rPr/>
        <w:t xml:space="preserve">daher weder ver�ndert, noch gel�scht, noch in irgendeiner Weise </w:t>
      </w:r>
    </w:p>
    <w:p>
      <w:pPr>
        <w:pStyle w:val="PreformattedText"/>
        <w:bidi w:val="0"/>
        <w:jc w:val="left"/>
        <w:rPr/>
      </w:pPr>
      <w:r>
        <w:rPr/>
        <w:t xml:space="preserve">umformatiert werden!!! Diese Zeilen stehen f�r gew�hnlich am Ende </w:t>
      </w:r>
    </w:p>
    <w:p>
      <w:pPr>
        <w:pStyle w:val="PreformattedText"/>
        <w:bidi w:val="0"/>
        <w:jc w:val="left"/>
        <w:rPr/>
      </w:pPr>
      <w:r>
        <w:rPr/>
        <w:t xml:space="preserve">der Konfigurationsdatei und sollten dort auch bleiben. Davor </w:t>
      </w:r>
    </w:p>
    <w:p>
      <w:pPr>
        <w:pStyle w:val="PreformattedText"/>
        <w:bidi w:val="0"/>
        <w:jc w:val="left"/>
        <w:rPr/>
      </w:pPr>
      <w:r>
        <w:rPr/>
        <w:t>d�rfen selbstverst�ndlich Zeilen ein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ch einer wird sich jetzt fragen warum OM eine ASCII-Datei f�r </w:t>
      </w:r>
    </w:p>
    <w:p>
      <w:pPr>
        <w:pStyle w:val="PreformattedText"/>
        <w:bidi w:val="0"/>
        <w:jc w:val="left"/>
        <w:rPr/>
      </w:pPr>
      <w:r>
        <w:rPr/>
        <w:t xml:space="preserve">die Konfigurationsdaten bekommen hat und sich wom�glich schon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fordert f�hlen eine solche Konfigurationsdatei �berhaupt </w:t>
      </w:r>
    </w:p>
    <w:p>
      <w:pPr>
        <w:pStyle w:val="PreformattedText"/>
        <w:bidi w:val="0"/>
        <w:jc w:val="left"/>
        <w:rPr/>
      </w:pPr>
      <w:r>
        <w:rPr/>
        <w:t xml:space="preserve">korrekt zu erstellen oder sich wegen der Arbeit damit genervt </w:t>
      </w:r>
    </w:p>
    <w:p>
      <w:pPr>
        <w:pStyle w:val="PreformattedText"/>
        <w:bidi w:val="0"/>
        <w:jc w:val="left"/>
        <w:rPr/>
      </w:pPr>
      <w:r>
        <w:rPr/>
        <w:t xml:space="preserve">abwenden. Deshalb m�chte ich hier eine kurze Begr�ndung geben wie </w:t>
      </w:r>
    </w:p>
    <w:p>
      <w:pPr>
        <w:pStyle w:val="PreformattedText"/>
        <w:bidi w:val="0"/>
        <w:jc w:val="left"/>
        <w:rPr/>
      </w:pPr>
      <w:r>
        <w:rPr/>
        <w:t>ich dazu komme OM so etwas "anachronistisches" wie eine ASCII-</w:t>
      </w:r>
    </w:p>
    <w:p>
      <w:pPr>
        <w:pStyle w:val="PreformattedText"/>
        <w:bidi w:val="0"/>
        <w:jc w:val="left"/>
        <w:rPr/>
      </w:pPr>
      <w:r>
        <w:rPr/>
        <w:t xml:space="preserve">Konfigurationsdatei zu verpassen, wo doch "alle" Welt zu ihren </w:t>
      </w:r>
    </w:p>
    <w:p>
      <w:pPr>
        <w:pStyle w:val="PreformattedText"/>
        <w:bidi w:val="0"/>
        <w:jc w:val="left"/>
        <w:rPr/>
      </w:pPr>
      <w:r>
        <w:rPr/>
        <w:t xml:space="preserve">Programmen bin�re Konfigurationsdateien mitliefert, die die </w:t>
      </w:r>
    </w:p>
    <w:p>
      <w:pPr>
        <w:pStyle w:val="PreformattedText"/>
        <w:bidi w:val="0"/>
        <w:jc w:val="left"/>
        <w:rPr/>
      </w:pPr>
      <w:r>
        <w:rPr/>
        <w:t>Programme einfach und schnell einlesen und schrei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8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zu eine ASCII-Konfigurations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un�chste m�chte ich die mir einfallenden Nachteile fairerweise </w:t>
      </w:r>
    </w:p>
    <w:p>
      <w:pPr>
        <w:pStyle w:val="PreformattedText"/>
        <w:bidi w:val="0"/>
        <w:jc w:val="left"/>
        <w:rPr/>
      </w:pPr>
      <w:r>
        <w:rPr/>
        <w:t>aufz�hlen, die eine ASCII-Konfigurationsdatei ganz klar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as Editieren und Warten von ASCII-Konfigurationsdatei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fordert i.a. etwas mehr Aufwand und Vorsicht vom Benutzer 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s mit Programmen der Fall ist, die beispielswe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s�chlich mit Mauseingaben u.�. arbei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ehler in einer mit einem Texteditor erstellen ASCI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i sind h�ufiger als in Konfigurationsdatei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it speziellen Programmen er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nun die Vorteile, die mich u.a. dazu bringen ASCII-</w:t>
      </w:r>
    </w:p>
    <w:p>
      <w:pPr>
        <w:pStyle w:val="PreformattedText"/>
        <w:bidi w:val="0"/>
        <w:jc w:val="left"/>
        <w:rPr/>
      </w:pPr>
      <w:r>
        <w:rPr/>
        <w:t xml:space="preserve">Konfigurationsdateien speziel formatierten Konfigurationsdateien </w:t>
      </w:r>
    </w:p>
    <w:p>
      <w:pPr>
        <w:pStyle w:val="PreformattedText"/>
        <w:bidi w:val="0"/>
        <w:jc w:val="left"/>
        <w:rPr/>
      </w:pPr>
      <w:r>
        <w:rPr/>
        <w:t>vorzuzi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um Editieren/Warten wird kein spezielles Programm ben�ti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ASCII-Editor hat zumeist sowieso je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omplizierte Eintr�ge f�r Speziellf�lle lassen sich in ASCI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en leichter unterbringen als in speziell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editoren, die auf solche Feinheiten eingericht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 m�s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SCII-Konfigurationsdateien lassen sich leicht a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rgefertigten Bl�cken zusammensetzen oder programm�hnl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sch zusammenbauen (siehe INCLUDE-Op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SCII-Konfigurationsdateien k�nnen v�llig unabh�ngig (!) von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version bleiben, beliebig erweitert und gek�rzt wer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hne, da� daf�r ein Konvertierprogramm notwendig ist (was 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s immer f�r ein �rger, wenn die neue Programmversion, die al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 nicht mehr lesen kann oder alles umst�ndl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konvertieren 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SCII-Konfigurationsdateien k�nnen auch von anderen Programm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t wenig Aufwand ausgelesen und somit mitverwendet wer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anze anders bei speziel formatierten Konfigurationsdatei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�r jedes Format mu� explizit eine eigene Lesefunk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n Programm existier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SCII-Konfigurationsdateien k�nnen zu einer einzigen (!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 zusammengefasst werden und dabei n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timmte Daten gemeinsam nutzen! Diese Konzept eliminiert d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1000+1-Konfigurationsdatei-Problem" mit seinen Nachteilen seh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folgreich (z.B. brauchten oft benutzte Pfadangaben nich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g Programmkonfigurationsdateien m�hsam ge�ndert werden - du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emeinsame Konfigurationsdatei gen�gt eine �nderu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�rlich k�nnte man sich auch mit speziel formatierten </w:t>
      </w:r>
    </w:p>
    <w:p>
      <w:pPr>
        <w:pStyle w:val="PreformattedText"/>
        <w:bidi w:val="0"/>
        <w:jc w:val="left"/>
        <w:rPr/>
      </w:pPr>
      <w:r>
        <w:rPr/>
        <w:t xml:space="preserve">Konfigurationsdateien etwas einfallen lassen was die genannten </w:t>
      </w:r>
    </w:p>
    <w:p>
      <w:pPr>
        <w:pStyle w:val="PreformattedText"/>
        <w:bidi w:val="0"/>
        <w:jc w:val="left"/>
        <w:rPr/>
      </w:pPr>
      <w:r>
        <w:rPr/>
        <w:t xml:space="preserve">Vorteile in �hnlicher Weise bietet, jedoch halte ich das f�r </w:t>
      </w:r>
    </w:p>
    <w:p>
      <w:pPr>
        <w:pStyle w:val="PreformattedText"/>
        <w:bidi w:val="0"/>
        <w:jc w:val="left"/>
        <w:rPr/>
      </w:pPr>
      <w:r>
        <w:rPr/>
        <w:t>weitaus komplizitierter zu realisieren als eine reine Text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iel zur Philosophie, die hinter den ASCII-</w:t>
      </w:r>
    </w:p>
    <w:p>
      <w:pPr>
        <w:pStyle w:val="PreformattedText"/>
        <w:bidi w:val="0"/>
        <w:jc w:val="left"/>
        <w:rPr/>
      </w:pPr>
      <w:r>
        <w:rPr/>
        <w:t>Konfigurationsdateien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e wird nun die Konfigurationsdatei von OM eingelesen? Das kann </w:t>
      </w:r>
    </w:p>
    <w:p>
      <w:pPr>
        <w:pStyle w:val="PreformattedText"/>
        <w:bidi w:val="0"/>
        <w:jc w:val="left"/>
        <w:rPr/>
      </w:pPr>
      <w:r>
        <w:rPr/>
        <w:t>auf mehrere Arten gesch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separate Konfigurationsdatei: das Programm liest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n aus einer eigenen Datei, die be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start durch den Schalter (Switch) /Config=&lt;Dateiname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/C=&lt;Dateiname&gt; angegeben werden kan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rd keiner dieser Schalter angegeben so wird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 im aktuellen Verzeichnis gesucht. Wird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 nicht im aktuellen Verzeichenis wird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unter b) beschriebenen Verfahren fortge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gemeinsame Konfigurationsdatei: im Laufe der Zeit haben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mir einige Konfigurationsdateien von den verschiede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angesammelt, die teilweise recht verstreut auf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tte verteilt waren und prinzipbedingt viele identis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tr�ge enthielten, z.B. Pfadnamen zu bestimm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zeichnissen. Diese 'Redundanz' und die machmal schwieri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lege der vielen Konfigurationsdateien wurde mir zuvi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halb die Programme, die eine Konfigurationsdatei brauc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etzt eine Option eingebaut haben mit der sie ih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n aus einer einzige, allen Programm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llerdings z.Z. wohl nur die von mir) gemeinsamen Datei les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�nnen. Diese Datei nenne ich die 'gemein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i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se gemeinsame Konfigurationsdatei wird durch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variable 'MAINCFG' gefunden; ggfs. mu� di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emtvariable vor dem Programmstart entsprechend gesetz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 (oder einmal beim Booten des Rechners in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-Datei), z.B. durch SET MAINCFG=&lt;Dateiname&gt;, f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 die Option mit der gemeinsamen Konfigurationsdatei nutz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hte (anderfalls siehe a)). Deshalb braucht die gemein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nfigurationsdatei auch nicht (und kann auch nicht) be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aufruf angegeben werden; sie wird vom Programm anh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gesetzten Environmentvariable selbstst�ndig gefun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gemeinsame Konfigurationsdatei mu� unter dem gesetz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n auch existieren. Es ist ebenfalls eine ASCII-Datei 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n mit jedem gebr�uchliche Editor ver�ndert werd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Format ist einzuhal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Globale Konfigurationseintr�ge&gt; ... Config &lt;Blockname 1&gt;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mspezifische Konfigurationseintr�g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&lt;Blockname 2&gt; =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mspezifische Konfigurationseintr�g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bei mit 'Config' ein sogenannter Block definiert wird. F�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edes Programm, das die gemeinsame Konfigurationsdate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wendet mu� ein solche Block definert sein, ggfs. ist e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cher anzuh�ngen, wobei mit dem Blocknamen ein Block ei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timmten Programm zugeordnet wird (Blockname: sie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beschreibung). Die Konfigurationsdaten in diesem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1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usammen mit den globalen Konfigurationsdaten ergeben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n, die das Programm aus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Erweiter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) anh�ngen einer speziellen Konfigurationsdatei: mit d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alter (Switch) /CA=&lt;Dateiname&gt; bzw. /CMA=&lt;Blockname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nn an eine bestehende Konfigurationsdatei (separate o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meinsame) dynamisch zur Laufzeit des Programms e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tere Konfigurationsdatei bzw. ein Block aus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meinsamen Konfigurationsdatei (siehe b)) mit speziell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n anh�ngt werden. Dadurch kann eine allgeme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durch eine speziellere erg�nz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i) �berschreiben bestehender Konfigurationsdaten: mit d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alter (Switch) /CO=&lt;Dateiname&gt; bzw. /CMO=&lt;Blockname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�nnen die Eintr�ge einer bestehenden Konfigurationsdate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parate oder gemeinsame) dynamisch zur Laufzeit 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s durch die Eintr�ge einer zwei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onfigurationsdatei bzw. einem Block aus der gemeinsam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onfigurationsdatei (siehe b)) �berschrieben, d.h. ersetz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den. Dabei ersetzen die Eintr�ge in der zwei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onfigurationsdatei die entsprechenden Eintr�ge in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enden Konfigurationsdat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nweise: das dynamisch Anh�ngen bzw. �berschreiben geschie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r im Hauptspeicher des Rechners; die Konfigurationsdatei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bst werden nicht ver�ndert. Die Schalter (Switches) wer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olgender Reihenfolge ausgewert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onfig bzw. MAINCFG (separate/gemeinsame Datei)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A                  (Config Add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MA                 (Config Main Add)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O                  (Config Overload)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MO                 (Config Main Overload)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�nnen aber beim Programmaufruf in beliebiger Reihenfol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2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Zeit- und Datumsfor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eit- und Datumsformate k�nnen individuell definiert werden. </w:t>
      </w:r>
    </w:p>
    <w:p>
      <w:pPr>
        <w:pStyle w:val="PreformattedText"/>
        <w:bidi w:val="0"/>
        <w:jc w:val="left"/>
        <w:rPr/>
      </w:pPr>
      <w:r>
        <w:rPr/>
        <w:t xml:space="preserve">Dazu ist ein Muster eingeschlossen in '\' (das Zeichen '\' wird </w:t>
      </w:r>
    </w:p>
    <w:p>
      <w:pPr>
        <w:pStyle w:val="PreformattedText"/>
        <w:bidi w:val="0"/>
        <w:jc w:val="left"/>
        <w:rPr/>
      </w:pPr>
      <w:r>
        <w:rPr/>
        <w:t xml:space="preserve">durch '\\' dargestellt), das aus folgenden Zeichen aufgebaut sein </w:t>
      </w:r>
    </w:p>
    <w:p>
      <w:pPr>
        <w:pStyle w:val="PreformattedText"/>
        <w:bidi w:val="0"/>
        <w:jc w:val="left"/>
        <w:rPr/>
      </w:pPr>
      <w:r>
        <w:rPr/>
        <w:t xml:space="preserve">kann als Formatvorgabe anzugeben; alle anderen Zeichen werden </w:t>
      </w:r>
    </w:p>
    <w:p>
      <w:pPr>
        <w:pStyle w:val="PreformattedText"/>
        <w:bidi w:val="0"/>
        <w:jc w:val="left"/>
        <w:rPr/>
      </w:pPr>
      <w:r>
        <w:rPr/>
        <w:t>unver�ndert �bern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angabe                   Beschreibung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[(&lt;n&gt;,[&lt;c&gt;])]                 Ta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[(&lt;n&gt;,[&lt;c&gt;])]                 Mon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[(&lt;n&gt;,[&lt;c&gt;])]                 Jahr in Langform (z.B. 1993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[(&lt;n&gt;,[&lt;c&gt;])]                 Jahr in Kurzform (z.B. 93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[(&lt;n&gt;,[&lt;c&gt;])]                 Stun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[(&lt;n&gt;,[&lt;c&gt;])]                 Minu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[(&lt;n&gt;,[&lt;c&gt;])]                 Sekun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[(&lt;Name1&gt;,..,&lt;Name7&gt;)]        Name des Wochentag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Sonntag..Samstag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[(&lt;Name1&gt;,..,&lt;Name12&gt;)]       Name des Monat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Januar..Dezember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                              Zeitzon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bei die Angaben in [...] optional sind, mit &lt;n&gt; die Anzahl der </w:t>
      </w:r>
    </w:p>
    <w:p>
      <w:pPr>
        <w:pStyle w:val="PreformattedText"/>
        <w:bidi w:val="0"/>
        <w:jc w:val="left"/>
        <w:rPr/>
      </w:pPr>
      <w:r>
        <w:rPr/>
        <w:t xml:space="preserve">Stellen und mit &lt;c&gt; das F�llzeichen (ggfs. in der Schreibweise </w:t>
      </w:r>
    </w:p>
    <w:p>
      <w:pPr>
        <w:pStyle w:val="PreformattedText"/>
        <w:bidi w:val="0"/>
        <w:jc w:val="left"/>
        <w:rPr/>
      </w:pPr>
      <w:r>
        <w:rPr/>
        <w:t xml:space="preserve">#&lt;ASCII-Wert&gt; angeben; Achtung: Leerzeichen und das Zeichen ',' </w:t>
      </w:r>
    </w:p>
    <w:p>
      <w:pPr>
        <w:pStyle w:val="PreformattedText"/>
        <w:bidi w:val="0"/>
        <w:jc w:val="left"/>
        <w:rPr/>
      </w:pPr>
      <w:r>
        <w:rPr/>
        <w:t xml:space="preserve">werden entfernt und m�ssen in der Form #032 bzw. #044 angegeben </w:t>
      </w:r>
    </w:p>
    <w:p>
      <w:pPr>
        <w:pStyle w:val="PreformattedText"/>
        <w:bidi w:val="0"/>
        <w:jc w:val="left"/>
        <w:rPr/>
      </w:pPr>
      <w:r>
        <w:rPr/>
        <w:t xml:space="preserve">werden!) definiert werden kann. Wird keine Stellenanzahl </w:t>
      </w:r>
    </w:p>
    <w:p>
      <w:pPr>
        <w:pStyle w:val="PreformattedText"/>
        <w:bidi w:val="0"/>
        <w:jc w:val="left"/>
        <w:rPr/>
      </w:pPr>
      <w:r>
        <w:rPr/>
        <w:t xml:space="preserve">angegeben die min. n�tige Stellenanzahl angenommen; wird kein </w:t>
      </w:r>
    </w:p>
    <w:p>
      <w:pPr>
        <w:pStyle w:val="PreformattedText"/>
        <w:bidi w:val="0"/>
        <w:jc w:val="left"/>
        <w:rPr/>
      </w:pPr>
      <w:r>
        <w:rPr/>
        <w:t>F�llzeichen angegeben wird das Zeichen '0'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'&lt;Name1&gt;,...,&lt;Name7&gt;' bzw. '&lt;Name1&gt;,..,&lt;Name12&gt;' k�nnen die </w:t>
      </w:r>
    </w:p>
    <w:p>
      <w:pPr>
        <w:pStyle w:val="PreformattedText"/>
        <w:bidi w:val="0"/>
        <w:jc w:val="left"/>
        <w:rPr/>
      </w:pPr>
      <w:r>
        <w:rPr/>
        <w:t xml:space="preserve">zu verwendenden Wochentagsnamen (erster Name definiert den </w:t>
      </w:r>
    </w:p>
    <w:p>
      <w:pPr>
        <w:pStyle w:val="PreformattedText"/>
        <w:bidi w:val="0"/>
        <w:jc w:val="left"/>
        <w:rPr/>
      </w:pPr>
      <w:r>
        <w:rPr/>
        <w:t xml:space="preserve">Montag) bzw. Monatsnamen (erster Name definiert Januar) angegeben </w:t>
      </w:r>
    </w:p>
    <w:p>
      <w:pPr>
        <w:pStyle w:val="PreformattedText"/>
        <w:bidi w:val="0"/>
        <w:jc w:val="left"/>
        <w:rPr/>
      </w:pPr>
      <w:r>
        <w:rPr/>
        <w:t>werden (falls der Name Leerzeichen oder eines der Zeichen (,),',',</w:t>
      </w:r>
    </w:p>
    <w:p>
      <w:pPr>
        <w:pStyle w:val="PreformattedText"/>
        <w:bidi w:val="0"/>
        <w:jc w:val="left"/>
        <w:rPr/>
      </w:pPr>
      <w:r>
        <w:rPr/>
        <w:t xml:space="preserve">\ enthalten soll ist der ganze Name in ' bzw. " einzuschliessen). </w:t>
      </w:r>
    </w:p>
    <w:p>
      <w:pPr>
        <w:pStyle w:val="PreformattedText"/>
        <w:bidi w:val="0"/>
        <w:jc w:val="left"/>
        <w:rPr/>
      </w:pPr>
      <w:r>
        <w:rPr/>
        <w:t xml:space="preserve">Werden keine Wochentags- bzw. Monatsnamen angegeben werden die </w:t>
      </w:r>
    </w:p>
    <w:p>
      <w:pPr>
        <w:pStyle w:val="PreformattedText"/>
        <w:bidi w:val="0"/>
        <w:jc w:val="left"/>
        <w:rPr/>
      </w:pPr>
      <w:r>
        <w:rPr/>
        <w:t>vollst�ndigen englischen Namen 'Sunday,Monday,Tuesday, Wednesday,</w:t>
      </w:r>
    </w:p>
    <w:p>
      <w:pPr>
        <w:pStyle w:val="PreformattedText"/>
        <w:bidi w:val="0"/>
        <w:jc w:val="left"/>
        <w:rPr/>
      </w:pPr>
      <w:r>
        <w:rPr/>
        <w:t>Thurstday,Friday,Saturday,' bzw. 'Janury,February,March, April,</w:t>
      </w:r>
    </w:p>
    <w:p>
      <w:pPr>
        <w:pStyle w:val="PreformattedText"/>
        <w:bidi w:val="0"/>
        <w:jc w:val="left"/>
        <w:rPr/>
      </w:pPr>
      <w:r>
        <w:rPr/>
        <w:t xml:space="preserve">May,Juni,Juli,August,September,October,November,December' </w:t>
      </w:r>
    </w:p>
    <w:p>
      <w:pPr>
        <w:pStyle w:val="PreformattedText"/>
        <w:bidi w:val="0"/>
        <w:jc w:val="left"/>
        <w:rPr/>
      </w:pPr>
      <w:r>
        <w:rPr/>
        <w:t>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g�ltige Zeitzone mu� durch die Environmentvariable 'TZ' </w:t>
      </w:r>
    </w:p>
    <w:p>
      <w:pPr>
        <w:pStyle w:val="PreformattedText"/>
        <w:bidi w:val="0"/>
        <w:jc w:val="left"/>
        <w:rPr/>
      </w:pPr>
      <w:r>
        <w:rPr/>
        <w:t xml:space="preserve">vorgegeben werden; ggfs. ist also ein 'SET TZ=&lt;Zeitzone&gt;' z.B. in </w:t>
      </w:r>
    </w:p>
    <w:p>
      <w:pPr>
        <w:pStyle w:val="PreformattedText"/>
        <w:bidi w:val="0"/>
        <w:jc w:val="left"/>
        <w:rPr/>
      </w:pPr>
      <w:r>
        <w:rPr/>
        <w:t xml:space="preserve">der Autoexec.bat- Datei einzuf�gen. Als Zeitzone kann jeder </w:t>
      </w:r>
    </w:p>
    <w:p>
      <w:pPr>
        <w:pStyle w:val="PreformattedText"/>
        <w:bidi w:val="0"/>
        <w:jc w:val="left"/>
        <w:rPr/>
      </w:pPr>
      <w:r>
        <w:rPr/>
        <w:t>beliebige Text stehen, z.B. CET f�r 'Central European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 (f�r 28.03.93, 15:06:23 Uhr und Zeitzone 'CE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                                       ergibt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(2)\.\M(2)\.\y(2)\                          28.03.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M(1)\-\D(1)-\Y\                              3-28-199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m(2,#032)\:\h(2,#032)\:\s(2,#032)\           15: 6:2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(2,#032)\ \N(Jan,Feb,Mar,Apr,May,Jun,Jul,   28 Mar 1992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g,Sep,Oct,Nov,Dec)\ \Y\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3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W\ \D\.\M\.                                  Saturday 28.3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W(so,mo,di,mi,do,fr,sa)\                     sa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(Sun,Mon,Tue,Wed,Thu,Fri,Sat)\, \D\ \N(Jan, Sat, 28 Mar 93 15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b,Mar,Apr,May,Jun,Jul,Aug,Sep,Oct,Nov,      06:2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)\ \y(2)\ \h(2)\:\m(2)\:\s(2)\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\ \N\ \Y\ \Z\                               28 March 1993 C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4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Patterns k�nnen 'Masken', 'Muster' definiert werden, die auf </w:t>
      </w:r>
    </w:p>
    <w:p>
      <w:pPr>
        <w:pStyle w:val="PreformattedText"/>
        <w:bidi w:val="0"/>
        <w:jc w:val="left"/>
        <w:rPr/>
      </w:pPr>
      <w:r>
        <w:rPr/>
        <w:t xml:space="preserve">ein bestimmten oder mehrere �hnliche Texte passen. Einfache </w:t>
      </w:r>
    </w:p>
    <w:p>
      <w:pPr>
        <w:pStyle w:val="PreformattedText"/>
        <w:bidi w:val="0"/>
        <w:jc w:val="left"/>
        <w:rPr/>
      </w:pPr>
      <w:r>
        <w:rPr/>
        <w:t xml:space="preserve">Patterns kennt wohl jeder von g�ngigen Betriebssystemen her, z.B. </w:t>
      </w:r>
    </w:p>
    <w:p>
      <w:pPr>
        <w:pStyle w:val="PreformattedText"/>
        <w:bidi w:val="0"/>
        <w:jc w:val="left"/>
        <w:rPr/>
      </w:pPr>
      <w:r>
        <w:rPr/>
        <w:t xml:space="preserve">MSDOS. Dort gibt es die beiden Zeichen '*' und '?', die dazu </w:t>
      </w:r>
    </w:p>
    <w:p>
      <w:pPr>
        <w:pStyle w:val="PreformattedText"/>
        <w:bidi w:val="0"/>
        <w:jc w:val="left"/>
        <w:rPr/>
      </w:pPr>
      <w:r>
        <w:rPr/>
        <w:t>verwendet werden Dateinamenpatterns zu definieren. Zum Beispiel:</w:t>
      </w:r>
    </w:p>
    <w:p>
      <w:pPr>
        <w:pStyle w:val="PreformattedText"/>
        <w:bidi w:val="0"/>
        <w:jc w:val="left"/>
        <w:rPr/>
      </w:pPr>
      <w:r>
        <w:rPr/>
        <w:t xml:space="preserve">'test.*' passt unter MSDOS auf alle Dateien, die 'test' heissen </w:t>
      </w:r>
    </w:p>
    <w:p>
      <w:pPr>
        <w:pStyle w:val="PreformattedText"/>
        <w:bidi w:val="0"/>
        <w:jc w:val="left"/>
        <w:rPr/>
      </w:pPr>
      <w:r>
        <w:rPr/>
        <w:t xml:space="preserve">und eine beliebige Extension haben. �hnlich funktionieren die </w:t>
      </w:r>
    </w:p>
    <w:p>
      <w:pPr>
        <w:pStyle w:val="PreformattedText"/>
        <w:bidi w:val="0"/>
        <w:jc w:val="left"/>
        <w:rPr/>
      </w:pPr>
      <w:r>
        <w:rPr/>
        <w:t xml:space="preserve">Patterns hier. Im Unterschied aber zu den MSDOS-Patterns kann man </w:t>
      </w:r>
    </w:p>
    <w:p>
      <w:pPr>
        <w:pStyle w:val="PreformattedText"/>
        <w:bidi w:val="0"/>
        <w:jc w:val="left"/>
        <w:rPr/>
      </w:pPr>
      <w:r>
        <w:rPr/>
        <w:t xml:space="preserve">die Patterns hier komplizierter und besser konstruieren (schon </w:t>
      </w:r>
    </w:p>
    <w:p>
      <w:pPr>
        <w:pStyle w:val="PreformattedText"/>
        <w:bidi w:val="0"/>
        <w:jc w:val="left"/>
        <w:rPr/>
      </w:pPr>
      <w:r>
        <w:rPr/>
        <w:t xml:space="preserve">mal '*test*.???' unter MSDOS versucht?...) - im Grunde steckt ein </w:t>
      </w:r>
    </w:p>
    <w:p>
      <w:pPr>
        <w:pStyle w:val="PreformattedText"/>
        <w:bidi w:val="0"/>
        <w:jc w:val="left"/>
        <w:rPr/>
      </w:pPr>
      <w:r>
        <w:rPr/>
        <w:t xml:space="preserve">vollst�ndiger UNIX/Amiga OS 2.0-Patternmatcher dahinter! Neben </w:t>
      </w:r>
    </w:p>
    <w:p>
      <w:pPr>
        <w:pStyle w:val="PreformattedText"/>
        <w:bidi w:val="0"/>
        <w:jc w:val="left"/>
        <w:rPr/>
      </w:pPr>
      <w:r>
        <w:rPr/>
        <w:t>den Zeichen '*' und '?' gibt es noch eine Reihe weiterer,</w:t>
      </w:r>
    </w:p>
    <w:p>
      <w:pPr>
        <w:pStyle w:val="PreformattedText"/>
        <w:bidi w:val="0"/>
        <w:jc w:val="left"/>
        <w:rPr/>
      </w:pPr>
      <w:r>
        <w:rPr/>
        <w:t xml:space="preserve">insbesondere aber ist die Anordnung der Patternzeichen weitaus </w:t>
      </w:r>
    </w:p>
    <w:p>
      <w:pPr>
        <w:pStyle w:val="PreformattedText"/>
        <w:bidi w:val="0"/>
        <w:jc w:val="left"/>
        <w:rPr/>
      </w:pPr>
      <w:r>
        <w:rPr/>
        <w:t xml:space="preserve">vielf�ltiger, z.B. k�nnen Patterns auch geschachtelt angegeben </w:t>
      </w:r>
    </w:p>
    <w:p>
      <w:pPr>
        <w:pStyle w:val="PreformattedText"/>
        <w:bidi w:val="0"/>
        <w:jc w:val="left"/>
        <w:rPr/>
      </w:pPr>
      <w:r>
        <w:rPr/>
        <w:t xml:space="preserve">werden. Folgende Zeichen k�nnen in den Patterns vorkommen und </w:t>
      </w:r>
    </w:p>
    <w:p>
      <w:pPr>
        <w:pStyle w:val="PreformattedText"/>
        <w:bidi w:val="0"/>
        <w:jc w:val="left"/>
        <w:rPr/>
      </w:pPr>
      <w:r>
        <w:rPr/>
        <w:t>haben eine besonder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   steht f�r ein beliebiges, einzelnes Zeiche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das dem # nachfolgende Zeichen bzw. Teilpattern kan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big (auch 0-mal) oft in Folge erscheine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{min..max} das dem # nachfolgende Zeichen bzw. Teilpattern mu�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estens min mal und h�chstens max mal in Folge ersch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steht f�r beliebig viele Zeichen (entspricht '#?'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)  schlie�t ein Teilpattern ei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  das dem ' nachfolgende Zeichen wird nicht als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zeichen interpretiert, sondern als gew�hnliche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ichen. So k�nnen auch die Patternzeichen selbst als Tex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 Pattern auftreten, z.B. kann mit '* ein * als Text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s Pattern aufgenommen worden, wobei der * nicht al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beliebig viele Zeichen' interpretiert wird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   (Tilde) das dem ~ folgende Zeichen bzw. Teilpattern dar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HT vorkommen (Negation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]  definiert eine Menge (Set) von Zeichen oder Zeichenkett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 sind Einzelzeichen, Zeichenketten (dann in ()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ngeschlossen) und Zeichenfolgen (markiert durch -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glich, z.B.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bcd..z] Menge der Buchstaben a bis z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(abc)(def)] Strings abc und def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-z] genau wie [abcd..z]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-a] die Zeichen - und 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definiert ein 'Oder', damit k�nnen mehrere verschiedene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s voneinander abgetrennt werde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   steht f�r 'nichts' (z.B. in Set-Angaben sinnv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erzeichen in einem Pattern werden NICHT �bergangen, sondern </w:t>
      </w:r>
    </w:p>
    <w:p>
      <w:pPr>
        <w:pStyle w:val="PreformattedText"/>
        <w:bidi w:val="0"/>
        <w:jc w:val="left"/>
        <w:rPr/>
      </w:pPr>
      <w:r>
        <w:rPr/>
        <w:t>als zu dem Pattern geh�rig betr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tern                   passt auf                      pas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nic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auf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(%|a)                    ''                             'b'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5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a'                            'ab'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aa'                           'ba'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aaa'                          'aab'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(aa|aaa|b)               ''                             'a'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aa'                           'aba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aaa'                          'bbab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bbaaabaab'                    'bab'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(bar)bar                 'bar'                          'foobarfo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foobar'                       'barba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-s][a-s][a-s]           'foo'                          'fooba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bar'                          'bat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man'                          'raw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boo'                          ''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con'                          'a'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*a                       'Aa'                           'A'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Amiga'                        'a'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(A*r*)                   'Amiga1000'                    'Atari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eXT'                         'Archimed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Cray'                         'Armstra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#n#m#i#p#g#s#e#l#a      'Ammmmiiiiiigggggaaaaa'        'Atari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'                             'Asm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mips'                         'gaga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(#a#g)                   ''                             'gagu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 etwas umfangreic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#[123(.#4.)(-#5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(?6)]0|#aa#bb#cc#dd|#(abcde)f|x#(xy#(xyz#(foo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oo.0' 'foobar.1230' 'foobar.123-5-0' '.32146-5555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.444...160' '...0' '....---55---560' 'foobar.--560' 'abcd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abcd' 'f' 'abcdeabcdef' 'x' 'xxyxyzfoox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t nich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.' 'foo.bar' 'foobar.123' '.32146-5555-31.444...16' 'acd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bcde' 'xxyzfo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6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einfach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nfache Patterns (Muster, Masken) werden als schnelle </w:t>
      </w:r>
    </w:p>
    <w:p>
      <w:pPr>
        <w:pStyle w:val="PreformattedText"/>
        <w:bidi w:val="0"/>
        <w:jc w:val="left"/>
        <w:rPr/>
      </w:pPr>
      <w:r>
        <w:rPr/>
        <w:t xml:space="preserve">Alternativ zu Patterns eingesetzt. Sie sind wesentlich einfacher </w:t>
      </w:r>
    </w:p>
    <w:p>
      <w:pPr>
        <w:pStyle w:val="PreformattedText"/>
        <w:bidi w:val="0"/>
        <w:jc w:val="left"/>
        <w:rPr/>
      </w:pPr>
      <w:r>
        <w:rPr/>
        <w:t xml:space="preserve">aufgebaut als ein echtes (regul�res) Pattern, aber daf�r vom </w:t>
      </w:r>
    </w:p>
    <w:p>
      <w:pPr>
        <w:pStyle w:val="PreformattedText"/>
        <w:bidi w:val="0"/>
        <w:jc w:val="left"/>
        <w:rPr/>
      </w:pPr>
      <w:r>
        <w:rPr/>
        <w:t xml:space="preserve">Programm leichter und vor allem schneller zu verarbeiten. F�r die </w:t>
      </w:r>
    </w:p>
    <w:p>
      <w:pPr>
        <w:pStyle w:val="PreformattedText"/>
        <w:bidi w:val="0"/>
        <w:jc w:val="left"/>
        <w:rPr/>
      </w:pPr>
      <w:r>
        <w:rPr/>
        <w:t xml:space="preserve">meisten Anwendungen gen�gen einfache Patterns auch um die </w:t>
      </w:r>
    </w:p>
    <w:p>
      <w:pPr>
        <w:pStyle w:val="PreformattedText"/>
        <w:bidi w:val="0"/>
        <w:jc w:val="left"/>
        <w:rPr/>
      </w:pPr>
      <w:r>
        <w:rPr/>
        <w:t>gew�nschten Ergebnisse zu erz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gende Zeichen k�nnen in den einfachen Patterns vorkommen und </w:t>
      </w:r>
    </w:p>
    <w:p>
      <w:pPr>
        <w:pStyle w:val="PreformattedText"/>
        <w:bidi w:val="0"/>
        <w:jc w:val="left"/>
        <w:rPr/>
      </w:pPr>
      <w:r>
        <w:rPr/>
        <w:t>haben eine besonder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   steht f�r ein beliebiges, einzelnes Zeichen, das kei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erzeichen is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A  steht f�r beliebig viele Buchstaben (A-Z,a-z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0  steht f�r beliebig viele Ziffern (0-9)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B  steht f�r beliebig viele Bin�r-Ziffern (0,1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O  steht f�r beliebig viele Oktal-Ziffern (0-7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H  steht f�r beliebig viele Hex-Ziffern (0-9,A-F,a-f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?  steht f�r beliebig viele Zeichen, die keine Leerzeichen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 steht f�r beliebig viele Zeich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 " steht f�r beliebig viele Leerzeichen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tern                   passt auf                      pas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nic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auf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                        Banane                         Banane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A *0                     Banane 123                     123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Bana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                        101010                         101099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H                        1a2b3c4d5e6f7                  1x2y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?                        beliebiger_Text_ohne_Leerzeichen beliebiger Text mit Leer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7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Fehlerlog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die Fehlerlogdatei werden alle "schweren" Fehlermeldungen </w:t>
      </w:r>
    </w:p>
    <w:p>
      <w:pPr>
        <w:pStyle w:val="PreformattedText"/>
        <w:bidi w:val="0"/>
        <w:jc w:val="left"/>
        <w:rPr/>
      </w:pPr>
      <w:r>
        <w:rPr/>
        <w:t xml:space="preserve">geschrieben, die auftreten, z.B. bei Laufzeitfehlern die </w:t>
      </w:r>
    </w:p>
    <w:p>
      <w:pPr>
        <w:pStyle w:val="PreformattedText"/>
        <w:bidi w:val="0"/>
        <w:jc w:val="left"/>
        <w:rPr/>
      </w:pPr>
      <w:r>
        <w:rPr/>
        <w:t xml:space="preserve">Fehleradresse und die Fehlernummer. Normalerweise werden in die </w:t>
      </w:r>
    </w:p>
    <w:p>
      <w:pPr>
        <w:pStyle w:val="PreformattedText"/>
        <w:bidi w:val="0"/>
        <w:jc w:val="left"/>
        <w:rPr/>
      </w:pPr>
      <w:r>
        <w:rPr/>
        <w:t xml:space="preserve">Fehlerlogdatei kein Logausgaben des Programms geschrieben, auch </w:t>
      </w:r>
    </w:p>
    <w:p>
      <w:pPr>
        <w:pStyle w:val="PreformattedText"/>
        <w:bidi w:val="0"/>
        <w:jc w:val="left"/>
        <w:rPr/>
      </w:pPr>
      <w:r>
        <w:rPr/>
        <w:t xml:space="preserve">nicht wenn es sich dabei um Fehlermeldungen handelt. Die </w:t>
      </w:r>
    </w:p>
    <w:p>
      <w:pPr>
        <w:pStyle w:val="PreformattedText"/>
        <w:bidi w:val="0"/>
        <w:jc w:val="left"/>
        <w:rPr/>
      </w:pPr>
      <w:r>
        <w:rPr/>
        <w:t xml:space="preserve">Fehlerlogdatei soll ausschlie�lich dazu dienen </w:t>
      </w:r>
    </w:p>
    <w:p>
      <w:pPr>
        <w:pStyle w:val="PreformattedText"/>
        <w:bidi w:val="0"/>
        <w:jc w:val="left"/>
        <w:rPr/>
      </w:pPr>
      <w:r>
        <w:rPr/>
        <w:t xml:space="preserve">Programmlaufzeitfehler und �hnliches zu protokollieren; wenn also </w:t>
      </w:r>
    </w:p>
    <w:p>
      <w:pPr>
        <w:pStyle w:val="PreformattedText"/>
        <w:bidi w:val="0"/>
        <w:jc w:val="left"/>
        <w:rPr/>
      </w:pPr>
      <w:r>
        <w:rPr/>
        <w:t xml:space="preserve">etwas in der Fehlerlogdatei steht so weist das i.a. auf einen </w:t>
      </w:r>
    </w:p>
    <w:p>
      <w:pPr>
        <w:pStyle w:val="PreformattedText"/>
        <w:bidi w:val="0"/>
        <w:jc w:val="left"/>
        <w:rPr/>
      </w:pPr>
      <w:r>
        <w:rPr/>
        <w:t>sehr schwerwiegenden Fehler 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Fehlerlogdatei wird durch die Environmentvariable 'LOGFILE' </w:t>
      </w:r>
    </w:p>
    <w:p>
      <w:pPr>
        <w:pStyle w:val="PreformattedText"/>
        <w:bidi w:val="0"/>
        <w:jc w:val="left"/>
        <w:rPr/>
      </w:pPr>
      <w:r>
        <w:rPr/>
        <w:t xml:space="preserve">festgelegt; es kann dabei auch ein Format mit angegeben werden. </w:t>
      </w:r>
    </w:p>
    <w:p>
      <w:pPr>
        <w:pStyle w:val="PreformattedText"/>
        <w:bidi w:val="0"/>
        <w:jc w:val="left"/>
        <w:rPr/>
      </w:pPr>
      <w:r>
        <w:rPr/>
        <w:t xml:space="preserve">Die Enviromentvariable sollte am besten w�hrend des Bootvorgangs </w:t>
      </w:r>
    </w:p>
    <w:p>
      <w:pPr>
        <w:pStyle w:val="PreformattedText"/>
        <w:bidi w:val="0"/>
        <w:jc w:val="left"/>
        <w:rPr/>
      </w:pPr>
      <w:r>
        <w:rPr/>
        <w:t xml:space="preserve">des Rechners in der AUTOEXEC.BAT-Datei einmal nach folgendem </w:t>
      </w:r>
    </w:p>
    <w:p>
      <w:pPr>
        <w:pStyle w:val="PreformattedText"/>
        <w:bidi w:val="0"/>
        <w:jc w:val="left"/>
        <w:rPr/>
      </w:pPr>
      <w:r>
        <w:rPr/>
        <w:t>Muster 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LOGFIle=&lt;Dateiname&gt;, [&lt;Formatdefini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�r &lt;Dateiname&gt; ist ein Pfad- und Dateiname anzugeben unter der </w:t>
      </w:r>
    </w:p>
    <w:p>
      <w:pPr>
        <w:pStyle w:val="PreformattedText"/>
        <w:bidi w:val="0"/>
        <w:jc w:val="left"/>
        <w:rPr/>
      </w:pPr>
      <w:r>
        <w:rPr/>
        <w:t xml:space="preserve">eine Logdatei angelegt und beschrieben werden soll. Die Angabe </w:t>
      </w:r>
    </w:p>
    <w:p>
      <w:pPr>
        <w:pStyle w:val="PreformattedText"/>
        <w:bidi w:val="0"/>
        <w:jc w:val="left"/>
        <w:rPr/>
      </w:pPr>
      <w:r>
        <w:rPr/>
        <w:t xml:space="preserve">von &lt;Formatdefinition&gt; ist optional und definiert ggfs. das </w:t>
      </w:r>
    </w:p>
    <w:p>
      <w:pPr>
        <w:pStyle w:val="PreformattedText"/>
        <w:bidi w:val="0"/>
        <w:jc w:val="left"/>
        <w:rPr/>
      </w:pPr>
      <w:r>
        <w:rPr/>
        <w:t xml:space="preserve">Format der Logdatei. Die Formatdefinition kann aus einer </w:t>
      </w:r>
    </w:p>
    <w:p>
      <w:pPr>
        <w:pStyle w:val="PreformattedText"/>
        <w:bidi w:val="0"/>
        <w:jc w:val="left"/>
        <w:rPr/>
      </w:pPr>
      <w:r>
        <w:rPr/>
        <w:t xml:space="preserve">Zeichenkette mit Datums- und Zeitmacros bestehen (siehe n�heres </w:t>
      </w:r>
    </w:p>
    <w:p>
      <w:pPr>
        <w:pStyle w:val="PreformattedText"/>
        <w:bidi w:val="0"/>
        <w:jc w:val="left"/>
        <w:rPr/>
      </w:pPr>
      <w:r>
        <w:rPr/>
        <w:t xml:space="preserve">dazu "Datums- und Zeitformate") sowie folgenden zus�tzlichen 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Variable%      setzt an dieser Stelle die Environmentvariab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Variable" ei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Prg\           setzt an dieser Stelle den Namen des Programm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n bei dem der Fehler aufgetreten is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Text\          setzt an dieser Stelle den Fehlertext ein;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eses Macro sollte immer enthalten sein, da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nst keinerlei Text bzgl. des Fehler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schrieben wird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d keine Formatdefinition angegeben wird standartm�ssig </w:t>
      </w:r>
    </w:p>
    <w:p>
      <w:pPr>
        <w:pStyle w:val="PreformattedText"/>
        <w:bidi w:val="0"/>
        <w:jc w:val="left"/>
        <w:rPr/>
      </w:pPr>
      <w:r>
        <w:rPr/>
        <w:t>folg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W(So,Mo,Tu,We,Th,Fr,Sa))\ \D(2)\.\M(2)\.\y(2)\ \h(2)\:\m(2)\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(2)\ (\Prg\): \Text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h�lt die Formatdefinition Leerzeichen mu� sie in " oder ' </w:t>
      </w:r>
    </w:p>
    <w:p>
      <w:pPr>
        <w:pStyle w:val="PreformattedText"/>
        <w:bidi w:val="0"/>
        <w:jc w:val="left"/>
        <w:rPr/>
      </w:pPr>
      <w:r>
        <w:rPr/>
        <w:t xml:space="preserve">eingeschlossen werden. Sollen " oder ' in der Definition </w:t>
      </w:r>
    </w:p>
    <w:p>
      <w:pPr>
        <w:pStyle w:val="PreformattedText"/>
        <w:bidi w:val="0"/>
        <w:jc w:val="left"/>
        <w:rPr/>
      </w:pPr>
      <w:r>
        <w:rPr/>
        <w:t xml:space="preserve">enthalten sein ist das Anf�rhungszeichen durch das jeweils andere </w:t>
      </w:r>
    </w:p>
    <w:p>
      <w:pPr>
        <w:pStyle w:val="PreformattedText"/>
        <w:bidi w:val="0"/>
        <w:jc w:val="left"/>
        <w:rPr/>
      </w:pPr>
      <w:r>
        <w:rPr/>
        <w:t>einzuschli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ges Standartformat ergi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20.06.93 12:23:05 (ScanPvt): error writing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8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\Prg\ \D(2)\. \N\ \Y\: \Text\" ergi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Pvt 20. Jun 1993: error writing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s Programm LOG.EXE verwendet ebenfalls die Environmentvariable </w:t>
      </w:r>
    </w:p>
    <w:p>
      <w:pPr>
        <w:pStyle w:val="PreformattedText"/>
        <w:bidi w:val="0"/>
        <w:jc w:val="left"/>
        <w:rPr/>
      </w:pPr>
      <w:r>
        <w:rPr/>
        <w:t xml:space="preserve">'LOGFILE' und erm�glicht es in Batchdateien explizit Eintr�ge in </w:t>
      </w:r>
    </w:p>
    <w:p>
      <w:pPr>
        <w:pStyle w:val="PreformattedText"/>
        <w:bidi w:val="0"/>
        <w:jc w:val="left"/>
        <w:rPr/>
      </w:pPr>
      <w:r>
        <w:rPr/>
        <w:t xml:space="preserve">die Logdatei zu schreiben. Dies ist z.B. n�tzlich um die korrekte </w:t>
      </w:r>
    </w:p>
    <w:p>
      <w:pPr>
        <w:pStyle w:val="PreformattedText"/>
        <w:bidi w:val="0"/>
        <w:jc w:val="left"/>
        <w:rPr/>
      </w:pPr>
      <w:r>
        <w:rPr/>
        <w:t xml:space="preserve">Abarbeitung von Programmen, die automatisch im Batch ausgef�hrt </w:t>
      </w:r>
    </w:p>
    <w:p>
      <w:pPr>
        <w:pStyle w:val="PreformattedText"/>
        <w:bidi w:val="0"/>
        <w:jc w:val="left"/>
        <w:rPr/>
      </w:pPr>
      <w:r>
        <w:rPr/>
        <w:t>werden zu mitzuprotoko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99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F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ge  : OM meldet beim Programmstart 'Overlay error: &lt;Text o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hlernummer&gt;'. OM startet aber trotzdem, allerdings 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 sehr langsam. Was bedeutet das und was kann m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gegen t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wort: OM ist in ein Hauptprogramm, sowie eine sogenann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Overlay-Datei" geglieder. Die Programmteile, die in 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-Datei liegen weren nur bei Bedarf (v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uptprogramm) geladen und ausgef�hrt. Dieses bei P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er DOS nicht un�bliche Verfahren erm�glicht es trot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 knappen Speichers gro�e Programme, die als ganz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in den Speicher passen w�rden ausf�hren zu k�n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 sich immer nur ein Teil des Programms 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uptspeicher befindet. Da das Nachladen von Daten v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 Festplatte (oder gar Diskette) jedoch langsam 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mst das st�ndige Nachladen und Verwerfen v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teilen OM insgesamt sehr aus. Um das m�glich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u vermeiden versucht _ProgrammName beim Programm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verlay-Datei in eventuell verf�gbaren EMS- oder X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icher zu laden. Ist das nicht m�glich, we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kein oder nicht gen�gend EMS-/X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icher verf�gbar ist erscheint die beobacht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hlermeldung. OM startet dann aber trotzdem, 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rdings gezwungen die ben�tigten Teile aus 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-Datei direkt zu laden, was das dazu f�hrt, da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 bei manchen Funktionen sehr langsam arbeitet. Um d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zu beseitigen sollte man pr�fen ob gen�gend E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der XMS-Speicher zur Verf�gung steht (di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en, die OM beim Programmstart �ber Speic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ibt sind dazu sehr hilfreich) und ggfs. mehr E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MS-Speicher einrich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ge  : OM meldet beim ProgramStart 'Overlay error: un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(Code -1)' und bricht dann ab. Was l�uft da schief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wort: OM kann aus nicht n�her bestimmbaren Gr�nden se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-Datei nicht finden. Normalerweise sollte di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hler gar nicht auftreten, da die Overlay-Datei Te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 EXE-Datei ist und daher immer gefunden werd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lte. Sollte der Fehler dennoch auftreten, so soll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 pr�fen ob die EXE-Datei von OM �ber den DOS-Pf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ehe PATH-Environmentvariable) erreichbar ist. Gg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lte man auch in das Verzeichnis wechseln indem 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ge  : Nachdem OM gestartet ist meldet es in der unters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zeile 'Nicht gen�gend Speicher um alle Are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Gruppen einzulesen' und zeigt dann in der Arealiste n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Teil der tats�chlivh vorhanden Area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wort: OM liest beim Programmstart die Area- und Gruppenlis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lst�ndig in den Speicher ein. Dabei wird der no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ie RAM-Speicher, sowie EMS- und XMS-Speicher und 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fall auch die Festplatte benutzt um die Lis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ugriffsbereit zu halten. Sollte insgesamt zu wen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100 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icher frei sei (RAM, EMS, XMS oder Platte) so kann 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cht alle Areas/Gruppen einlesen. Man sollte dann daf�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gen, da� mehr EMS/XMS-Speicher oder notfa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nkapazit�t zur Verf�gung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ge  : Wenn OM mit dem in FrontDoor V2.02 eingebau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programm bedient wird so funktioniert d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en in den Listen nicht mehr richtig. Es wird n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in den letzten etwas gescro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wort: Dieses Ph�nomen ist mir bekannt. Es tritt schein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sschlie�lich mit dem FrontDoor-Terminalprogramm au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en Recherchen nach verarbeitet FrontDoor die Esca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z 'ESC[#M' (#=Zahl) nicht richtig. Diese Sequen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�scht normalerweise eine Zeile; FrontDoor tut d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nbar nicht. Mit anderen Terminalprogramm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das Scrollen jedo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