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I set up NetMail &amp; InterNet on my RA board without paying a d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yan Brown (1:206/2711@FidoNet, 11:1004/1@TechNet, 22:22/1@SB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... this is the breakthrough you've all been waiting for..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idoNet &amp; InterNet netmail on your board without spending a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-earned money that's already going toward massive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t only goes for InterNet, but also for FidoNet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net you carry) and all the little things you can g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-- AOL, Compu$erve, BitNet, UseNet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UUCP gateway that is a local call from you,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stead of the way I've got mine routed.  Althoug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ant to route the rest of your Net-Mai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Th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Files Insid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Down to the Real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etting up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External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Setting up the Message Area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Setting up in your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Example SetUp in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Example SetUp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Setting up in your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1 Example SetUp in FrontDoor 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The End (big finish)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 word from me (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simple for the average rookie who'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d Net-Mail as possible, while making it very expand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guru who already has a very complicated setup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feel free to Net-Mail me at 1:206/2711 or write to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UPPORT, RA_UTILS, or 805-SysOp conference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to make sure to look out for.  Anything that says NOTE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int.  Make sure you read these, otherwise some &lt;ah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Files Insid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tart with the preliminaries... for starters, 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in this archive (and if they aren't here, aleart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here you got this, and/or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MNU &lt;- Sample RA 2.x Menu used for doing my NetMail &amp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AN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ASC &lt;-/\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AVT &lt;-\/ ANSI, ASCII, Avatar &amp; RIP Screen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RIP &lt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.RA  &lt;- Setup in RACONFIG 2.x for my NetMail area (screen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1.FD  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2.FD   &lt;-- Three sample ROUTE.FD files.  See the sec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3.FD   &lt;-/ up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D.1   &lt;-- This is needed with ROUTE2.FD. 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1.CFG 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2.CFG  &lt;-+-- Three capture screens from Gecho 1.00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3.CFG  &lt;-/   up th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O1.CFG  &lt;-\__ Two capture screens from FastEcho 1.25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O2.CFG  &lt;-/   th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ASC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ASC&lt;-+-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ASC &lt;-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MAIL.ASC&lt;-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.ASC  &lt;-+---+--- these will make sense when you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ASC     &lt;-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.ASC  &lt;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D.GEN  &lt;- Insert your BBS Ad file her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.COM&lt;- And this is my BBS Ad (sorry, it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DOC &lt;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M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's tell you about m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A 2.00+ (registered shareware 2 n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rontDoor 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stEcho 1.25 (to do my Msg base packing until I get Gecho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Echo 1.00 (to do the rest of m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ZyXEL 19.2k FAX/VO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86DX2/66LB (w/ 8mb RAM &amp; 340mb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cover it... I've got setup screens from both GEch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and you can do it either way.  Also, you _should_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route your mail through your mailer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or if you don't want to route it (and feel like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$0.13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andard disclaimer that comes with any packag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, all I guarentee is that this will occupy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I would like you to REGISTER you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a great polocy, but it needs to be followed... I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ShareWare registered right away, because I'm a 14 year ol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ry my hardest to keep this delicate system running... there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shareware out there (take RA for example) that is MUCH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 than your average commercial package that has the fancy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WildCa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's called PostCard-Ware... ok, I know there's no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is pack, but it's valuable stuff!  It's going to attrac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to your BBS, and make 'em all really happy.  Now, since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ABOUT Net-Mail, instead of sending me a post-card, send me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You can write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1:206/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et   11:100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ANet    22:2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25Net 25:2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Catalin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Ryan.Brown@f2711.n20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 dl900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 CatalinaB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ell me what 'ya think, and if you have any sugges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of this documentation.  Also, if you are the auth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IBMs or compatables, and use this 'method'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sent me a registered copy of your softwa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key.  If you aren't a shareware author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donate some kind of money, please donate some mon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ited Way.  If there is no United Way locally, then don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in your local area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Down to the Real Di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we've passed the preliminaries, let's get down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etting up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s a very importaint thing to have.  I have my boar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"Message Groups" for Remote Access. 2.00g1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a "Private Group" for SysOps and Co-SysOps only... 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ivate Echos and I have my Net-Mail conference...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 my Net-Mail conference are set up so that anybody can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but you can't get into the right group to see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closed file: NETAREA.RA).  This is where the menu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t up, under my message menu, a sub-menu call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closed file: NETMAIL.MNU - for RA 2.x)  The Net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designed for RA 2.x to use the the /N option for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is set up so that it is as easy as possible for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his dad on CompuServe.  No need to choose a message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defined. (NOTE: you will need to change these setting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  To read mail, Joe just pressed R and to write Mail he presse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, depending on where the mail is going - InterNet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my menu and are free to used the enclos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very importaint to explain to your users exactly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ss works.  It may seem complicated to them (and even you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eventually it will be come second nature.  It's act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notice on the menu, there is a separate key for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networks vs InterNet and other InterNet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simple -- the FidoNet one lets you enter the norma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n InterNet one auto-addresses it to UUCP on 1:102/85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InterNet hub that I use (the closest to me).  J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one to call, or (if you are doing this on a $0 budget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am) find the one that is closest to you... if your Fido mai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me place in Chicago, and there is a UUCP board that'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Chicago hub, then you could route the mail through t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re and into the InterNet user's mailbox overnight..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you can either set up a cost table (see RA.DOC) and char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or, if you're like me and you're not paying anything, jus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.  It's a nice "pat on the back" for your users.  They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or slow the mail is because it's FREE!  If you do char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to want the best 'ya got, they're going to want it c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to want it NOW!  That's the way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rate, you'll want to edit the /N= option on th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nu to show your closest Int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External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ttle ASCII files are for your users, so they don't ha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write you mail to figure out how to use the InterNet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is will make everybody happy... as you can see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lready here and they are already on the included men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SI and ASCII files.  Not ba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other external support files for things lik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what you're doing) just follow the style of the other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ANSI &amp; ASCII files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I'll let you in on a secret (that is, of course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gured this out).  RA 2.00 has built-in RIP graphics sup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onfiguration needed.  It will auto-detect if the end-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 graphics and display the appropriate file.  For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RIP graphics for the user and send the LOGO.RI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thing that I've found.  Nowhere in the RA.DOC i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how to do this.  Crazy, huh?  I've heard of peop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anguages for RIP graphics (in fact, I almost did tha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 if you want to use RIP screen codes in all the prom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just as easily leave some space at the top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nd let it display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I get off on that?  Oh, yeah.  I've included a sampl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MAIL menu.  It has everything set up as button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do is click on the option of the thing they want to us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I've also not included my BBS name so that you can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without having to edit it (which _can_ get messy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need a RIP editor, a good one is DeadPaint v.2.0 (DPAIN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my board at 1:206/2711.  The latest RIP termi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1.54 (RIPTM154.EXE) self extracting, and FREQable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communications programs are incorporating RIP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, standard ones like VT100 &amp; ANSI.  One of these is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are using a full-screen message editor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information in some of these text files.  I've got the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 built-in editor, but if you're using another edito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ke a 3a. option and a 3b. option; one for full scree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'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Setting up the Message Area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rily simple task.  Basically you need to set up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a "NetMail" area and set it up so that it is in NO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user will only be able to access it from the Net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cros and all the help are set up.  What you can do (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) is put the area in a group that's accessable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yourself (like mine is group 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AREA.RA file is just an ASCII screen capture showing how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up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etting up Your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ot some sample setups in two of the most popular RA 2.00 Tos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rograms.  If you don't use either of these, then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rouble figuring out what I've done and twisting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Setting up in 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ASCII capture screens involved here:  GECHO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2.CFG &amp; GECHO3.CFG.  They are (in more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CHO1: Sample Net-Mail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CHO2: How to route mail to InterNet via your local hu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o spend any money. (slower than sending 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CHO3: Sample Node Setup.  This is set up for my local hu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my mail routed via there.  If you ar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directly to your InterNet gateway, change i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f you're not using FrontDoor and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mail, set it to 1:102/851 (your InterNet hub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via 1:206/2708 (your FidoNet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explains enough of what I'm getting a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questions, I'll probably do an updat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that needs to be answered right away, just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:206/2711 and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Setting up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ASCII capture screens involved here:  FECHO1.CF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O2.CFG.  They are (in more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CHO1: Sample Node setup.  This one is for my FidoNet h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outing mail directly to your InterNet hub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CHO2: Sample Net-Mail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explains enough of what I'm getting a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questions, I'll probably do an updat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that needs to be answered right away, just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:206/2711 and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etting up in your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really not much to this part.  Either you set up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ub as soon as mail is written (do this if your Inter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cal call!), you send mail to the InterNet hub nightly or tw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(do this if you like making lots of one minute connectio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is what I do because I'm already loosing money on this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people like calling "being a SysOp") you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doNet hub as soon as the mail is written.  I ha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for FrontDoor 2.02/NC here that consists of a few scree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ROUTE.FD files.  If you are going for the first op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 to send mail as crash (or have your tosser/scanner do th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ent right away.  If you are using GEcho and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oute mail for you to your local hub, even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ally destened to your InterNet hub, then you can also s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crash and let it go.  If you're doing option #2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then you'll have to do some document reading and/or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ru) do some config file tweaking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Example SetUp in FrontDoor 2.02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outlined above there are three different config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all mail directly.  Is fastest &amp; easiest, but can b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terNet hub isn't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mail to the InterNet hub directly, but send it only at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ime at night, as set up in an even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mail to the LOCAL FidoNet hub.  This is free and isn't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orks great if you don't have money and the InterNet hub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.. if it is, then use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a sample ROUTE.FD file for each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1.FD, ROUTE2.FD &amp; ROUTE3.FD, respectively.  These a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go, but if you already have a ROUTE.FD you'll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me cut-and-pasting.  Also, make sure you read the 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files that I've written.  They are VERY importaint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nfig plan #2 (and ROUTE2.FD) make su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D.1 file.  It shows how to set up an event in FrontDoo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UTE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information here, and the comments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FD files will be enough to get you up and running. 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pdate the document.  All these ROUTE.FD files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already, just rename the ROUTE#.FD to ROUTE.F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Door directory and change all the addresses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End (big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 thank you!  No applause please, just send money! 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has been informative and helpful 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is to your users.  If you DO make any money off thi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of it.  Or at least tell me how you charged people for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body would know, a hobbyist (sp?) like myself running a BB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fitable as buying stock in a quansit-hut company that oper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oon season in India.  I've already lost a few hundred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is money hungry monster, registering shareware and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electric bills -- good 'ol AT&amp;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anybody is willing to translate this into any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illing to translate or answer problems/comments please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let me know what you're doing so I can make all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oard, and give you credit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, that if I get nothing else out of this, that I'll ge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ople and/or users who have set this up or are using it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it.  Electronic Tele-Communications is a vast world tha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eft un-touched or just out of reach.  I hope that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an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&amp; God bless you!  You, the SysOps, are making the free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omething that can others can take pride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