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RERD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 RDX  Version 1.0 (970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Dirk Le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leine Programm ist fuer all diejenigen gedacht, die Imail 1.7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50 benutzen. Zum konvertieren der Areas gibt es IM2RA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macht seine Arbeit wirklich sehr gut, leider nimmt es ab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von RA 2.50 keine Ruecksicht, soll heissen es erstell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nummern im File MESSAGES.RA und es erstellt auch keine MESSAGES.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und die Funktion von MSGRERDX ist denkbar einfach, einfach in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verzeichniss kopieren und nach IM2RA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s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ra areas f:\ra n:\mails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rer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fragen zu MSGRERDX hast, kannst Du mich erreichen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2:240/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di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Dirk Le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elwe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558 Henstedt-U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   : 04193-89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FAX: 04193-892904 (VFC &amp;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von MSGRERDX absolut begeistert bist und meine Programi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en willst darfst Du gerne einen beliebigen Betrag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  151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    2006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Norderstedte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weis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