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ra.doc   Q&amp;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hoosing to use MSGRA.  Just a quick note, MSGR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shareware.  There is now a $15.00 registration for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valid for future releases of MSGRA up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version release (ie: from 3 to 4).  See REGME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program still doesn't update any echomail tosser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JAM, this shouldn't be a problem, but hudson bases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at is MSGRA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that are new to MSGRA, this is a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organization of your message base.  If you like area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, then this util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at are the function key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ll the function descriptions where moved to a help scree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the F1 key to see a list of all the functions and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tivate them.  But here is a brief list of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= Brings up a help box screen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sert a sing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elete a single or tag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Move a single or tag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New description for currently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Kill unused records from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Change to single/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= Tag/Unta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= Exit move mode else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= Complete move mode else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or Delete key = same as 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or Insert key = Same as I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= Very top of Messages.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= Very bottom of Messag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= Up 18/36 records at a time for Single/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= Down 18/36 records at a time for Single/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key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Inserting a blank record will shift all records below i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  Moving multiple records in such a way tha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, will move all records below it.  Take carefu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I need Structures for Gecho versions 1.11, 1.02,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at should I do to make the program work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ut it in a directory of it's own.  It will find Config.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and message base files by locating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Be sure to be in the directory you have MSGRA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Can I run this program while the board is load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!!!  Do Not run this program while the board is loaded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isk corruption of message base files as well as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n't optimized for Desqview, topview, window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er.  This program won't be optimized for any multitasker.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s that if it doesn't work well in multitasker then you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use it in normal dos or normal mode of your OS.  This isn'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ean.... it's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s there any limitations to the number of bas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  For now, there is a 10,000 message 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y can't I move a hudson base past area 20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mit of the hudson message base, not of the program. 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are numbered from 1 to 255 but since RA will only let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hru 200 to hudson, I did the same i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Will this program work with RAlike board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tested this program with any other product than RA 2.0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work with RA 2.00 thru 2.02.  If you choose to te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all of your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y did you make this program shar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!!!!  I didn't really want to do it, but expenses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out of hand in my personal life.  Moving, new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, kid....   it all costs.  But, for the work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I don't think that $15.00 is too much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ank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many people that have replied in kind about my msg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ra utilities.  Many people around the country and in Canada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ideas to put into the program.  A couple have been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others will be added and released a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ICE of LIABILIT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Richard Currier, take absolutely NO RESPONSIBILITY for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 This program has been tested, but this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work in your setup.  Please, make backups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not backup and data file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only use the MESSAGES.RA pointed to by R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STRUCT.200 for RemoteAcces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drew Mil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