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a 3.00  Registration.  Edit with text editor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t is in RACONFIG -&gt; Site Info.  Must be in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, State:_____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hone: _(____)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ing by:  [ ] Check     [ ] Money Order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key file by:  [ ] Crash NetMail   [ ]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pplies to United States and Canada only.  Internet 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tmail, what is your address?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net, Fidonet, Catnet, Bitchnet, Timenet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tal Service, 3.5" disk will be mailed wit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is form and send it with your registration fee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urrency drawn on a United State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1 Monro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keMary, Fl. 32746-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comment about the program can be sent to this addres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r Email at any of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urrier@nebula.i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.currier%278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63/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