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ͻ �����ͻ �������ͻ �����ͻ �����ͻ �����ͻ �ͻ 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ֿ ֿ � � �</w:t>
      </w:r>
      <w:r>
        <w:rPr/>
        <w:t xml:space="preserve">Ŀ � � </w:t>
      </w:r>
      <w:r>
        <w:rPr/>
        <w:t>ֿ ֿ � � ���</w:t>
      </w:r>
      <w:r>
        <w:rPr/>
        <w:t>Ľ � ���Ľ �Ŀ �Ľ � � �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 � � �</w:t>
      </w:r>
      <w:r>
        <w:rPr/>
        <w:t>Ľ � �� �� � � ���ͻ � �ͻ     � �   � � � �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Ľ� � � � �ͻ � ��Ľ� � ���Ŀ � � �Ľ     � �   � � �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 � �</w:t>
      </w:r>
      <w:r>
        <w:rPr/>
        <w:t>; � � �   � � ���; � � ���ͻ   � �   � �;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Ľ   �Ľ �����Ľ �Ľ   �Ľ �����Ľ �����Ľ   �Ľ   ����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Programm for McMail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 by Marc Meessen @ 2:2452/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e (15.12.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 is Copyright (C) 1994-1996 by Albert Freriks &amp;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MSETUP was originally designed by Klaus Winc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is version of MCMSETUP is ONLY for McMail V1.0 fin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o *NOT* use it to setup any previous version of McMail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CMSETUP at your own risk!! There's no warranty at 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agree to this terms you must not use MCMSET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MCMSETUP you agree to this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MCMSETUP is Netmail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is program regulary, only write 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uthor, containing that you use MCMSETUP, how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and perhaps a few nice words to the author for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spent programming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help me continuing programming,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amount of money to the bank account listed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obliged to do so, but any amount of money can help 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MCMSETUP in the directory where McMai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o put the configuration files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in this directory, too. It is not really necess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is able to create new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oment MCMSETUP looks for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      - The path to the McMai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- This variable has 2 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REM    : This will set the default to writ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 in the ma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     : This will set the display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hrome mode, so you can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EDIT  - Full path and filename for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     - Task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environment variables you can also u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to be named MCMSETUP.&lt;ext&gt;, where &lt;ext&gt; is either 'CF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number, e.g. MCMSETUP.3 for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are pure ASCII-files, 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EDIT, MCM and MCMSETUP. This will be handled just as entr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. The parameter has to be separa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(or more) Spa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first looks for environment variables, then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.CFG, then for the MCMSETUP.&lt;line&gt;. So if you define M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nvironment variable, and don't use the keyword MC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.&lt;ext&gt; file, so the environment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The cofiguration files feature is new, so if you have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them to me, so I can fix them... ;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can be called with the corresponding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MSETUP [tasknumber] &lt;/EVT&gt; &lt;/ENH&gt;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MCMSETUP without parameters MCMSETUP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ASK, if defined. Otherwise MCMSET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a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: The environment variable TASK is withou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task while running MCMSETUP. A chang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rst be written before a new configuration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asknumber you can also specify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F:\MCM\LINE1\MCMAIL.CFG. This File will be read 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a file, task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VT specifies to start directly on the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NH specifies to start directly on th Enhanced Nod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/ENH or /EVT must be the second paramet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them, you have to specify a task or config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will NOT run on a Processor below 80286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has a minimum memory requirement of 500 KB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and runs a little bit faster with a few MB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n editing session, the original config files of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unchanged, and will only be erased if you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and direct editing the ASCII-files can be used m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CMSETUP erases all of your personal comments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can't handle fixed dates and day of the wee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sing Mon+Tue+Fri+2412 is impossibl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CMSETUP can handle up to 256 AKAs, 40 Domains, 10 External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s, 50 Dial-Translations, 50 Flag-Translations,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ata-entrys, 40 entrys in the eventconfig, 500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s, 120 entrys in the Enhanced Nodedata file and 100 Ent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ternal used strings are 70 chars long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trys exceeding this limit, please check them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mplete before saving your setup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Handle 5 Include-Files, but it will NOT read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s in these file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F1 (or Alt-F1 or Shift-F1) on top of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an internal Filelister, display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in the MCMAIL.DOC, which is include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ery few topics you can press F1 to get a small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wise to keep the example configuration files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bon copy of them, before using MCMSETUP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: I recommend reading the documentation of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 Me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lwe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127 Be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2:2452/172  +49-2271-798030  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2452/196  +49-2271-798031  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eissparkasse K�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Z: 370 50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TO: 1172003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MCMSET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nd money, don't forget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denumber on the remit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