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 EXE    325920  01-11-99   4:26p   B527   E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 EXE    385517  01-11-99   4:26p   3EF4   99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DPMI  EXE    429568  01-11-99   4:26p   BC4E   94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OS2   EXE    435968  01-11-99   4:26p   0278   CB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:\T\TPWORK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SP    EXE    584192  01-10-99   3:21p   D021   B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were valid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