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2jam - GEcho hudson messagebase to JAM converter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eter Raaphors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hort document for GE2JAM. I'm not very brillia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s so this will to do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st off all, i don't accept any liability for any problem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2jam, so BACKUP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START: ge2jam &lt;default JAM dir&gt;, ENTER, F2, ENTER and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HELP:  Press escape to abort ge2j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, let's get to the point: GE2JAM will edit your GEcho are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change HMB (Hudson Message Base) setups to JAM setups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ook to what a JAM are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JAM echomail area will be in four fyscical files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JAM area you need a path and a so called 'BASE FILENAME'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is just a valid dosfilename without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2jam expects *one* command line parameters and that'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ge2jam will not bother to create directories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is done first. After ge2jam loads your areafile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ad for all HMB area's present. If no (more) HMB area'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2jam will issue a warning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esented with a browse screen containg all HMB area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path. Space will tag an area to be converted and with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(override) the path/filename for that specific area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ge2jam will ask at the bottom of the screen for a new path/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ending with a backslash (\) will be considere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ge2jam will assume your issuing a full base name (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2jam will try to located a directoryname or to create the ful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if anything goes wrong you must enter another full path/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need to specify a filename, ge2jam will determine J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from the default path, the first five characters of the area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irst three letters of the areatag extension (anything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 if present).  ge2jam will check this name if it's unique, if no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name will be requested from DOS and will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AAD98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enter in the browse screen the conversion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. After the GEcho setup is converted a batch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HMBTOJAM.BAT. This batchfile must be executed in your HMB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this directory must also contain HMB2JAM.EX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systems. HMBTOJAM will call HMB2JAM.EXE with the correct pa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mail from the HMB base into the new JAM areas. Afte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and you have converted all your echomail area's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MB never to revive again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luck and happy mail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Raap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2:2802/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ProgSup@Tess.Wlink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+31-4920-13558 HST/DS (24 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: We replace HMB full errors with Disk Full errors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