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2: first wide sp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: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: added keyword: Use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