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Conv 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2-1995 by Volker Im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2 General Information about FECV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3 Commandline-Parameters of Fe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4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BS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1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2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3 Sup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1 General things about Netmail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2 Explana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0 Definitions for variable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2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3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0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hareware Notice, Legal Stuff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opyrighted software owned by Volker Imre. FeConv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 domain or  freeware. Volker Imre  grants  you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to try this software for EVALUATION purposes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is package for an evaluation time of 30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ime you have to register FeConv or stop using it!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further use of  this software is  strictly forbidden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legal a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FeConv, please refer  to the appropiate regist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Conv is provided 'as is', without warranty of any kind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d nor implied. I only guarantee FeConv occupies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no event  will the  author be 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lost  profits, lost  savings  or  other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damages arising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entioned products and packages are copyrighted by and tr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 users receive  a  key file.  This  file is NOT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follow these rules, your license expir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egal actions may be start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General Information about FECV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ke sure that the environment variable "FE" is se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at all files contained in the FeConv-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the Fastecho path, so that FASTECHO.CF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by Fe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Online Help is right now only available on two topic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xtfile-Defin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ner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-&gt; saves without further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-&gt; ends the curren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-&gt; switches the field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note at line 25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bs            : updates the BBS-Config, the BBS-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ken out of Fastech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ailer         : updates the Mailer-Config, the Mailer-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taken out of Fastech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extfiles      : generates the defined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ports        : gemerates the defin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Conv.GER :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Conv.ENG : English (well...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opy the desired file as FECONV.MSG,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BBS-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activated by the parameter 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Converting to Remote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RA-Version and the path of the RA-System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ad from the Fastecho.Cfg. So they nee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separ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irst AKA will be used, which zone matches with th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for the area in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&gt;Remote Acces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&gt;General settings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Import Dupeboard: Y        Badmail-Board: N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e� Create Messages-File: Y    Use QWK-Mode : N      �babe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py�  Use the following settings from Fastecho.Cfg:   �served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Security   Read: N   Write: N       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Purging   #Msgs: N   #Days: N   #Rcvd Days: N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ort Dupe-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Y' also the areas are adopted in RA, which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'Dupemail' in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ort Badmail-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Y' also the areas are adopted in RA, which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'Badmail' in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 Messages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N' only the Messages.RA will be updated. Otherwis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ould be generated before the converting start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l, if you've local Jam-Echos, which are no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 QWK-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, who offer Offline-Readers, it's important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have the same number. If 'Y', the internal Echo-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 will be used for the calculation of the board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A. If 'N' the JAM-Echos would be saved from Board 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itionen of the Hudson-style Echos is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board-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other 5 switches are available to take over spec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-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screen it's possible to define 255 differen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now, it's usefull to use only 26, but you never know,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 the next Fastecho-version will off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Remote Acces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ProBoard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QuickBBS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uperBBS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Fidonet Deutsch 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Fidonet Englisch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for my group A: Fidonet, deut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st of it should be known by RaConfig, here only 2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FE-Origin' = 'Y' means that FeConv takes over the Orig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astecho-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Valid for FE-Groups' is the most important switch. 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, which Fastecho-goups these setting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hing is defnied here, nothing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omment for this set: Fidonet�Deutsch������������������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escription to use  : Areacomment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Read Security  : 20                                 AltGroup1: 1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-Flag : XO------        Status   : Public          AltGroup2: 0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B-Flag : X-------        Users    : Real names only AltGroup3: 0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-Flag : OX------        Days old : 0               AllGroups: N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-Flag : -------O        Days rcvd: 0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</w:t>
      </w:r>
      <w:r>
        <w:rPr/>
        <w:t>Max msgs : 0               FE-Origin: Y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Write Security : 25      Echoinfo : N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-Flag : --------        Combined : N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B-Flag : --------        Attaches : N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-Flag : --------        SoftCRs  : N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-Flag : --------        Deletes  : N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</w:t>
      </w:r>
      <w:r>
        <w:rPr/>
        <w:t>Age      : 0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ysop Security : 100     Group    : 3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-Flag : --------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B-Flag : --------        Valid for FE-Groups: A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-Flag : --------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-Flag : --------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sing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all know, there always are echos with limited acces (e.g.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s, Coord-Echos, Echos for women only). These echos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e same way the Group-Configuration are. 'Valid for Fe-Grou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necessary, the EchoTag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Remote Acces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NODES.024       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COORDS.024      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LADIES.GER      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reaTag: NODES.024�����������������������������������������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escription to use  : Areacomment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Read Security  : 100                                AltGroup1: 0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-Flag : --------        Status   : Private         AltGroup2: 0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B-Flag : --------        Users    : Real names only AltGroup3: 0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-Flag : --------        Days old : 0               AllGroups: N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-Flag : --------        Days rcvd: 0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</w:t>
      </w:r>
      <w:r>
        <w:rPr/>
        <w:t>Max msgs : 0               FE-Origin: Y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Write Security : 100     Echoinfo : N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-Flag : --------        Combined : N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B-Flag : --------        Attaches : N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-Flag : --------        SoftCRs  : N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-Flag : --------        Deletes  : N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</w:t>
      </w:r>
      <w:r>
        <w:rPr/>
        <w:t>Age      : 0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ysop Security : 100     Group    : 3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-Flag : --------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B-Flag : --------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-Flag : --------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-Flag : --------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Converting to ProBoard 2.0x and 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ath of the PB-System-Files is read from the Fastecho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needn't be specified separ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uld one AKA used for an area defined in Fastecho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oBoard, the Main-Aka defined in ProBoard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Remote Acces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&gt;ProBoard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&gt;General settings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Import Dupeboard: Y        Badmail-Board: N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e� Create Messages-File: Y    Use QWK-Mode : N      �babe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py�  Use the following settings from Fastecho.Cfg:   �served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Security   Read: N   Write: N       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Purging   #Msgs: N   #Days: N   #Rcvd Days: N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ort Dupe-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Y' also the areas are adopted in PB, which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'Dupemail' in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ort Badmail-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Y' also the areas are adopted in PB, which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'Badmail' in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 Messages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N' only the Messages.PB will be updated. Otherwis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ould be generated before the converting start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l, if you've local Jam-/Squish-Echos, which ar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 QWK-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, who offer Offline-Readers, it's important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have the same number. If 'Y', the internal Echo-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 will be used for the calculation of the board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B. If 'N' the JAM-Echos would be saved from Board 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itionen of the Hudson-style Echos is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board-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other 5 switches are available to take over spec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-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screen it's possible to define 255 differen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now, it's usefull to use only 26, but you never know,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 the next Fastecho-version will off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Remote Acces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&gt;ProBoard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QuickBBS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uperBBS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Fidonet Deutsch 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Fidonet English 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follows an example configuration of my Group I: Fidonet,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ll information is read from the ProCfg, so we'll keep i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FE-Origin' = 'Y' : FeConv will use fastecho.cfg's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Valid for FE-Groups' : Here you can select which group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by Feconv.When empty, nothing wil happen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you use the `Start at' option you *must*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don't overwrite each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omment       : Fidonet�English�����������    Group #1 : 2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escription   : Areacomment                    Group #2 : 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</w:t>
      </w:r>
      <w:r>
        <w:rPr/>
        <w:t>Group #3 : 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essage Type  : Public                         Group #4 : 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Name Options  : Real names only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</w:t>
      </w:r>
      <w:r>
        <w:rPr/>
        <w:t>All groups : N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Read Level    : 20      Read Flags: --------------------------------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Write Level   : 25     Write Flags: --------------------------------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ysop Level   : 100    Sysop Flags: --------------------------------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Use Fe-Origin: N                              Kill after  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EchoMail Tag : Areatag                   Kill rcvd after  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QWK Area Name: Areatag                               Max  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Reply Area   : 0                                Start at  350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ysop        :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Valid for FE-Groups: I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 for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sing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all know, there always are echos with limited acces (e.g.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s, Coord-Echos, Echos for women only). These echos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e same way the Group-Configuration are. 'Valid for Fe-Grou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necessary, the EchoTag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ag: NODES.024�������������������������������  Group #1 : 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escription   : Areacomment                    Group #2 : 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</w:t>
      </w:r>
      <w:r>
        <w:rPr/>
        <w:t>Group #3 : 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essage Type  : Private                        Group #4 : 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Name Options  : Real names only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</w:t>
      </w:r>
      <w:r>
        <w:rPr/>
        <w:t>All groups : N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Read Level    : 100     Read Flags: --------------------------------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Write Level   : 100    Write Flags: --------------------------------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ysop Level   : 100    Sysop Flags: --------------------------------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Use Fe-Origin: Y                              Kill after  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EchoMail Tag : Areatag                   Kill rcvd after  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QWK Area Name: Areatag                               Max  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Reply Area   : 0                                Start at  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ysop        : Volker Imre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tag of the area this setting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Conversion to Super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ath of the SBBS-System-Files is read from the Fastecho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won't need to be specified separ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uld one AKA used for an area defined in Fastecho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BBS, the Main-Aka defined in SBBS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Remote Acces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ProBoard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QuickBBS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&gt;SuperBBS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&gt;General settings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Import Dupeboard: Y        Badmail-Board: N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e� Create Messages-File: Y    Use QWK-Mode : N      �babe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py�  Use the following settings from Fastecho.Cfg:   �served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Security   Read: N   Write: N       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Purging   #Msgs: N   #Days: N   #Rcvd Days: N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ort Dupe-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Y' also the areas are adopted in SBBS, which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'Dupemail' in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ort Badmail-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Y' also the areas are adopted in SBBS, which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'Badmail' in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 Messages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N' only the SBBS Message file will be updated. Otherwis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ould be generated before the converting start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l, if you've local Jam-/Squish-Echos, which ar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 QWK-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, who offer Offline-Readers, it's important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have the same number. If 'Y', the internal Echo-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 will be used for the calculation of the board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BBS. If 'N' the JAM-Echos would be saved from Board 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ition of the Hudson-style Echos is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board-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other 5 switches are available to take over spec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-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screen it's possible to define 255 differen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now, it's usefull to use only 26, but you never know,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 the next Fastecho-version will off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Remote Acces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ProBoard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QuickBBS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&gt;SuperBBS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Fidonet Deutsch 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Fidonet Englisch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my Group A: Fidonet, de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escription/Tag: Fidonet�Deutsch���������������������������������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Name           : Areacomment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hort QWK name : Areacomment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tatus         : Public                Minimum Age    : 0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User Names     : No alias              Reply status   : Net only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ombined       : N                     Default comb   : N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llow Delete   : N                     Allow taglines : N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emplate       : N                     8Bit -&gt; 7Bit   : N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Group          :                       Force Mail chk : N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Read Security  : 20        Write Security : 25    Sysop Security : 100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-Flag : XOX-OX-O          A-Flag : --------      A-Flag : --------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B-Flag : X-OX-OX-          B-Flag : --------      B-Flag : --------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-Flag : OX-OX-OX          C-Flag : --------      C-Flag : --------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-Flag : -OX-OX-O          D-Flag : --------      D-Flag : --------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Valid for FE-Groups: A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 for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ll information is read from the SBBS's config, so we'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rt and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Valid for FE-Groups' : Here you can select which group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by Feconv.When empty, nothing wil happen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sing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all know, there always are echos with limited acces (e.g.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s, Coord-Echos, Echos for women only). These echos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e same way the Group-Configuration are. 'Valid for Fe-Grou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necessary, the EchoTag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escription/Tag: NODES.024���������������������������������������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Name           : Areacomment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hort QWK name : Areacomment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tatus         : Public                Minimum Age    : 0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User Names     : No alias              Reply status   : Net/Norm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ombined       : N                     Default comb   : N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llow Delete   : N                     Allow taglines : N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emplate       : N                     8Bit -&gt; 7Bit   : N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Group          :                       Force Mail chk : N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Read Security  : 100       Write Security : 100   Sysop Security : 100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-Flag : --------          A-Flag : --------      A-Flag : --------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B-Flag : --------          B-Flag : --------      B-Flag : --------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-Flag : --------          C-Flag : --------      C-Flag : --------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-Flag : --------          D-Flag : --------      D-Flag : --------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area shall this setting be used ? (Area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Netmail-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Gener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Conv is capable of mailing you,the honorable sysop,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e reports. You can generate these reports by using the 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`Area' field is left empty, netmail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gt;Netmail-Report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Text-Files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</w:t>
      </w:r>
      <w:r>
        <w:rPr/>
        <w:t>Area         : STATISTIK.2000����������������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</w:t>
      </w:r>
      <w:r>
        <w:rPr/>
        <w:t>Aka to use   : 0              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�  Create lists of passive : Nodes               �g, babe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</w:t>
      </w:r>
      <w:r>
        <w:rPr/>
        <w:t>Areas w/o description   : Y   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p�  Squish: N   JAM: Y  Passthrough: Y   SDM: Y   � reserved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</w:t>
      </w:r>
      <w:r>
        <w:rPr/>
        <w:t>Error Log   : Y           Empty: Y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</w:t>
      </w:r>
      <w:r>
        <w:rPr/>
        <w:t>Link Warning: None        Local: N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rea, the reports shall be written to, blank f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Explanating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'Aka to us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ka should Feconv use to generate a report. When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cho's main-aka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`Create list of passive...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Passive-reports should be used. Use SPACE to sel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 Nodes, Areas, Both,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`Areas w/o description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`Y' a Report off all areas without a descript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`Squish', `JAM', `Passthrough' und `SDM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`Y' all areas of the selected type is being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DM = StarDotMsg = *.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`Error Lo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Conv gives you the opportunity to write the Sysop a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messages from FastEcho'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`Link Warnin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PACE to select between "One", "Two", "Both" and "N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reports about areas with links &lt; 2 (One), &lt;  3 (Tw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oth), or no report (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echos will be ignored when using the `Local: N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Definition of variable text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fields are optional, except `Comment', `Path &amp; 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Listformat' and `Include grou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files will be generated when using the -textfile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valid templates can be generated from `Listform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Group-T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templates for `Listforma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t     -&gt; area-tag                  %g     -&gt; group (A-Z)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c     -&gt; area-comment              %C     -&gt; AREA-COMMENT in CAPS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e     -&gt; List export-systems       %o     -&gt; Originating adress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d     -&gt; Days before deleting      %n     -&gt; Number of mails to keep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r     -&gt; Read-security             %w     -&gt; Write-security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s&lt;nn&gt; -&gt; insert &lt;nn&gt; spaces        %a&lt;nn&gt; -&gt; jump to position &lt;nn&gt;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m     -&gt; 'm' if area is mandatory  %p     -&gt; 'p' if area is passive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b     -&gt; board-number              %f     -&gt; forced boardnumber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K     -&gt; boardtype (Echo/Net/...)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y     -&gt; conference-number         %k     -&gt; type of Board (Q/S/F/P/J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%     -&gt; will show as single '%'   %#     -&gt; ESC-char (for ANSI)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l     -&gt; insert CR/LF and set counter for %a&lt;nn&gt; to zero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\     -&gt; path of Squish/JAM/SDM-Areas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%-xxyy  -&gt; Part of description, starting at xx, ending at yy.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templates for `Group-Tex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g     -&gt; group (A-Z)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u     -&gt; group description         %C     -&gt; group description in CAP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s&lt;nn&gt; -&gt; insert &lt;nn&gt; spaces        %a&lt;nn&gt; -&gt; jump to position &lt;nn&gt;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%     -&gt; will show as single '%'   %#     -&gt; ESC-char (for ANSI)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l     -&gt; insert CR/LF and set counter for %a&lt;nn&gt; to zero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Netmail-Report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gt;Text-Files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Forward-Liste fuer Yuppie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Echoliste Hub 20000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Netmail-Report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Text-Files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Comment    : Forward-Liste fuer Yuppie��������������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Path &amp; name: J:\02462001.ECO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Listformat : 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"%t","%C"    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Include groups: ABIS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Header-file: 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Group-File : 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Group-Text : 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Footer-File: 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Min RSec: 0      Min WSec: 0      Max RSec: 0      Max WSec: 0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Local: N  PT: Y  Passive: N  Squish: Y  SDM: Y  JAM: Y QBBS: Y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Zoneinfo: N    Pointinfo: N  Include Points: N      Creation: N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Sort by: Areatag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 for this area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s 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ommen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definable comments, only for use within FECV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Path &amp; nam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extfil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Listforma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''look'' of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Include group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groups in FastEcho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Header-Fil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eader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Group-Fil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elected here will be used in the textfile when cha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. Templates are vali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Group-Tex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selected here will be used when changing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s area valid! (See above: Valid Templates for `Group-Tex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ooter-Fil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elected here will be used at the end of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in RSec', `Min WSec', `Max RSec' und `Max WSe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o enter Security-Levels that areas must have (at least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ocal', `PT', `Passive', `Squish', `SDM', `JAM' und `QBB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the Area-Types that must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Zoneinfo', `Pointinfo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Zoneinfo and Pointnummer when using the %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Include Point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how points when using %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reatio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`Y' two lines will be added to the top of the text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This list was created by &lt;your name&gt; using FeConv 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ort b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the Sorting-method. Select by using the spaceb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reatag', `Description', `Group', `Conference', `Board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`Don't sor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&gt;FrontDoor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InterMail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ٰ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</w:t>
      </w:r>
      <w:r>
        <w:rPr/>
        <w:t>Description    : Areamixed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econv &amp; �  *.MSG-Handling : Last               �ing, babe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</w:t>
      </w:r>
      <w:r>
        <w:rPr/>
        <w:t>Sort by        : Description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pyright a�  Aka-Matching   : Y    Backup: Y     �ts reserved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</w:t>
      </w:r>
      <w:r>
        <w:rPr/>
        <w:t>User-Access              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use as Area-Name in the Folder-File, use SPAC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Descriptio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escription shall be used in FD ? Select by using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`Areatag', `Areamixed' and `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*.MSG-handling' field doesn't have a meaning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Sort b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Spacebar switchable between `Board', `Areatag', `Grou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onference' and `Descrip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ka-Matchin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`Y',  FD's Aka-matching-Tables are used in order to fi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 for an echo. When this doesn't work Feconv will tr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ka in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Backu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likes the risk, turn the `N' switch 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User Acces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certain echo's is only available for certai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with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FrontDoor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InterMail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ٰ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NODES.024                  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Unused                                   �  �������������������Ŀ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Unused                                   �  � Pseudo 1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Unused                                   �  � Volker Imre 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Unused                                   �  � Andreas Imre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Inter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'FrontDo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ifference: While Intermail doesn't use Aka-matching-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try to use the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