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-DICKHEAD ������������������������������������� Version 2.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Andy Williams  2:26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  <w:t>Peter Burnett  2:266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n Popper BBS, Hastings, UK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424-853361 - Hst / V32     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tings BBS, Hastings, Uk        �    �   � �    �    �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424-717919 - 1200/2400        �    ����� �    �    ��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Dickhead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Now Supporting QuickBBS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anuary 1991 Andy Willia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is a registered trademark of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Bridge is a registered trademark of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Door is a registered trademark of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-DICKHEAD is SHAR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granted a license to use RA-DICKHEAD 2.00 fo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0 days. After this period has expired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cease to make use of it. Details of registration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REGISTER.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A-DICKHE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eople in this World of ours, who seem to posses the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cessively annoying people and Fido-Net has its sh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a sysop of a bulletin board to filter his mai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messages from a list of specified users. This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names as you feel fit to include and is only limit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of your machine and its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after getting fed up with the attitude of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FidoNet and hence I now lead a quiet life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AT IT DOES !!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-DICKHEAD scans through your message base looking f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 from any names specified in the text file DICKHEA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locates a message from a twitted user, it marks the attribu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message as DELETED. The actual contents of the mess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- that is left to your message base packer. Simply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sufficient to prevent RA from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iles from the archive and copy them into your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the DICKHEAD.LST file as appropriate. I would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contents of your TRASHCAN.CTL file to the DICKHEA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e filtering of names you might consider to be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main batch file after your mail tossing section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RADICKH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-DICKHD program does not have to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r RA software, but the DICKHEAD.LST *MUST* reside in your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obtain the location of your RA message bas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been successfully tested on a couple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ries/bug reports I can be contacted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BS system (2:266/81) or via snail mail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/\/ho's in the House?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0424-717919  v21, v23, v22 &amp; v22bis MNP 2 (2:266/81.0)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ow supports QuickBBS !!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QuickBBS software then you can still run RA-DICKHEAD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make sure that you've got a QBBS variable decl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which specifies the directory your Quick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QBBS=C: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:\QBBS is the correct directory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*NEW FEATURES* COMING SOON !!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ive filtering of messag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suggestions then drop me a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Williams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