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make a backup of your current configura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0.60 and up needs a NEW key-file, and if you ar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/ AMP, and you don't the new key-file yet, please CRASH a net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key-number to me, and the new key-file will be put on-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-hours! (via Mailer 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0.60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st run AMP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all your language file(s) with the UPGRLAN.EXE, j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anguage file on the commandlin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0.50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name AM.CFG to SETUP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UPGRADE.EXE SETUP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grade all your language file(s) with the UPGRLAN.EXE, j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language file on the commandlin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AMPSETUP.EXE and go through all menues to see what's new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hange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all ascii messages, and replace the % macros with the @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 macros are much flexib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Language files, and fill in the miss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0.48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* Pick the AM050G.* archive up by local BBS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AMSETUP.EXE and Upgrade AM.CFG to v0.50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ing through the same steps as by "Upgrade from v0.50/Ga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* Starting from scra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