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     @@  @@@@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  @@     @@@ @@ @@     @@ @@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   @@@@   @@@@@@ @@     @@  @@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    @@     @@ @@@ @@     @@  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@@@@ @@ @@@@@   @@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+  The File List Processor for RemoteAccess 2.x 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Lee Muh Hw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NLIST 2.01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Introduction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License and disclaimer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Registration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System requirements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Product support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Installation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Files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ZenSetup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Getting started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ZenSetup key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Menus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1  System information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2  Paths and file names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3  Miscellaneous options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4  File list manager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5  File database maintenance 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6  FILES.BBS export op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7  Import area definitions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8  Export configuration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9  About ZenList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10  Save current settings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11  Exit/quit ZenSetup 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Designing headers and footers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Using tokens in template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List of token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1  Header template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2  Footer template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3  Area header and footer templates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File list format templating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List of tokens 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File database header templating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List of token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Using color codes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Overview of ZenList's operations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ips on improving performance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Command line switches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Credits 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1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is a file list and file database processor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with RemoteAccess version 2.x.  It is intended ch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ace the RAFILE FILELIST function, giving you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to customise so as to produce a file list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Below is a brief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to use setup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files list and new files list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list headers and footers, as well a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werful file list format templating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ous file name, file size and counter format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erts customizable headers into RA's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database maintenance utility with optio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re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.BBS export option supporting download coun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nList software and its associated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after referred to as ZenList, is the copy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of Lee Muh Hwa.  Your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stitutes your agreement to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et out in this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is not, and will never be, public domain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reeware.  ZenList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.  You may use it for a trial period of 30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gistering by paying in full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 software after the evaluation period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e Muh Hwa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distribute unregistered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ZenList provided no fee is charged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granted written consent from the author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expressed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purpose.  The entire risk a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and performance of ZenList is with you.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prove defective, you assum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the author of ZenList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amages, including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the use or inability to use ZenLis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, but is not limited to, loss of data 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rendered inaccurate or losses sustained by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es or failure of ZenList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gistering this version of ZenList,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ime registering all future versions if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.  You will also receive a personalized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which will enable you to activate registere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s of ZenList will identify itself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sign after the version number in file database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ZenList 2.01+).  Additionally, a registered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in place of the unregistered messag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ZENLIST.REG for additional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ZenList, you need to have at least an 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or 100% compatible with color adapter and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ZenList executables uses 80286 instruction cod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refore not run on XT-class computers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 XT class computer, you may request a XT-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need to be running under MS-DOS or PC-DOS 3.x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and RemoteAccess 2.x.  As from version 2.00.g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implemented the file database system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different from the old FILES.BBS format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caching program, especially one which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back buffer, can significantly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use of a disk cache is optional. 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3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for ZenLis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uses slightly more than 100k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hold its own code.  It still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process file database areas.  Memory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s depending on the size of each file databas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on the size of the entire file databas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.  For instance, if the largest size of your fdb*.h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db*.txt combined for one area is around 200k, Zen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roughly 350k of conventional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releases of ZenList is always obtainab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/support sites.  Should you encounter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ZenList, you may get technical help from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ta/support sites.  If you are in Fidonet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link up ZEN-HELP, the ZenList support ech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the availability of the ZEN-HELP ech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ontact me or any of the beta/support site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e Muh Hwa                Patrick Ly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-32, Singapore        Holiday Comms Mail C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-266-5974 v32b Zyx       65-348-3867 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                  SINGAP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: 6:600/514        Fidonet 6:600/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o Chee K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-581-7024/7026 v32b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6:600/601 &amp; 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asey                Karen May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ed Wires BBS          The Dart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19-580-7194 v32b HST    1-912-673-7431 v32b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dley NC USA              St Marys GA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3660/809         Fidonet 1:364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4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ZenList is easy.  Just unpack the archive ZEN201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eparate directory of your choice, e.g. C:\RA\ZEN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he sample header, footer and temp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archive, unpack SAMPLE.ARJ.  Otherwis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header, footer and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is now installed.  Proceed to run ZENSETUP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various option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ZenList distribution archive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LIST.EXE   The main executable file for 8028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processors. 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 batch file during n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SETUP.EXE  The setup program. You need thi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s as well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ize various run-ti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LIST.DOC   This documentation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LIST.REG   Registration form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201  List of changes in ZenList since version 0.9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Release note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ARJ    Archive containing sample header,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The ZenList archiv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SETUP.EXE will also create two configuration file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ZENLIST.EXE during run-tim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ZEN     The ma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ZEN     File database area definition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5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ZenSet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Setup is the program used to configure ZenList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through ZenSetup, you control the way Zen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ZenList directory and run ZenSetu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ZenSetup for the first time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"SETUP.ZEN not found.  Create one (Y/N)?"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SETUP.ZEN, just press "Y".  SETUP.ZEN now hol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; you need to modify various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to suit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Paths and File Names" from the main menu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s to your FILES.RA and file database 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 rows respectively.  Once you have done t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eady to create the area definition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ZEN. Return to the main menu and select "Impor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Zen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s can be used to get around in Zen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- Move selection bar to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Move selection bar to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- Selec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- Return to the previous menu (or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 data field, the following editing key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- Move cursor on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 cursor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- Move cursor to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- Move cursor to the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-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- Deletes th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- Abort editing; changes not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- Toggle inser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6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ZenList displays a list of areas for tagg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ovement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- Moves selection bar one positio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- Moves selection bar one positio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 - Moves selection bar to the top row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r is already at the top row, the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- Moves selection bar to the bottom r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ar is already at the bottom row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p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- Moves selection bar to the firs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- Moves selection bar to the la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keys are displayed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10 top level menus.  Each of the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field used to gener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code when you register. It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inserted by %sn and !sn tokens in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and footer templates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field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eld is inserted by %bb and !bb token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s header and footer templa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length of this field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registration code here.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will be given to you once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7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l path to your RemoteAccess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Setup will look for FILES.RA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specified here.  You need to defin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you can import area defini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l path to your RemoteAccess fil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th is usually located with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system directory 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name of the file databas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.  It is the header file to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r users perform a file lis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, this header will be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listing.  You can configure i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such as area number and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files and size of the area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tion on Header File Templa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 Unregistered version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ing the hardcod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list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the file name of the defaul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you wish to use for your all file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field is left out, ZenLis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, hardcoded file list format. 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ection on File List Format Templa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ist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filelist fmt above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 to new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file name of the default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template you wish to include in th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list.  This header will be used if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e header is defined in list manager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s will only appear once at the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8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  Please refer to chapter 7 on "Desig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s and footers" for information o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list header above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 to file list footer template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ers will only appear onc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file name of the default are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you wish to include in the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  Area headers will appear before ev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area header above, except that 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 to area footer template. Area foo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at the end of every file area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ist 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list head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ist 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list foot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area 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area head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area 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area foot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9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use any one of the 7 different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capitalization formats for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   FILENAME.ext  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   Filename.Ext  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9 different types of file date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il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    dd-mm-yy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/mm/yy    mm.dd.yy    dd.mm.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mmmyy     dd-mmm-yy  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file date format, bu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date (instead of file date) appea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 headers and footers.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are identical to those in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download counter style for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  Counter style can be anything from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 (minimum) to 4 digits (maximum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are either enclosed by [ ], &lt; &gt; or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number of downloads excee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 specified, the counter will be pad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's. In other words, if you are us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0] and a file happens to be downloaded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, the counter will appear as [9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s the number of days a file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. Any number between 0 to 255 inclusiv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YES, all new files withi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as specified by new file days will b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haracter which is used to tag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ita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 to YES, ZenList will use the 24-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for showing time.  Otherwise, the 12-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will be used.  An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hour time format:  9:30 am, 11:30 pm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-hour time format:  09:30, 23:3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s file size between kilobytes an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in kilobytes will always be suffix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k' (e.g. 102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option to YES to include offlin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le list. Otherwise, all missing o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ill not be shown.  ZenLis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line flag in the file 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the file is missing.  It will no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ysical search for the files.  Any file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deleted or unlisted will not be lis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line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 to YES, long descriptions exceed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be word-wrapped.  Otherwis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 FDB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ish to exclude file database head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ll files list, set this option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 will always correctly distinguish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from headers inserted by itself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ay fail to identify a header creat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.  If such a case arises,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it comments option to omit all kinds of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ing comment lines).  Another alterna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nsure all headers consist of vert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option to omit comment line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s list. Comment lines are always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new files list, regardless wheth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se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fi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ptional, one-line status giv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rmation can be appended afte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in your all files list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,  additional information such as upload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upload date and whether the file is fre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s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pplies only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coded file 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list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lists manager manages up to 8 all 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8 new files lists within one sing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You may use PgDn and PgUp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your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your new files list.  Leave this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wish to gener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reque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option is set to YES, this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 during run-time.  ZenLis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"on request only" areas when the /R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pecified on the command lin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CD-ROM lists which only needs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 lis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defines the maximum list secur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allowed to appear in your file lis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having higher list security will b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being listed even if they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, you can tag the areas which you wan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file lists as stated in all lis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name.  The sorting order for every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also be defined.  Apart from no sorting, f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different sort fields are support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   - Sorts b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Ascii  - Sorts by file name treat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extension as one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ch as the one used by R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Date - Sorts by date of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      - Sorts b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us bar at the bottom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ion keys 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 allows you to define altern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or each section in the file lists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mitted, the default file names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s and file names menu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format  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format  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header  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footer  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ot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area hdr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area ftr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foot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header  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footer  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ot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area hdr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area ftr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foo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File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nList provides a minor fil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relieving most users from the need of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passes of RAFILE to achieve simila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uilds the file database quick index (fdb*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ns off unused descriptions thus comp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database (fdb*.txt). 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 file descriptions using RAMGR,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do not get overwritten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edited descriptions get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escription database thus making it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s the entries for missing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s the entries marked a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atabase.  If the actual files are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ill be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FDB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s a header into every area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  ZenList will insert a hardcode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ess a template is defined in Header Tpl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aths and file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as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enables you to toggle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in AREAS.ZEN on or off.  This is on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ose who do not want to set the CD-ROM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the order your file database is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vailable sorting orders are similar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areas to list" under "list manager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bar at the bottom of the scree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keys for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escription 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tells ZenList to eliminat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from your file descriptions. 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between words will be reduc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  However, this func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which consist of ver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CR/LF/Hy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option is used, CR/LF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ing in descriptions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(effectively stripped)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henated words immediately before CR/LF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hens also get removed.  Hyphenated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ed to whole words as a result. 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, this func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which consist of ver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areas in which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ormatting function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FILES.BBS ex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 FILES.BBS export on/off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YES, FILES.BBS will be created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your file areas. If the area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-ROM, ZenList will export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irectory where ZenList is sta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ing convention used is FIL#####.BBS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1.BBS, FIL32452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atabase headers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ed FILES.BBS if this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offline or missing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to include comment line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 can optionally insert download coun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using the format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unter typ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wnload counter format you wish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export.  Please refer to "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" under "miscellaneous options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coun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line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option is set to YES, Zen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 multiple-line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-wrapped at the 79th colum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will be truncated at the 201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dent column for multi-lin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select any number between 30 to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Import are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nList uses the areas information found in AREAS.Z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run-time.  Therefore, this sel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to enable you to create/upda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from FILES.RA.  Every time you mod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RA, you need import area definition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ZenList to be aware of new or dele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"import area definitions" reports an err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heck that you have given the path to FILES.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in "paths and file names" under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Ex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is menu, you can export various Zen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to ASCII text files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useful tool when you need to troubleshoo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.  The various export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ZenSetup general configuratio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list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the File List Manager setup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area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 information on all file areas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 About Z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electing this option,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giving you some information about this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Ze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0  Save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changes back in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1  Exit/quit Zen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signing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allows you to completely customise your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s for your file lists.  On start up, it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mplate files and if they are found, proces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headers or footers will not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s.  You may include special tokens in your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templates to display variable information such a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r number of files in are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sing Tokens in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s in templates are identified by a prefix of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%','~' or '!'. '%' defines a string of variable leng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, one which is as long as its characters will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~' tells ZenList to replace the token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ecede the '~'. The number of characters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equivalent to the length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-length string.  This may not be immediatel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, but let us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reate an area header a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ea - Commun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rea description will more often vary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fit the border around the description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consistent in length), you can do this in your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templ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~ad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ea - %ad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~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ad is a variable-length string for area description. ~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lace itself with the character ('�' in this c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ecedes it immediately, the number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serted being equal to the length of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third prefix '!'.  This indic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-length string.  If the string does not occu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length, the rest will be padded with sp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-length strings can either be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justified 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List of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tokens that can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template file.  Please note that all tok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List head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header template may not excee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b  -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n  -  SysOp Name (YOUR 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d  - 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  - 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%' denotes string of variable length.  Prefix '~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stead of '%' to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b, !rb, !cb  -  BBS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s, !rs, !cs  -  SysOp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d, !rd, !cd  -  System Date (9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t, !rt, !ct  -  System Time (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!' denotes fixed-length string.  Listed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List foo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footer template may not excee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b  -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n  - 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d  - 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  - 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f  -  Total Files in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z  -  Total Size in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%' denotes string of variable length.  Prefix '~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stead of '%' to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b, !rb, !cb  -  BBS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s, !rs, !cs  -  SysOp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d, !rd, !cd  -  System Date (9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t, !rt, !ct  -  System Time (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f, !rf, !cf  -  Total Files in List (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z, !rz, !cz  -  Total Size in List (1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!' denotes fixed-length string.  Listed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Area header and footer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header and footer template may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f  - 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z  -  Size i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d  - 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n  - 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%' denotes string of variable length.  Prefix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~' instead of '%' to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f, !rf, !cf  -  Files in Area (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z, !rz, !cz  -  Size in Area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n, !rn, !cn  -  Area Number (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d, !rd, !cd  -  Area Description (3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!' denotes fixed-length string.  Listed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ile List Format Templa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allows you to design the look and feel of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rough the use of a file list format templat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ing the hardcoded file list format, templating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unlimited ways in which your file li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is is done through the use of token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header/footer temp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kens are either fixed-length or variable-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-length tokens will be indicat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string in parenthesis.  You may assume that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are variable in length.  Other character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template will be reproduced in your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 template will slow down processing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your file list is large.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places an upper limit of 5 lines in you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List of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  -  filename + extension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s  -  file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d  -  uploa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d  -  fil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d  -  last downloa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s  - 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d  -  times downloaded; returns the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downloaded.  The counter format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pecified in Zen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t  -  attribute of the file (None, Free, Not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Missing) If the file attribute i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issing, %st will return: 'Free Missin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ans quotes). If not free, not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issing, %st will return 'Non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n  -  similar to %st, except that 'None'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c  -  tag character (1 character); this tok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 a tag character if the file is ne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it is inserts a space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 is for all files list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s[nn]  -  description [length]; this token inse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file. It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 to appear in any line of you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An optional 2-digit number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ffixed to the end of the token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characters in every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.  Please note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will not be allowed to exceed the 80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. If this 2-digit number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nList will word wrap descriptions at the 79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ile Database Header Templa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can insert headers into your file database (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this header with the headers used in all files lis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eaders will be displayed before the on-line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 the user selects a directory listing.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Templating, token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base header template files may not exceed 1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ist of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b    - 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f    - 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z    -  Size i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d    - 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n    -  Are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[nn] -  Inserts ANSI color codes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%' denotes string of variable length.  Prefix with '~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'%' to pa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b, !rb, !cb  -  BBS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f, !rf, !cf  -  Files in Area (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z, !rz, !cz  -  Size in Area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n, !rn, !cn  -  Area Number (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d, !rd, !cd  -  Area Description (3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!' denotes fixed-length string. 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Using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supports ANSI color file database header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ne through to use of %k[nn] token in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 'nn' is a 2 digit number represe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and foreground colors respectively.  Below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without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an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enta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y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with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an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enta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y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an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enta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y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 Gray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Blue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Green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Cyan     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Red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Magenta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llow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NSI color codes in file database header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hort-comings; users with non-ANSI terminals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ed up header display.  Fortunately now, mos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NSI terminals but choosing ASCII displ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transmission time.  In these cases, such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able to see your ANSI headers.  One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note is to include a color cod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to reset the display back to gray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(%k07).  Otherwise,  ANSI colors will 'ble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Overview of ZenList's Oper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rt up, ZenList reads the configuration files SETUP.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AS.ZEN in that order.  In the first phase, task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 database maintenance and FILES.BBS export ar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Depending on the options you have enabled, Zen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e tasks that it is going to perform on screen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: 4070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File Data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ert FDB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im descrip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miss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deleted ent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way, you will be able to counter check if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ish enabled have been left out.  '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 indicates the amount of free conventional memor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has been loaded.  It is the maximum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nList for processing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hase, all areas marked as CD-ROM area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CD-ROM areas will not be processed unless the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specified in the command line.  ZenLis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flag in AREAS.ZEN to determine whether an area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.  It does not perform other forms of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generates file lists in the second and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of execution.  In a single phase, it can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all files list and the accompanying new fil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number of file lists required to be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hases varies.  ZenList will halt only aft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as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n a multi-tasking environment,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load SHARE.EXE in order to prevent ZenLi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o the file database when other programs a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If SHARE.EXE is loaded, and a user is on-line brow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ile area, ZenList will abort with a DOS err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access the same area.  This a mea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guard your file database from being corrupted.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run ZenList only when the file database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Tips on improv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ZenList performs disk intensive operation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 that you use some form of disk ca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also supports write-back buffering. 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fficient disk cache can make a great differen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ime ZenList requires to complete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area is already ordered, do not enable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area.  ZenList performs two kinds of sor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aintenance and when creating file lists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 former, the latter will become unnecess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file database has already been order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a separate file list for CD-ROM areas.  As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areas do not change,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generate them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can be issued from the command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: ZENLIST.EXE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pathname&gt;    Full path and name of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  Include processing of "On request onl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      Include processing of CD-ROM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            Generate file lists only (no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        File database processin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      Strip headers from fil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red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 registered users of ZenLis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gone a long way in supporting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Ze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anks to all those who have helped me directl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) and given me valuable suggestions for impr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million thanks to the ZenList beta/support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you people, for bogging me down with suggestions,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giving excellent support for ZenList in Singap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in the United St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Setup implements a FrontDoor-style user-interfac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designed by Joaquim Homrighausen.  It i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duct names are copyrighted materi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(R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ILE and RAMGR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        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