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  ���    �����   ��  ���  ���     ������    �����   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 ��    ��� ���   ��   �  ����� ��    ���   �� ���   ��   � 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     �� ��  ����  ��� ��  �����   ���  ��� ��  ����  ��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�� � ��  ����� ��  ��� ���   ���   ������   ����� �� 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���   ���   ��   ��  ��   ��    ��       ���   ��  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������������������������ ��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derdreef 46                ��� ��� ��� ��� �   �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37 PB  Vlaardingen          �� � � ��   �  � � �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therlands              ��   �  �    �   � �  � � 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: 2:286/423                Support BBS: +31-(0)10-4748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sepc.twi.tudelft.nl/~paalvast/tp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wain.pain.software@connvld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f all I would like to thank all the people who already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this key-generator possible. Because of them I reached my origina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as to see how much Cross-View wa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being used a lot. We got letters from people all over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Brasil, Hong Kong, Australia telling us how gre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at we're very busy with dATag and Zeus, our free regist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very poor lately. Because our original goal of the fre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met, we decided to put out the key-generator. It's no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, but I tried to make it a little cooler. It even includes a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ize the registration tex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ype "XVIEWREG John Doe" (without the quotes), press enter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key registered to John Doe. For the ladies, try Jane Doe.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ype anything after the XVIEWREG command to register to. Onl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runcated to one space (Ernst          Paalvast =&gt; Ernst Paalv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ttle neat feature I just had to put in is picking a random l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then registering to that text. Just make a plain text fil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fferent texts like this (one name at a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Jim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oT derets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rning af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it like REGTEXT.TXT (sample included ;) 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XVIEWREG -RREGTEXT.TXT" to register to a random picked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nst Paal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of Cross-Vie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