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ۻ    �ۻ 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   �ۺ �������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 ۻ �ۺ �ۺ 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��ۻ�ۺ �ۺ  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ɼ �������ɼ 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ͼ��ͼ   �����ͼ  �����ͼ  �����ͼ  ������ͼ 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lfgang's BBS-List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en-Generator for RemoteAccess 2.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/1994 by Wolfgang Wal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hareware-Notice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rt-Site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OBBS - what it is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tem requirements 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nstallation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onfiguration overview 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hortcut of configuration switches 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onfiguration in detail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Global settings 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SSING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ISSINGTEXT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NAME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KEY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ATH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NEW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EWFILES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BRANDNEW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MISSING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UNNAMED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LISTEXCLUDE 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REQALLOWED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PASSWORDREQ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AREAONCD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DOWNLOADFREE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ILEMISSING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ADJUSTLEFT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UNSECURE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ECURE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UNSECUREMAX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ECUREMAX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EUSTWILDCARDS 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st dependend settings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LIST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TATISTIC 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HEADER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CLUDE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XCLUDE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MIN 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MAX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UPLOADER 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RAPHICS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LEFTMARGIN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GRAPHIC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OUBLE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TEXT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NTRY 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Words of thank 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uture plans 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. Shareware-Notice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this document and delivered text and its information files WOBB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n as the executabale files, it's documentation and all deli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. WOBBS is meant to be shareware and has got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olfgang Waeltermann, Papenburg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WOBBS for a maximum of 4 weeks without registration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You have to pay a registration fee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a look at the contents of the file WOBBS.R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provided as is. Wolfgang Waeltermann does not g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of errors or hardware damage. The only garantee he give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antee that WOBBS will definitely need some space on your hard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liabilitys are ex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may not be changed, edited or manipulated.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, documentation and the contents of the archive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to copy the shareware version of WOBBS as long as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taken for copying (exclude price of discs needed ). WOBBS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ld by any shareware distributor without being explicitly accep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Waeltermann. This includes also distribution by magazin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may not be used for any sence which will violate guilty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demarks or software named in this documentaion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is a trademark of Wantre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2. Support-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contacted in fidonet at 2:2426/4001.4. Any hin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for future versions, critics or questions are welc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icial support site of WOBBS is "Crystal Pallace BBS" wit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s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Telefonnummer    FidoNet       RAFNet       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 +49-4961-67964   2:2426/4001   95:2408/410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 +49-4961-3657    2:2426/4002   9:493/1180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 +49-4961-66313   2:2426/4003   9:493/1190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 +49-4961-928284  2:2426/4004        -         ZyX 19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 +49-4961-928283  2:2426/4005        -         ELINK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may request the actual version of WOBBS by use of the reuq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WOBBS. You may also ask qestions there, if any, or tak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special echomail called WOBBS.SUPPORT or write anyth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gtion of this shareware directly to the user WO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lists of Crystal Pallace BBS are generated by WOBBS and s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give you a short view of the capabilities this shareware h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3. WOBBS - what it i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is a file list generating utility to be used with RemoteAccess 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OBBS currently only works in conjungtion with the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DB) of RA it is not usable with earlier versions of RA. WOBBS is a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program programmed in C++ and assembler. The main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an ascii file containing several settings in a readable for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onfusing at the first sight but you will see that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it real quick. Secound this kind of configuration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l powerful macro language. Nearly every feature can be se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list. This allows you for example to include a kind of "hit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allfiles list but not in the other lists and let the newfil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real different from the oth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creates up to 4 different file list during one execution. Firs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llfiles list containing all files placed in the areas chos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the newfiles list containing files uploaded after x d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 list containing files uploaded after y days and the announc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files uploaded the last day and meant to be postet as a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annou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OBBS may be called for more than one time repeatly you may cre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different file list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4. Requirement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compatble PC with at least 450 KB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3 ode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=20 ode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Access 2.0 install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environment entry RA has to point to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ARE.EXE has to be loaded before ( e.g. done after each reboot if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5. Installation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the easiest part: Create a directory where to place WOBB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disc and copy the archiv into it. After that extract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chiv. To work correctly WOBBS needs at least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valid settings. The sample config included in the archiv f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ake a look at it to change it to fi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6. Configuration overview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is executed on commandli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BS.EXE [CONFIGFIL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file is optional and need not to be typed. In this case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for a file named WOBBS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ommandline paramete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: Lists all vali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ATEI  : Uses a different logfile (default: WOBB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 are at the beginning of the main part of this manual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ettings. They appear in a raw ASCII-File which can be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editor (e.g. Q-Edit). They may be set in any order you wa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keep in mind that some of them are only take eff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hosen by the command SECTION (see later). You also may add r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other informations by simple starting lines with a semicolon.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a semicolon are ignored and so may contain anything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n-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7. Shortcut of configuration switche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         Flags   What it does (standard settings in bracket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MissingText    G B     If a file is missing use TxtMissing (yes)</w:t>
      </w:r>
    </w:p>
    <w:p>
      <w:pPr>
        <w:pStyle w:val="PreformattedText"/>
        <w:bidi w:val="0"/>
        <w:jc w:val="left"/>
        <w:rPr/>
      </w:pPr>
      <w:r>
        <w:rPr/>
        <w:t>NoMissing         G B     Don't list missing files (no)</w:t>
      </w:r>
    </w:p>
    <w:p>
      <w:pPr>
        <w:pStyle w:val="PreformattedText"/>
        <w:bidi w:val="0"/>
        <w:jc w:val="left"/>
        <w:rPr/>
      </w:pPr>
      <w:r>
        <w:rPr/>
        <w:t>CollectMissing    G B     Log all missing files in logfile (no)</w:t>
      </w:r>
    </w:p>
    <w:p>
      <w:pPr>
        <w:pStyle w:val="PreformattedText"/>
        <w:bidi w:val="0"/>
        <w:jc w:val="left"/>
        <w:rPr/>
      </w:pPr>
      <w:r>
        <w:rPr/>
        <w:t>CollectUnNamed    G B     Log files without description in logfile (no)</w:t>
      </w:r>
    </w:p>
    <w:p>
      <w:pPr>
        <w:pStyle w:val="PreformattedText"/>
        <w:bidi w:val="0"/>
        <w:jc w:val="left"/>
        <w:rPr/>
      </w:pPr>
      <w:r>
        <w:rPr/>
        <w:t>RegisterName      G Z     Registration name</w:t>
      </w:r>
    </w:p>
    <w:p>
      <w:pPr>
        <w:pStyle w:val="PreformattedText"/>
        <w:bidi w:val="0"/>
        <w:jc w:val="left"/>
        <w:rPr/>
      </w:pPr>
      <w:r>
        <w:rPr/>
        <w:t>RegisterKey       G Z     Registration key</w:t>
      </w:r>
    </w:p>
    <w:p>
      <w:pPr>
        <w:pStyle w:val="PreformattedText"/>
        <w:bidi w:val="0"/>
        <w:jc w:val="left"/>
        <w:rPr/>
      </w:pPr>
      <w:r>
        <w:rPr/>
        <w:t>SecurityMin       G N     Minimum list security an area has to have (0)</w:t>
      </w:r>
    </w:p>
    <w:p>
      <w:pPr>
        <w:pStyle w:val="PreformattedText"/>
        <w:bidi w:val="0"/>
        <w:jc w:val="left"/>
        <w:rPr/>
      </w:pPr>
      <w:r>
        <w:rPr/>
        <w:t>SecurityMax       G N     Maximum list security an area may have (65535)</w:t>
      </w:r>
    </w:p>
    <w:p>
      <w:pPr>
        <w:pStyle w:val="PreformattedText"/>
        <w:bidi w:val="0"/>
        <w:jc w:val="left"/>
        <w:rPr/>
      </w:pPr>
      <w:r>
        <w:rPr/>
        <w:t>ListPath          G Z     Path where to place the lists</w:t>
      </w:r>
    </w:p>
    <w:p>
      <w:pPr>
        <w:pStyle w:val="PreformattedText"/>
        <w:bidi w:val="0"/>
        <w:jc w:val="left"/>
        <w:rPr/>
      </w:pPr>
      <w:r>
        <w:rPr/>
        <w:t>Header            S TF    Header to be inserted at the beginning of each list</w:t>
      </w:r>
    </w:p>
    <w:p>
      <w:pPr>
        <w:pStyle w:val="PreformattedText"/>
        <w:bidi w:val="0"/>
        <w:jc w:val="left"/>
        <w:rPr/>
      </w:pPr>
      <w:r>
        <w:rPr/>
        <w:t>Footer            S TF    Footer to be appended at the end after each list</w:t>
      </w:r>
    </w:p>
    <w:p>
      <w:pPr>
        <w:pStyle w:val="PreformattedText"/>
        <w:bidi w:val="0"/>
        <w:jc w:val="left"/>
        <w:rPr/>
      </w:pPr>
      <w:r>
        <w:rPr/>
        <w:t>AreaHeader        S ZT    Head of each area (see macros for details)</w:t>
      </w:r>
    </w:p>
    <w:p>
      <w:pPr>
        <w:pStyle w:val="PreformattedText"/>
        <w:bidi w:val="0"/>
        <w:jc w:val="left"/>
        <w:rPr/>
      </w:pPr>
      <w:r>
        <w:rPr/>
        <w:t>Allfiles          G Z     Name of the allfiles list (ALLFILES.TXT)</w:t>
      </w:r>
    </w:p>
    <w:p>
      <w:pPr>
        <w:pStyle w:val="PreformattedText"/>
        <w:bidi w:val="0"/>
        <w:jc w:val="left"/>
        <w:rPr/>
      </w:pPr>
      <w:r>
        <w:rPr/>
        <w:t>Newfiles          G Z     Name of the newfiles list (NEWFILES.TXT)</w:t>
      </w:r>
    </w:p>
    <w:p>
      <w:pPr>
        <w:pStyle w:val="PreformattedText"/>
        <w:bidi w:val="0"/>
        <w:jc w:val="left"/>
        <w:rPr/>
      </w:pPr>
      <w:r>
        <w:rPr/>
        <w:t>Brandnew          G Z     Name of the brandnew files list (BRANDNEW.TXT)</w:t>
      </w:r>
    </w:p>
    <w:p>
      <w:pPr>
        <w:pStyle w:val="PreformattedText"/>
        <w:bidi w:val="0"/>
        <w:jc w:val="left"/>
        <w:rPr/>
      </w:pPr>
      <w:r>
        <w:rPr/>
        <w:t>Announce          G Z     Name of the announce file (ANNOUNCE.TXT)</w:t>
      </w:r>
    </w:p>
    <w:p>
      <w:pPr>
        <w:pStyle w:val="PreformattedText"/>
        <w:bidi w:val="0"/>
        <w:jc w:val="left"/>
        <w:rPr/>
      </w:pPr>
      <w:r>
        <w:rPr/>
        <w:t>AgeNewfiles       G N     Age of the files in newfiles list (14 days)</w:t>
      </w:r>
    </w:p>
    <w:p>
      <w:pPr>
        <w:pStyle w:val="PreformattedText"/>
        <w:bidi w:val="0"/>
        <w:jc w:val="left"/>
        <w:rPr/>
      </w:pPr>
      <w:r>
        <w:rPr/>
        <w:t>AgeBrandnew       G N     Age of the files in barndnew files list (3 days)</w:t>
      </w:r>
    </w:p>
    <w:p>
      <w:pPr>
        <w:pStyle w:val="PreformattedText"/>
        <w:bidi w:val="0"/>
        <w:jc w:val="left"/>
        <w:rPr/>
      </w:pPr>
      <w:r>
        <w:rPr/>
        <w:t>TXTFreqAllowed    G Z     Text to be set if area flag "request possi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trix filerequest possible)</w:t>
      </w:r>
    </w:p>
    <w:p>
      <w:pPr>
        <w:pStyle w:val="PreformattedText"/>
        <w:bidi w:val="0"/>
        <w:jc w:val="left"/>
        <w:rPr/>
      </w:pPr>
      <w:r>
        <w:rPr/>
        <w:t>TXTPasswordReq    G Z     Text to be set if area flag "Req-password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wnloadpassword required - please ask sysop)</w:t>
      </w:r>
    </w:p>
    <w:p>
      <w:pPr>
        <w:pStyle w:val="PreformattedText"/>
        <w:bidi w:val="0"/>
        <w:jc w:val="left"/>
        <w:rPr/>
      </w:pPr>
      <w:r>
        <w:rPr/>
        <w:t>TXTAreaOnCD       G Z     Text to be set if area flag "Area on CD-RO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area is on CD-Rom)</w:t>
      </w:r>
    </w:p>
    <w:p>
      <w:pPr>
        <w:pStyle w:val="PreformattedText"/>
        <w:bidi w:val="0"/>
        <w:jc w:val="left"/>
        <w:rPr/>
      </w:pPr>
      <w:r>
        <w:rPr/>
        <w:t>TXTFileMissing    G Z     Text to be set if file is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ile is currently missing)</w:t>
      </w:r>
    </w:p>
    <w:p>
      <w:pPr>
        <w:pStyle w:val="PreformattedText"/>
        <w:bidi w:val="0"/>
        <w:jc w:val="left"/>
        <w:rPr/>
      </w:pPr>
      <w:r>
        <w:rPr/>
        <w:t>TXTAdjustLeft     G Z     Text to be set if description starts in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riginal description starting next line)</w:t>
      </w:r>
    </w:p>
    <w:p>
      <w:pPr>
        <w:pStyle w:val="PreformattedText"/>
        <w:bidi w:val="0"/>
        <w:jc w:val="left"/>
        <w:rPr/>
      </w:pPr>
      <w:r>
        <w:rPr/>
        <w:t>TXTDownloadIsFree G Z     Text to be set if area flag "Download fre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wnload is free)</w:t>
      </w:r>
    </w:p>
    <w:p>
      <w:pPr>
        <w:pStyle w:val="PreformattedText"/>
        <w:bidi w:val="0"/>
        <w:jc w:val="left"/>
        <w:rPr/>
      </w:pPr>
      <w:r>
        <w:rPr/>
        <w:t>RequestSecure     G Z     Filename containing requestable director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cured sessions)</w:t>
      </w:r>
    </w:p>
    <w:p>
      <w:pPr>
        <w:pStyle w:val="PreformattedText"/>
        <w:bidi w:val="0"/>
        <w:jc w:val="left"/>
        <w:rPr/>
      </w:pPr>
      <w:r>
        <w:rPr/>
        <w:t>RequestUnsecure   G Z     Filename containing requestable director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nsecured sessions)</w:t>
      </w:r>
    </w:p>
    <w:p>
      <w:pPr>
        <w:pStyle w:val="PreformattedText"/>
        <w:bidi w:val="0"/>
        <w:jc w:val="left"/>
        <w:rPr/>
      </w:pPr>
      <w:r>
        <w:rPr/>
        <w:t>RequestSecureMax  G N     Maximum security level for areas to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file with requestable directorys for secu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nsecured sessions</w:t>
      </w:r>
    </w:p>
    <w:p>
      <w:pPr>
        <w:pStyle w:val="PreformattedText"/>
        <w:bidi w:val="0"/>
        <w:jc w:val="left"/>
        <w:rPr/>
      </w:pPr>
      <w:r>
        <w:rPr/>
        <w:t>RequestUnsecureMaxG N     Maximum security level an area may have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 of requestable directorys for unsec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   Flags   What it does (standard settings in bracket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questWildcards  G B     Append wildcards after request path (No)</w:t>
      </w:r>
    </w:p>
    <w:p>
      <w:pPr>
        <w:pStyle w:val="PreformattedText"/>
        <w:bidi w:val="0"/>
        <w:jc w:val="left"/>
        <w:rPr/>
      </w:pPr>
      <w:r>
        <w:rPr/>
        <w:t>AreaInclude       S A     Areas to be included=    (none)</w:t>
      </w:r>
    </w:p>
    <w:p>
      <w:pPr>
        <w:pStyle w:val="PreformattedText"/>
        <w:bidi w:val="0"/>
        <w:jc w:val="left"/>
        <w:rPr/>
      </w:pPr>
      <w:r>
        <w:rPr/>
        <w:t>AreaExclude       S A     Area to be excluded=*  (all)</w:t>
      </w:r>
    </w:p>
    <w:p>
      <w:pPr>
        <w:pStyle w:val="PreformattedText"/>
        <w:bidi w:val="0"/>
        <w:jc w:val="left"/>
        <w:rPr/>
      </w:pPr>
      <w:r>
        <w:rPr/>
        <w:t>GroupInclude      S A     Groups to be explicitly included (none)</w:t>
      </w:r>
    </w:p>
    <w:p>
      <w:pPr>
        <w:pStyle w:val="PreformattedText"/>
        <w:bidi w:val="0"/>
        <w:jc w:val="left"/>
        <w:rPr/>
      </w:pPr>
      <w:r>
        <w:rPr/>
        <w:t>GroupExclude      S A     Groups to be explicitly exluded (none)</w:t>
      </w:r>
    </w:p>
    <w:p>
      <w:pPr>
        <w:pStyle w:val="PreformattedText"/>
        <w:bidi w:val="0"/>
        <w:jc w:val="left"/>
        <w:rPr/>
      </w:pPr>
      <w:r>
        <w:rPr/>
        <w:t>FileEntry         S ZT    File entry to be filled with macros</w:t>
      </w:r>
    </w:p>
    <w:p>
      <w:pPr>
        <w:pStyle w:val="PreformattedText"/>
        <w:bidi w:val="0"/>
        <w:jc w:val="left"/>
        <w:rPr/>
      </w:pPr>
      <w:r>
        <w:rPr/>
        <w:t>AdjustLeftMargin  S B     Move overlength file descriptions to left (yes)</w:t>
      </w:r>
    </w:p>
    <w:p>
      <w:pPr>
        <w:pStyle w:val="PreformattedText"/>
        <w:bidi w:val="0"/>
        <w:jc w:val="left"/>
        <w:rPr/>
      </w:pPr>
      <w:r>
        <w:rPr/>
        <w:t>AppendUploader    S B     Append the name of the uploader on description (no)</w:t>
      </w:r>
    </w:p>
    <w:p>
      <w:pPr>
        <w:pStyle w:val="PreformattedText"/>
        <w:bidi w:val="0"/>
        <w:jc w:val="left"/>
        <w:rPr/>
      </w:pPr>
      <w:r>
        <w:rPr/>
        <w:t>Hitlist           S N     Amount of files to appear in the hitlist (10)</w:t>
      </w:r>
    </w:p>
    <w:p>
      <w:pPr>
        <w:pStyle w:val="PreformattedText"/>
        <w:bidi w:val="0"/>
        <w:jc w:val="left"/>
        <w:rPr/>
      </w:pPr>
      <w:r>
        <w:rPr/>
        <w:t>TranslateGraphics S B     Translate high ascii to seven bit chars (no)</w:t>
      </w:r>
    </w:p>
    <w:p>
      <w:pPr>
        <w:pStyle w:val="PreformattedText"/>
        <w:bidi w:val="0"/>
        <w:jc w:val="left"/>
        <w:rPr/>
      </w:pPr>
      <w:r>
        <w:rPr/>
        <w:t>NoGraphics        S B     Remove any graphic character</w:t>
      </w:r>
    </w:p>
    <w:p>
      <w:pPr>
        <w:pStyle w:val="PreformattedText"/>
        <w:bidi w:val="0"/>
        <w:jc w:val="left"/>
        <w:rPr/>
      </w:pPr>
      <w:r>
        <w:rPr/>
        <w:t>NoDouble          S B     Remove any chars beeing doubled (-*+#..) (no)</w:t>
      </w:r>
    </w:p>
    <w:p>
      <w:pPr>
        <w:pStyle w:val="PreformattedText"/>
        <w:bidi w:val="0"/>
        <w:jc w:val="left"/>
        <w:rPr/>
      </w:pPr>
      <w:r>
        <w:rPr/>
        <w:t>HitlistExclude    S ZT    Files to be excluded from hitlist</w:t>
      </w:r>
    </w:p>
    <w:p>
      <w:pPr>
        <w:pStyle w:val="PreformattedText"/>
        <w:bidi w:val="0"/>
        <w:jc w:val="left"/>
        <w:rPr/>
      </w:pPr>
      <w:r>
        <w:rPr/>
        <w:t>RecodeText        G B     Re-break hardcoded text descriptions</w:t>
      </w:r>
    </w:p>
    <w:p>
      <w:pPr>
        <w:pStyle w:val="PreformattedText"/>
        <w:bidi w:val="0"/>
        <w:jc w:val="left"/>
        <w:rPr/>
      </w:pPr>
      <w:r>
        <w:rPr/>
        <w:t>RealSize          G B     Fill area header with (Makros CNT/SZM/SZK )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list (yes) or values of all files in area (no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:  Bereich (G = Global parameter, S = section depend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e : B = Boolean (yes/no),     N = Numeric value (min-ma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on text line          F = File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= text block between a BEGIN/E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numeric list, e.g. '1-10' or '1-3, 4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8. Configuration in detail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raw text file in which paramters are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y line with their desired setttings. some of them only have to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some may be used with different settings according to each area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 the configuration file is splitted in so called SECTIONs.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which list is effected if WOBBS reads a parameter which may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or each list. You can set the activ section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[GLOBAL/ALLFILES/NEWFILES/BRANDNEW/ANNOU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AreaInclude which defines area to be included in the li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tion depending switch (see upper table). If this parameter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global section all areaincludes of the four possible li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ccording to what you choose. But if this parameter would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allfiles e.g. only the area included off the allfil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ffectec, and no other list setting will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 area 1 up to area 100 to be included in all lists bu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101 up to 110 to be included in the allfiles list it could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following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nclude all areas in the glob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=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 make an additional included for the other areas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ude=101-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matter in which order the settings do appear.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ection twice. Only the last setting you made will be tak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ser. So if you first include area 1-100 and then exclude area 1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and than included area 15 WOBBS will inlude area 1-9, area 15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s 11-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9. Global setting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TION [GLOBAL/ALLFILES/NEWFILES/BRANDNEW/ANNOU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ffects the range of validity of all section dependend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able). After SECTION you name the section to be activ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one. Remember: Global settings like the list pat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NO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WATCHMISSING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Yes WOBBS will not include files in the lists if they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n your hard disc o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SETMISSINGTEXT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TMISSINGTEXT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WOBBS if it should use the text set by TXTFILEMISSING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 if the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FILE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REGISTERNAM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GISTERNAME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your copy of WOBBS you use this parameter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name like you wrote it down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ISTERKEY, file REGIST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REGISTERKEY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GISTERKEY [Keynumm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registered your copy of WOBBS you use this parame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registraton key send to you by the registration site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valid WOBBS will insert a note at the end of the lists to sh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your BBS that you use a valid registr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ISTERNAME, file REGIS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LISTPATH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LISTPATH [Pf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a path where to store the lists WOBBS will create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nd set it to the desired path. (Does not affect lis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 absolute path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LISTPATH=C:\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LL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LLFILES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ALL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ame of the allfiles list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ALLFILES=MY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NEW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EWFILES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ame of the newfiles list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NEWFILES=NEWS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BRANDNEW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BRANDNEW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BRANDN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ame of the brandnew file list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BRANDNEW=REALN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ANNOUNC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ANNOUCNE [File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ANNOUN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ame of the announce fil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GENEWFILE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GENEWFILES=[Days]  1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age of the files (in days, depending on the upload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) tobe included in the newfiles list. If fiels are older th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days set here they will not be listed. This setting also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when to mark a file as new (see macros, newfiles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AGENEW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GEBRANDNEW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GEBRANDNEW [Days] 1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GENEWFILES sets the newfiles age AGEBRANDNEW stes the maximum 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included in the brand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AGEBRANDNEW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COLLECT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OLLECTMISSING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Yes WOBBS will create a tabulated list in your logfile wit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ppear in the file database but could not be found on hard d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OLLECTMISS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COLLECTUNNAME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OLLECTUNNAMED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OLLECTMISSING this is used for all files having no descrip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yes they will be written into a tabulated list in your log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OLLECTUNNAMED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HITLISTEXCLUD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ITLISTEXCLUDE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parameter you can excluded files from the hitlist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lists even if they would be inserted because of their high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ounter. This should be done with your file lists fo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them behind HITLISTEXCLUDE or put them between a BEGIN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LISTEXCLUDE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S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none of your file lists would be taken into hitlist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ownload counter would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TLIST, STATISTIC, CREATE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STATISTIC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TATISTIC [Zeichenkett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   STATISTIC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ws you to set up your own statisic form which will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OBBS to append a statistic at the end of your lists. WOBB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as fol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ine coming up after STATISTIC will be taken over to th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WOBBS finds a valid area macro. If so, WOBBS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cluding the first area macro found for every area and fill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in that line with runtime values. At the end of all areas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read lines in search of the next line containing a vali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If found it will replace each valid area macro with the run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representing the sum of all values in all areas includ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statictic is really free configura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Area Name                                 Size  Files Most want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#NUM AREANAME........................... SZK..K CNT.. MOSTWANT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Sum of all areas:                   SZM.MB CNT.. MOSTWANT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f you want to atke over this example please remove the line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 for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conatining a valid area macro is line 4. This on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for each area. The sum of all areas will be written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valid area macro - and so line 7 is it. The resul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ame                                 Size  Files Most want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1 My file lists                        1226K     4 ALLFILES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2 New informations                    14096K   346 NEWSPAP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3 Games                               34500K   243 RAMBAM.A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all ares                       49MB   593 NEWSPAP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yours do decide how the statistic should appear and which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in it. At the last line (sum of all) currently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supported: BRANDNEW.EXT, MOSTWANT.EXT, CNT, SZK/S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many copys of earlier versions of WOBBS have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ration I decided to make a restriction at this po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of WOBBS will only generate one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istics to show you how it works, but will not gener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tatistic with al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gistered, this parameter will work with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FREQALLOWE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FREQALLOWED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(Matrix filerequest possible - anyone may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text to appear below an area header if file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PASSWORDREQ, TXTAREAONCD, TXTDOWNLOADFREE, TXTFILE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PASSWORDREQ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PASSWORDREQ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(Downloadpassword required - please ask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s the text to appear below an area header if a passwo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do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FREQALLOWED, TXTAREAONCD, TXTDOWNLOADFREE, TXTFILE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TXTAREAONCD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AREAONCD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(This area is on CD-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text to appear below an area header if the files in t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cated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PASSWORDREQ, TXTFREQALLOWED, TXTDOWNLOADFREE, TXTADJUST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FILE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TXTDOWNLOADFRE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DOWNLOADFREE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(Download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text to appear below an area header if downloads mad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o not affect the 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PASSWORDREQ, TXTAREAONCD, TXTFREQALLOWED, TXTADJUST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FILE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FILEMISSING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FILEMISSING 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(File is currently mi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text to be used as file description if the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lie database but could not be found on hard disc / CD-RO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ly appears if SETMISSIN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PASSWORDREQ, TXTFREQALLOWED, TXTADJUSTLEFT, TXTAREAON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DOWNLOA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TXTADJUSTLEFT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XTADJUSTLEFT=[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(Original description starting n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text to be set at the position of the file descrip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has overlength and ADJUSTLEFTMARGIN is set to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OBBS will insert this text and will put th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deeper and adjust the left margin to assure that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splitted at a optical b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PASSWORDREQ, TXTFREQALLOWED, TXTFILEMISSING, TXTAREAON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DOWNLOA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REQUESTUNSECUR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UNSECURE=[Datei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allows you to let write a file containing the directory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request are allowed. Here you can set the fil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written containing requestable directory in unsecured se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 name given no file i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REQUESTUNSECURE=C:\MAILER\NOSECUR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QUESTSECURE,  REQUESTUNSECUREMAX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REQUESTSECURE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SECURE=[Datei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allows you to let write a file containing the directory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request are allowed. Here you can set the fil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written containing requestable directory in unsecured se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 name given no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REQUESTUNSECURE=C:\MAILER\SECUR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QUESTUNSECURE,  REQUESTUNSECUREMAX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REQUESTUNSECUREMAX (glob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UNSECUREMAX=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allows you to let write a file containing the directory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request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parameter you can set the level at which a secured se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request files out of it. If an area has got a level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is one it's path will only be written to the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able directorys for secur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REQUESTUNSECUREMAX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QUESTUNSECURE, REQUESTSECURE, REQUESTSECURE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REQUESTSECUREMAX (glob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SECUREMAX=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allows you to let write a file containing the directory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request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the maximum area level allowed to do file request. If a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t a higher level than this one it's path would neither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le containing requestable directorys for secured sessions n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taining directorys for unsecur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REQUESTSECUREMAX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QUESTUNSECURE, REQUESTSECURE, REQUESTUNSECURE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REQUESTWILDCARDS (glob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QUESTWILDCARDS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allows you to let write a file containing the directory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request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ailer expect the entry to end with wildcards and some do not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you can tell WOBBS if it should append wildcards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not. If set to Yes wildcards area ap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EUSTWILDCARDS set to No : C:\MAILER\REQUEST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: C:\MAILER\REQUES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QUESTUNSECURE,  REQUESTSECURE, REQUESTUNSECURE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ECUREM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10. List dependend setting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HE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EADER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header to be inserted at the beginning of the list cho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TION. The argument will be either a filename containing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BEGIN/END block in which you can write everything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EADER=C:\TEXTE\FILEHEAD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HEADER Begi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is is the file list of BLUBB.BBS in NobodyNowsTown!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We only have real nonsens nobody wants to get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FOOT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FOOTER [Filename] oder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HEADER defines the header to be included in a list FOOTER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footer to be appended after each list. You may either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a valid filename containing the desired footer or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oter between a BEGIN/END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one of the following area header macros,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by the runtime values correspondending to the sum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          : Files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M          : Size of all files in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K          : Size of all files in k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C         : Area downlo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EXT : Newest file in all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WANT.EXT : Most wanted file of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ADER, AREA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HITLIST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HITLIST [Anzahl]  (0-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is able to create a list of the most downloaded files o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it at the end of the lists. With this paramete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how many files should appear in this hit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zero no hitlis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TLIS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TLISTEXCLUDE, STATISTIC, CREATE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CREATESTATISTIC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CREATESTATISTIC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ll WOBBS wether or not to create a statistic in the defined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arameter according to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o get a statistic you have to define a template for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- if not this parameter doesn't make 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ATISTIC, HITLIST, HITLIST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AREAHE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HEADER=Wert  oder   [BEGIN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Please execute WOBBS and take a look at 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already know of HEADER and FOOTER you can also define a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serted at the beginning of each area. This parameter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eader. But it would not only be inserted as raw text -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possibility to use some predefined macros in it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runtime with the according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are about the fact that all macros are case-sensitiv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recognized as macros they are written in upperca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: If you use the word num in the header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will happen. But if you write NUM instead then WOBB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it as a macro and replaces it with the area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macros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           Replaced by the number of the curren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NAME       Replaced by the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            Reflects the amount of files in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C           Replaced by the downloads "in al" in t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B            Size of all files in that area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K            Size of all files in that area in kilo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M            Size of all files in that area in mega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NEW.EXT   The name of the newest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WANT.EXT   The name of the most reques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           The security level a user has to have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NME       Creates a special four rows tall string of th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macros can be expanded in their length by adding dot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macro name until they have reached maximum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want WOBBS to display the size with at least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length, and the macroname has got three letters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wo dots at the end of the macro: "SZB..". This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different macro lengths but not to loose overview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have to ask yourself how long an entry will be -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creating macros show you how long each entry will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it is easy to create your own entrys without calcu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positions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o use the file entry macros (described later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Header Be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NUM � �������� Area AREANAME........................... Sec: SL�</w:t>
      </w:r>
      <w:r>
        <w:rPr/>
        <w:t>۲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area consist of CNT.. files in SZB....Bytes. Downloads in all: ADLC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ewest Upload: BRANDNEW.EXT Most downloaded file: MOSTWANT.EX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ro TALL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macro will create a four rows in height tall writing of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ame. WOBBS uses a maximum of 18 characters for it. Since mos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a longer than 18 characters WOBBS will search for the first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the area name. This first word will be writing in using thi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 script, the rest will be appended normaly. So you may have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area names to use this macro and to get fin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: We have got an area named "Spiele: Tips/Loesung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BS will now write down the first word ("Spiele") by using the tall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write down the reast of the name in normal letters. The 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� ����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  �  �  ��   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   �  ��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   ��� ���� ��� ���� ��  </w:t>
      </w:r>
      <w:r>
        <w:rPr/>
        <w:t>Tips/Loes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many copys of earlier versions of WOBBS have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ration I decided to make a restriction at this po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of WOBBS will only generate this scri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rea to give you an overwiew on how it looks. To use i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 to have a legal regi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AREAIN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IN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ne (No area in n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tells WOBBS which areas have to be included in a li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irst indivuduell parameter shown to you in this manual so I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that the keyword SECTION affects the valid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AREAINCLUDE=1, 5, 12-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NCLUDE=*            (* = all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ne so in the global SECTION WOBBS will included these area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lists. If otherwise it will stand after the SECTION ALLFILE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lfiles list will get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EXCLUDE, GROUPINCLUDE, GROUP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AREAEX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REAEX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*         ( All areas are excluded by default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REAINCLUDE includes area this setting names the areas to be ex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activ list (SECTION). This one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REAINCLUDE as often as you want to do so. Only the last set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en. So if you first include area 1 up to 100, than exclude 10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and after that re-include 15, you will get a list containing area 1-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15 and area 11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 AREAEXCLUDE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INCLUDE, GROUPINCLUDE, GROUP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ROUPIN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GROUPIN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include whole file groups defined with RaConfig fo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can be used like AREAINLCUDE, and the config par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all groupincludes to area includes. So after a group inclu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xclude some areas of that group and re-include and so on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ile groups is making work with the file databse more comf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way to use simple includes in WOBBS to make group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ROUPINCLUDE=1,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INCLUDE, AREAEXCLUDE, GROUP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ROUPEXCLUD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GROUPEXCLUDE [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-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may include different groups with GROUPINCLUDE you can ex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groups by using this switch. The syntax and rules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OUPINCLUDE. This swithc may appear as often as nee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ettings made are ac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ROUPEXCLUDE=1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INCLUDE, AREAEXCLUDE, GROUP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ECURITYMIN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URITYMIN 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is used to define a minimum security level an area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fore it is written to the list. If an area has got a low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not be written, even if it is included with AREAINCLUD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ECURITYMIN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CURITYMAX, AREAINCLUDE, AREAEX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SECURITYMAX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SECURITYMAX [Leve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hc is equal to SECURITYMIN in its function, but it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maximum level an area may have. Areas with a level hig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set by this swithc are not writte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ECURITYMAX=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CURITYMIN, AREAINCLUDE, AREA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APPENDUPLOADER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PPENDUPLOADER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wether or not the name of the uploader (if any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file descrip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NOGRAPHICS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OGRAPHICS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yes WOBBS will remove any high graphics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before writing them to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es not change the original descritpion stored in the file datab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ADJUSTLEFTMARGIN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ADJUSTLEFTMARGIN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witch you may define what to do if a file descrip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ength and cannot be stored line by line in the rows giv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entry. Normaly file lister do break a descriptio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veral lines if they do reach the right margin. WOBBS provi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way to handle that: It detects wether or not the descri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text description easy to recode or a graphical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 it can move the file description one line below the fi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n move it left until it fits. If you want this featu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set this switch to yes and WOBBS will adjust the lef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quired. If set to no WOBBS will break lines if the reach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and does not try to take care of graphica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ADJUSTLEFTMARGIN=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a file description which is not easy breakable and is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longer as the space given by the file entry. If you have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yes WOBBS will insert the text set by TXTADJUSTLEFT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ntry and then it will adjust the margins as needed.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look like this (if TXTADJUSTLEFT is set to "file description below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.ARJ   1234500  12.09.1993* [003] file descriptio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What a program this is - who know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XTADJUS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TRANSLATEGRAPHICS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TRANSLATEGRAPHICS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defines wether or not WOBBS should replace high ascii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qual low ascii character (7-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NODOUBLE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NODOUBLE 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le description are not made with high graphics but may be fr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w ascii charters like "**--" etc. If you don't like that and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be removed set this switch to yes and WOBBS will tr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ind of drawing whenever it det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RECODETEXT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RECODETEXT=[Yes/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is used in cooperation with ADJUSTLEFTMARGIN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format fiel descriptions. Like you know some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mple text, but it is still hardcoded. If you have made a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th a high amount of space left for the file descriptio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it, when hardcoded text only fills a small part you ma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to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OBBS analyzes the file description if it contains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repeatly or not and carriage returns and linefee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 WOBBS will do it if it could be done and then it will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pace characters. After that it will add new carriage return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feed pairs where they are required and write the descri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FILEENTRY (individue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defines the outfit of the file entrys made for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listed. You may assmeble the description by use of several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replaced at runtime with the specified value taken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To define a file description put it between an BEGIN/EN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s switch. This allows you to add empty lines or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you want to be inserted with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macros you can use (they have to be written upperca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tected as a valid macro. The feature of adding dots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to expand it's length like already shown with AREAHEAD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   File name with file extension. You have to use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lename, so the length of this macro this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S       File date as xx.yy.zz. (country information is used)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is replaced by the file date using year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ury (8 letters in ran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LN     File date as xx.yy.zzzz. This macro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 with century (10 letters in ran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DDATS       Date of upload in short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DDATELN     Date of upload in long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DATS       Date of last download in short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DATELN     Date of last download in long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B, SZK       Size of file in bytes/kilo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             Download ounter reflecting how often this has been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Newfiles marker; (The upload date fits in the time s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with AGENEW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ESCRIPTION Th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2400          This macro is replaced by the average download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speed of 2400 bps computed by WO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9600          Same as @24 at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4.4          Same as @24 at 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6.8          Same as @24 at 168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9.2          Same as @24 at 19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64.0          Same as @24 at 640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Entry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 SZK FILEDATS~[@D] FILEDESCRIPTION*(Times9600/16800=@96,@16.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1. Some words of thank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I have to thank Uwe Bottjer for doing most of all beta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usting me by using all beta versions at his BBS in hop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:-), Heinz-Bernd Albers for doing announcements and his har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swering request and doing suggestions for the different 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est friend Heinz Sondag for doing some work around and always b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nd Andrew Milner for developing Remote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like to thank all user of this shareware program for thei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etting the idea of shareware staying alive by their regist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nd all the sysops who store this archiv on their BB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qest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te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we Boettjer, Papenb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nz-Bernd Albers, Papenbu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eas Rehberg, Olde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2. Future plan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till a lot of thinks this little utility should do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life easier. Next things planned to be implemented ar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KT fiels to make announcements easier, some sort an pack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care of the file database and some other work to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all users will take the change of making suggestions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feature added from version 1.21 to 1.3 are implem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ngs registered users wished to be done by W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penburg, 02.03.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