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Modifier Version 1.0  - 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opyrighted by the Author. You are welcome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The program may not be sold, modified, hack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made, expressed or implied. You use the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, and your use of it expresses your agreement to lia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guarentee it will take up some disk space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MOD will change the upload date for ALL files in the FDB,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n the HDR file, and the 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LMOD you can make ALL your files show as NEW to a caller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upload da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ested by a Sysop, and I thought others "may" find i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Once again, this is a GLOBAL change to upload dates.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ly ONE file area to modify.  Perhaps, if I am asked to do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med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LMOD has started, you WILL have two chances to abort the pr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B is actu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and Day values must be given in a two digit format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is less than 10, or the day is less than 10, you need to zer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...eg: 5-9 would be 05 and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must be in 4 digit format, for 94 you must ent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MOD will not accept a year string less than fou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Day, and Year ar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are asked for the BASE directory of your FDB, if you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e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:\FI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response would be G:\FI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MOD displays simple graphics as processing is done, it also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w many Upload Dates were changed, and how many HDR+IDX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ctual File Date of files in the FDB is NOT modif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sted just as they are before ULMOD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s changed, are only the ones that RemoteAcces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 test runs show no damage whatsoever to files or the F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backup all your *.HDR and *.IDX file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no other reason than, you may not like the result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globally changing thes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ULMOD, then run RA in local mode. See if the change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, if not..... just copy the HDR and IDX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ir proper directory to rever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.....  Rand Nowell - 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