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UPLOAD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LANK_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0.9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 Comer    1993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t 4 Box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kmulgee OK 74447-94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918) 756-4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ik Software, Gene Comer, or anyone else associated therein prom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ly that this program will take up space.</w:t>
        <w:tab/>
        <w:t xml:space="preserve"> Sheik Software and Gene Co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responsible for any damage, loss of data, or loss of pro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rom us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this is a TEST version of UPLOADBY.  If it doesn't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 for anyone, it'll be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CEN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joy UPLOADBY and continue to use it for more than 30 day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$5 would be appreciated.  While it isn't required,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encouragement to keep us poor dumb programers going.  Please s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made out to Gene Com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ene Co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t 4 Box 2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kmulgee OK 74447-94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Remote Access v2.xx, the way the files were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hanged.</w:t>
        <w:tab/>
        <w:t xml:space="preserve"> Previously there was a FILES.BBS in each directory, now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File DataBase.  With the addition of FDB, RA now keeps track of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files themselves.  Amoung the addition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ame of the person that uploaded the fil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that already have large file areas, this could mean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a lot of files that would not have any information in the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To correct this, a sysop would have to go through, file by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here UPLOADBY comes in.  With this program, a sysop can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blank areas in no time.  The second program, BLANK_UL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areas before using UPLOAD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program at your own risk, I make no promises on how it will re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articula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se programs, some things must be in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The RA variable to correctly set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Be running a 2.00 or greater version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The files CONFIG.RA and FILES.RA be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BY is simple to use.</w:t>
        <w:tab/>
        <w:t xml:space="preserve"> In the simpliest form, just run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ameters on the command line, and it will go through ALL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, and when it finds a blank in the uploaded by field, it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sys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available command line parameters for UPLOADB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Brief help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:xxxxxxx_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ame to be placed in the 'uploaded by'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re 'xxxxxxx_xxxx' is the name and the underscore '_'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a space.  If you wish to have more that one part to a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y must have an underscore in place of the space.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name is placed in the field, the underscor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lac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area to change, where 'xxxx'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a that you wan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have multiple occurances of the name and area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command line.  See the examples below to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all blank uploaded fields in all areas to hav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op plac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BY /U:Gene_C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all blank uploaded fields in all areas to hav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ene Comer' to be placed in them, notice that the underscore is take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BY /A:5 /A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all blank uploaded fields in areas 5 and 6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sysop plac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BY /U:Gene_Comer /A:1 /A:2 /U:Anthony_Haxton /A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result in 'Gene Comer' being placed in any empty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areas 1 and 2, and 'Anthony Haxton' being placed in any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by field in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/A:3 /A:4 /A:5 /U:Gene_Comer /A:20 /A: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the sysops name to be used in areas 3,4, and 5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ene Comer' to be used in areas 20 and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_UL is just as simple to use.</w:t>
        <w:tab/>
        <w:t xml:space="preserve"> In the simpliest form, just ru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ALL parameter on the command line, and it will go through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reas, and place a blank in the uploaded b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available command line parameters for BLANK_UL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will choose an area to blank, may be used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s on the same command line to choose sever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will cause *ALL* file areas to have the upload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field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:xxxxxxx_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used to select a name to look for.  If th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found, it is blanked out.  Underscores must be used in pl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spaces, they will be removed be for processing.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n one name may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is you have given a name previously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, it will cause all names to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below should help you understand the usag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_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you an error and show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_UL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lank *ALL* names in *ALL*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_UL /A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lank all names in area 1, this could be us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dit all your GIFs to one person or some sort of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_UL /U:Gene_Comer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lank *ALL* occurances of 'Gene Comer' in *ALL*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_UL /U:Gene_Comer /U:Anthony_Haxton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lank *ALL* occurances of both 'Gene Comer' and 'Anth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xton' in *ALL*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_UL /U:Gene_Comer /A:2 /UB /A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lank all occurances of 'Gene Comer' in area 2, an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ames in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careful with this program, it would be easy to slip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 lose some information that you did not mean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ontact me, get help, or report problems with this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at the following address and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ab/>
        <w:t xml:space="preserve">   Gene Comer</w:t>
      </w:r>
    </w:p>
    <w:p>
      <w:pPr>
        <w:pStyle w:val="PreformattedText"/>
        <w:bidi w:val="0"/>
        <w:jc w:val="left"/>
        <w:rPr/>
      </w:pPr>
      <w:r>
        <w:rPr/>
        <w:tab/>
        <w:t xml:space="preserve">   Rt 4 Box 218</w:t>
      </w:r>
    </w:p>
    <w:p>
      <w:pPr>
        <w:pStyle w:val="PreformattedText"/>
        <w:bidi w:val="0"/>
        <w:jc w:val="left"/>
        <w:rPr/>
      </w:pPr>
      <w:r>
        <w:rPr/>
        <w:tab/>
        <w:t xml:space="preserve">   Okmulgee OK 74447-9462</w:t>
      </w:r>
    </w:p>
    <w:p>
      <w:pPr>
        <w:pStyle w:val="PreformattedText"/>
        <w:bidi w:val="0"/>
        <w:jc w:val="left"/>
        <w:rPr/>
      </w:pPr>
      <w:r>
        <w:rPr/>
        <w:tab/>
        <w:t xml:space="preserve">   (918) 756-48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ab/>
        <w:t xml:space="preserve">   BBS Name:  InterFace BBS</w:t>
      </w:r>
    </w:p>
    <w:p>
      <w:pPr>
        <w:pStyle w:val="PreformattedText"/>
        <w:bidi w:val="0"/>
        <w:jc w:val="left"/>
        <w:rPr/>
      </w:pPr>
      <w:r>
        <w:rPr/>
        <w:tab/>
        <w:t xml:space="preserve">   Sysop:  Anthony Haxton</w:t>
      </w:r>
    </w:p>
    <w:p>
      <w:pPr>
        <w:pStyle w:val="PreformattedText"/>
        <w:bidi w:val="0"/>
        <w:jc w:val="left"/>
        <w:rPr/>
      </w:pPr>
      <w:r>
        <w:rPr/>
        <w:tab/>
        <w:t xml:space="preserve">   Phone Number:  (918) 665-3500</w:t>
      </w:r>
    </w:p>
    <w:p>
      <w:pPr>
        <w:pStyle w:val="PreformattedText"/>
        <w:bidi w:val="0"/>
        <w:jc w:val="left"/>
        <w:rPr/>
      </w:pPr>
      <w:r>
        <w:rPr/>
        <w:tab/>
        <w:t xml:space="preserve">   FidoNet:  1:170/703</w:t>
      </w:r>
    </w:p>
    <w:p>
      <w:pPr>
        <w:pStyle w:val="PreformattedText"/>
        <w:bidi w:val="0"/>
        <w:jc w:val="left"/>
        <w:rPr/>
      </w:pPr>
      <w:r>
        <w:rPr/>
        <w:tab/>
        <w:t xml:space="preserve">   Speed:  300-14.4k v.32bi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