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buz Lister history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start date: 2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to read this document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Changed feature fo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Poss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=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2 Release date:  16-April-1996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Killed a deadly bug regarding reading file areas with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1 Release date:  11-April-1996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he file base path was not defined in RACONFIG,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empty file areas. Now it will defualt to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smetical problem with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smetical problem with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now supports RA 2.50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 Release date:  14-February-1996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define whether Ubuz Lister will create the DISP ta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load tag file or not with the DISPAuto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VATAR key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y long file descriptions (2 screens +) caused Ubuz L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whcn moving backwards. This is hopefuly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the /FG=XXX switch -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rs can no longer tag files in areas in which the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RA 2.50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restarted a new files search, Ubuz Lister did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ys back" value to the original but multipl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Q key didn't work in file ta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nal �eta 3 Release date:  2-January-1996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st display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rotating line when searching files, indic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the user wanted to stop a search before the fir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he had to press the stop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had a problem of tagging files again when a DIS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used and delted before reentr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"Run Time Error 213" when no ignore name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files were tagged, Ubuz Lister will erase TAGLIST.R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roblem of days back calculations when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etered was at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tagging limit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vailable files are now listed but canno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nal �eta 2 Release date:  18-December-1995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USERDOES bug of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w delete USERDOES.x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eft calcualtion will now check if the drop fil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 is illogical, and if so it will calcualte th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utes 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de optimization makes Ubuz Lister star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semaphore path is not defined in RACONFIG, Ubuz List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USERDOES.x file in RA's directory instea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displayed the group name with the area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even when it wasn'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hen displaying long area names on both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untagging free files Ubuz Lister did not decre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re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does not use the left margin on commen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nal �eta Release date:  12-December-1995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USERDOES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st calculation when t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9� Release date:  10-Dec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sometimes got stuck when a very long (over 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)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using the Restart function, Ubuz Lister did not se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p limitation but used the ones defin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removed the ability to access locked files. This caus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I recommend on using a copy of FILES.RA and FGROUPS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certain directory was not defined, Ubuz Lister woul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"\". Now the directory will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support for the "unlisted" flag. In previous versio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d", "not available" and "missing" we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8� Release date:  25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area information when tagging files.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ugs with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he first file in an area was too long to display,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use Ubuz Lister in a way which will solve all fil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See the known problems section, paragraph 4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7� Release date:  21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will now check area cost as well as fi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isable the end closing screen and delay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aining time calculation method has changed. This allows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to act upon the *! macro and suspend the time wh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. See the documentation note o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wo bugs when displaying files in keyword search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lighting in the 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6� Release date:  19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unlisted, Not avaialable and missing fil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is file is encountered, the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jor bug with the DISP tag file was fixed. Apperantly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read the file when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s I expected, accessing locked files can cause problems. If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crashes your system set the CheckLock option to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the down key (Down, ENTER or SPACE)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Ubuz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ratio based systems Ubuz Lister will display "Please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n a user tags a file out of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oosing "Next area" on the end of the file list when the 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 displayed files caused Ubuz List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file keywords was added. This can make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ince if the keyword was found in the file's 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will not be searched. Ubuz Lister also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5� Release date:  16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NSI help screens and a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ue to some code rewriting the progress indictor did not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0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call an external chatter. If your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 installed, you can use CHATTER.EXE,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time calculation - in the previous versions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could not calculate more than 38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to call the external programs defined in RA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x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text defined for a self upload was display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define the color of the self upload text and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hange the color of the file name when a self app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buz Lister will supposedly run now when othe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GR) lock FILES.RA. This, however, was achieved through un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echniques. Please report of any wei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0� Release date:  13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ysOp keys for certain system functions. The keys wer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asn't aware of them and now they were adapt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operation keys. See the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thod of determining the position of the file nam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anged. Now the location is cacluated whil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layed, and tagging / viewing will have no more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sOp status line can now be removed by pressing F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/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specify a default search option for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See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force search option for area/group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.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efine a text which will be displayed when a us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e uploaded instead of the "Uploader: &lt;name&gt;" thingi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6� Release date:  6-Novem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 think I've found out the solution to all the limit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z Lister wasn't checking the file's attributes but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's   attributes. Hopefully, the limits problems are solv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buz Lister will identify the fla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Ratio / Download Priority flag is now supported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 "No Ratio" instead of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o more color directives were added - for prompts and inpu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buz Lister 100% colo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5� Release date:  5-Novem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ransfer priority flag chec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hecking an area security, Ubuz Lister will now check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's and area's group's security and not the alternative 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isable the download limit checking by adding /N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4� Release date:  1-Novem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ree files are no longer counted in the limits for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identification of tagged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mproved user input routine was written. The routine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es, will show the SysOp status line 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command by pressing ESC. In the new files sear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ants a differnt value then the one present, h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- simply starting to type will erase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urity check on groups was changed. It should work we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3� Release date:  30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bug marking all the regular files as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2� Release date:  30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the DISP tag file directory was defined but did not exist,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would not be able to write both the DISP and RA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wnload limit check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jump to the start and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split descriptions when pressing th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1� Release date:  29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"Run-time error 213" problem in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w check if a file is tagged by its na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record number. This way it accomplish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RA's internal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now actually stop the file search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keys suppor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eration keys PgUp and PgDn were changed sinc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/download in many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mmand line parameter /NC will force Ubuz Lister not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eter he wants to search in the current group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/FG switch was defined Ubuz Lister will not per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 areas and it will also disable that choice wh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agging a file, the cursor will jum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� Release date:  28-October-1995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are no longer displayed in new files / file name /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force Ubuz Lister to perform a search in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current group. See the documentation abou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specify a file area for Ubuz Lister in the command 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b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and line parameter 'F' was changed to 'S', because 'F'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area nd grou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iles / file name / keyword search can now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area or group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s will be displayed in upper case only, in case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d up the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group's name can now be displayed in the top status li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tself along with the area's name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f 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for DISP tag file was added. However, this is quite sha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try carefuly. Read the documentation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keys are not yet supported, but now Ubuz Lister can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key was pressed and it will not quit. Version 0.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SI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will now display areas if the view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but the download security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pcoming version 0.8 will be the last development vers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e 0.9 with only bug fixes, and after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If you have requests, send them to me now. My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w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SI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ing for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tting the SysOp change the status line and ev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66� Release date:  18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tag / view commands got confused when comment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view command didn't display the same screen after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l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ag and view command now share most of their code, s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buz Lister displayed the last file on it's own scree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d nicely into the previous screen. This is fixed 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t was that way for a purpose. Please report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ywords found in a keyword search will now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a file is free, "Free" will be displayed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o more color directives - for free files and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a third value for for keyword foun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65� Release date:  17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gress indicator gives the user information about where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The indicator will be displayed on a single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Ubuz Lister scanned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agging/viewing with a split description file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putting the selector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agging/viewing the tagger could not return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's status line will now scroll the screen if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bigger than the SysOp's screen, and this way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isplayed over the user'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of some FILES.BBS to FDB convertors behaving badly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will now treat any file with no file name as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 longer requires a "Delet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ith no descriptions will be displayed adjac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mory problems fixed at last. Please report if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un-time error 203, especially in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 scroll will now scroll a full screen backwards,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stop area scanning by pressing S or ESC.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ater form the spot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files in free areas cause problems with the tag fil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it worked great. Maybe the bug is g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6� Release date:  10-October-1995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ag &amp; view functions treated comments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g &amp; view functions ignored th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p line now includes the file area name in new files / keywo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color configu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gnore uploader name function had some problems detec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ignored when less than 3 nam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did not release the memory used f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This was notable in keyword searches, where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gging was enabled even if the /T switch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w look for CONFIG.R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ooking for it in the directory specified by the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A. This is important for multi node syste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differ from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5� Release date:  5-October-1995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sing back scroll on the last file in the new files / keyword /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arch caused Ubuz Lister to exit with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s downloaded from free areas were not marked as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t ask you if you wish to rewrite or appe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agged files list, it will automatically appen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correct files and KB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buz Lister is now fully colored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loader names can be displayed now. Ubuz Lister can als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ploader names. (i.e. ALLFI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specify a left margin for the display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o be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now no longer treats comments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4� Release date: 29-May-1995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previous version the files and descriptions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a screenful of them was available. Now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nning may be stopped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yword search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name search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al archive viewing is possible. The program she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executing the ex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3� Release date: 18-May-1995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tatus line will now be shown on the last line in 43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odes as well as 25 lin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now runs faster (Even under Windows!)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s are no longer scanned when the program load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the normal execution. This is useful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the file description is done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searching for new files, the user can skip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2� Release date:  6-May-1995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document was add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Sysop status line showing the user's name, security and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as added. Currently working only in a 25 lin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activity timeout checking was added. If the user does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after 90, 100 and 110 seconds, he is notified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connected. If after 120 seconds the user does no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tag file is written and the program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minutes: If the user has 2 minutes remaining on the BBS,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will notify him, write the tag file and exit to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