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eatures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nstallation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bout The Log File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Files Found In The Archive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etting Up On-line Help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Op Keys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Configuration (registered Version Only) 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Archive Viewer (registered Version Only)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File Requests (registered Version Only) 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     Rationale 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     Mechanism 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Multi-language Support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Howto 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     Specify new dialog screens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     Define a new titlescreen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Bugs / Run-time Errors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egistration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Registration Features 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Registration Costs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Further Improvements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FM (The Ultimate File Manager - if IBM can  cla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de the Programming Language 1, I sh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o have made the ...)  is  a  low-cost, 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ager for Remote-Access (2.0x and 2.5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following RA  file-related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roups  to  which  the  user  doesn't  have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cause  of  security  level) are display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 area  to  which  the  user  doesn't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of  age restrictions or becaus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restrictions (List Security or flags)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les that are marked `missing' aren'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full user screen is used (i.e.  if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that he wants a 43 line display, h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43 lin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ysops can specify the command nouns and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hown  to  the users, depending o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elected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ownlo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wnload security is checked and hono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`Payback credit' is  accorded  to  the  uploa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`upload to download ratio' is imposed as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wnloads from CD-ROM pass  through  the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  the `TempCDFilePath') o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plo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pload security is checked and hono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upes checking is done as set in RA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IgnoreDupeExt'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`LongDesc' flag is  honoured  (i.e.   us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or  refused to give a lo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settings of this RA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ploads  will  be  allowed  only   when   at  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UploadSpace'  KB  are  remaining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`FixUploadDates' flag 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el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les that are marked `missing' are never  display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(even when the RA `Show Missing'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ploads are never scann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download description is never included in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assword protection for uploads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notion of `device' is  not  used.   This  can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on systems with at the same time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-disc CD-ROM play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ranslation to a specified default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(not available in R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user can view the contents of  archives  (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les tagged in RA are recognised as such if you hav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2 or higher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When the user performs a file search  (filename  sear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search, date search, new file search), he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to search only the areas in his current group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sysop can specify  a  specific  download  level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('Request  level') that indicates that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eas cannot be downloaded directly, but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quested'  by  sending  a  mail-message  to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A internal transfer protocol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 log file (as specified by the SysOp)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a  trace of all the transactions that take plac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FM.  By defining an environment variable,  the  SysOp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TUFM-specific log-file (see furt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UFM you need an IBM  286  or  above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nd DOS 3.3 or later.  In addition to DOS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installed a copy of Remote-Access 2.0x (RA)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s a memory resident program that  TU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o  communicate  with the modem.  TUFM has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avid Nugent's BNU but any well-behaving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do.   Remote-Access  and  BNU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install TUFM assu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previously  installed the BBS system and a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new directory for TUFM on your hard disk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referred to as the TUFM system directo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ollows.  Example:  C:\TU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all files in the TUFM archiv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stall TUFM as a door-program (type 7) in RA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 configuration  program  (RACONFIG).  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you  should  specify  the  parameter  `*!' 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o RA that the timer should be 'frozen'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program is active - TUFM does its own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).  If you have RA version 2.02 or high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the parameter `*X'.  This  will  allow  TUF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 the  files  tagged  in  RA  into  account.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Optdata' line should (or could) look something lik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UFM\TUFM.EXE *! *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set the `Terminal Emulation'  to  `ANS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UFM  uses ANSI ESC-sequences to manip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problems running TUFM, you might tr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ameter  *M to this line (which will force RA to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s much as possible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About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UFM will use the RA log-file you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CONFIG program.  To put it in another way :  TUF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the same way RA would regarding  its  log-file  (TU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same log-file format).  If you want TUFM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file of its  own,  or  a  different  log-file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by defining the environment variable `TUFMLOG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variable  has  been  defined,  TUFM  will  tak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as  being  the name of the log-file it shoul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a filepath in the definition, TUFM  will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log-file  in  the  current  directory  (i.e.   the 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-directory).  Although I think it highly unlikely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wouldn't know how to define an environment variab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UFMLOG TUFM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AUTOEXEC.BAT.   If  you  don't   know   wha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stands for, I suggest you leave your PC at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your NINTENDO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iles Foun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.DOC which contains thi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.EXE is the program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EDIT.EXE is a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CFG.EXE is the configuration program.  You  can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but the changes you apply will be tak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by TUFM only if you have a  registered 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will  generate  a  TUFM.CFG  fil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FMCF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HELP.0 is an ASCII file  containing  the  tex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when a user request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TEXT.0 is an ASCII file  containing  the  (part 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   that  are  shown  to  the  users  (se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multi-language suppor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TITL.0 is an ASCII file containing the titl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DLG.ANS is an ASCII file containing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log screens that TUFM presents to the user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ERR.ANS is an ASCII file containing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 screens that TUFM presents to the user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LGTEST.EXE is a program that allows  you  to  te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 (and  error) screen descriptions that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FMVIEW.BAT is  an  example  batch-file  to  invok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viewer.   This  file  should  be  placed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your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.HDR is a dummy RA .HDR file.   It  contains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eaders used by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.TXT is a dummy RA .TXT file.   It  contains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ext information used by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Setting Up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 the  text  the  users  get  display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help by changing the contents of the `TUFMHELP.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colors of the display can be specified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`special' character 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^A starts displaying using the `nAmes'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^C starts displaying using the `Cursor'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^G starts displaying using the `taG'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^N starts displaying using the `Numbers'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^T starts displaying using the `Text'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^W starts displaying using the `Warnings'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s will  be  displayed  using  the  `Tex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unless specifi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 can be used as an exampl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 the same `codes' can be used in the string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ith TUFM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keyboard has the same priority as the users'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the SysOp pushes will be acted upon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user pushed tha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has several supplemental key-combin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1 displays a statusblock with help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2 displays a statusblock  with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is block is visible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10 toggles the visibility of the status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t-C will start the external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t-G will scramble the normal TUFM output in a mod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(the  `G'  stands  for `Garbage'), simulating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.  The scrambling is done only while  the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t-H will throw the user out (`hang up')  of  TUF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t-L will ask the user not to call  again,  throws  h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d resets his security level to 0 (`Lock ou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t-S will allow the sysop to change the security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ser (`Securit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sysop can easily change the security level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maining for the us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&lt;Ctrl-Up&gt;/&lt;Ctrl-Down&gt; to add/subtract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&lt;Alt-up&gt;/&lt;Alt-Down&gt; to  modify  the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00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effects of changes in the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will  be  reflected only after the user re-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screens (e.g.  after viewing the contents of an are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ssuing 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figuration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allows you to change the way  TU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 itself  to  the users and to the sysop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(menu-option `Colors') and/or the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sed  to  indicate the tagging of a file and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rowsing through areas (menu-option `Char'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so allows you to disable uploads :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-item `No Uploads' is checked, uploa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5.10, this program also allows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ll  TUFM  to  generate  request  messages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llowing downloads for  certain  areas  (see  `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5.20, this program allows  the  syso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`key'-characters that are used to issu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osen languages.  Note that this feature  will 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version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rchive Viewer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users to be able to view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,   you  should  create  a  DOS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FMVIEW.BAT in which you put the commands needed 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 viewer  of  your  choice.   When 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TUFM will provide it with two  parameters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use  in  your  procedure  with the famous `%1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%2').  The first one is the name of the file tha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 and  the  second  one is the number of the comm-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used (0 will indicate that the viewer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locally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complicated ?  The archive that  contained  TU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ontain  an example TUFMVIEW.BAT.  You can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your convenience.  The file in the distribution 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 up for the viewer XVIEW (freeware by Ernst Paal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WAiN PAiN Software) version 1.6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File Request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sysop might want  to  specify  that 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areas  are  not  directly available to users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n an offline CD), but that TUFM should se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ysop  specifying  that  user `x' wants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`y' and `z'.   On  the  other  hand  that  sam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 want  to  give  this possibility to all users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rs that have made a financial  contributio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can  request  files).   TUFM  now  includes  a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implement such a policy.  This  mechanism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for loca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UFMCFG (options `Requests') the  sysop  specif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manage this fea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`Mail Board' is used to specify the mail board i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request'  mail  should  be posted or to deactiv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`Request Level' is used to specify  the  download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n area will have to indicate that files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are not directly available for download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e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`Minimum User Level' is  used  to  specify  the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level  that  a  user  must  have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FM uses the following logic :  when the download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area matches the `request level' AND the us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greater than the `minimum request level'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has  access  to  that  area  and  the  area 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[Request Files]' (supposing of course  that  the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access to the area).  When a user initiates a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iles  from  `request'  areas,  TUFM  gener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il message on behalf of the user, enum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requested, and posts it in the area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define a text that is to be display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when  exiting  a TUFM session during which h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ent to him.  This file should be placed  in  the  TU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nd  be called `TUFMMAIL.TXT'.  Text in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rmatted as explained in the help-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ulti-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 TUFM  comes  with  English  languag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, using a combination of TUFMCFG and TUFMEDIT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dditional languages.  Each language  in  R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a number.  To add support for a langu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ce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Note the number of the language (e.g. 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aunch TUFMCFG and select the option `Languag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When prompted, enter the number of the languag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/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 each of the commands/responses presented,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that  the  user  should enter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o select that command/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information is saved by pressing &lt;CTRL-ENTER&gt;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`TUFMCHAR.x' (where `x'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), located in the TUF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aunch TUFMEDIT as follow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FMEDI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x' is the number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is editor has an entry field for every string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specify.    Some   strings   contain  comman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characters for these  commands.   When  you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 string, the editor will automatically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ppropriate key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xit the editor using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reate a  help-file  for  the  language  using  a 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editor.   This  file  should be called `TUFMHELP.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...) and be placed in the TUF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reate a title-screen  using  an  ANSI  drawing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TheDraw).  The file should be called `TUFMTITL.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...) and be placed in the TUFM directory. 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 to  add  the  necessary information to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`file forma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UFM fails to access a file (becaus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 to  create one for the language th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lected), it will default to the file for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How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Specify new dialo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FM wants to communicate with the user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for  one  of  two  files  :  TUFMDLG.ANS (for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) and TUFMERR.ANS (for an error  message). 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n't found, TUFM will use plain text (using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pecify in the strings involved in the 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want  to  define  your  own  type  of 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 you'll have to change the appropriate file,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ccount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1 = Number of lines for the top side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2 = Number of lines for the bottom side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3 = Number of characters for  the  left  side 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the ESC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4 = Number of characters for the right side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T) lines of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T) lines of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B) lines of bottom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B) lines of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T) lines of sample top side (TUFM takes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to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B) lines of sample bottom side  (TUFM  takes 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nto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ample of lef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ample of righ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SC code of colors to be used inside the dialog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ach and every of these elements (except for th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)  can  (and  should ?) contain ESC codes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o NOT put a ClrScr code at the start of the firs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top  left corner.  This will just (from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hide information that the user needs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the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ny color-formatting code that you put in the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isplayed  (e.g.   '^A')  will be discard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displayed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easiest way to create such a file would be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a ANSI drawing program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s are included  in  the  TUFM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Define a new titl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FM  comes  with  a  sample  titlescreen  in  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UFMTITL.0).   When  you  want to change the layout (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) of  this  file,  or  create  new  ones  f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you'll have to edit/create TUFMTITL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proceed, is to draw the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NSI  drawing program (e.g.  TheDraw), not forge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necessary information on  the  top  lines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TUFMTITL.x files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1 = x-location (column) where the current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2 = y-location (line) where the current  area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3 = maximum length of the current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lines of the screen, including all  the  needed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f you include a ClrScr code in the  beginning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the  sysop  information  screen (at the bott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isappear  while  the  titlescreen  is 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'll  have  to  press  F10  twice  to make it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t the end of the last line, you should include the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cifying the color of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Bugs /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(highly improbable) run-time error  occurs,  TU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generate   a   (text)file   called  TUFM.ER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-directory.  You are kindly asked to send me tha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with  the  part  of the log-file that the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s) pertain to.  By the way :  you won't find any 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FM, only undocumented features :-) (which is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ot from a software company when reporting a bug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FM is a  SHAREWARE  program.   This  mean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may  be downloaded from a BBS and be tes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ee.  If you find the program useful, you  can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y  a  small  fee.   Then  you will receive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-file which enables you  to  use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features  of  TUFM.   These extra fe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 to  use  this  registration  cod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UFM without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guarantees neither further  development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of  TUFM.  Development of new versions of TUF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number of users registering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ITHER modify NOR include TUFM as  a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 software  or  CD-ROM package without th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Frank Van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a registration key that 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 from the author (I wonder who would go throug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uble of making such a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and distribute  unregistered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FM, on condition that you do NOT charge anything for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in the  TUFM  archive  may  NOT  be 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,  only  the  entire  archive  may  be 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tra features are  available  when  TUFM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gistered  and the personal registration key-file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UF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r users can invoke an  archive  viewer  to  vie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ownloads  from  CD  will  pass  through   a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on  harddisk (which will lengthen the lif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D-RO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will be possible to save the changes you apply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UFMCFG program.  These changes will be visi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ime TUF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you will be able to chan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colors the program uses to display the  dat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`cursor' and the `tag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at  you'll  be  able  to  deactivate  the 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 (you might wish to do so because some -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less-  important  upload  features  of  RA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r comments, suggestions and bug reports (?)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over the ones from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'll sleep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'll have (a bit) mor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'll tell everyone what a nice and generous  per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nd last but lea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won't have to worry anymore what  to  do  wit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Registration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e  program  depends  on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-commercial or private- in which it is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BBS is one physically located in a private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O type of commercial activity is practised, an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itself is  operated  by  a  private  person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are  to  be  regarded  as  commercial  and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s such.  A separate registration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 installation  of  the  program,  with  excep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 systems  which  require  only  one 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ll nodes use the same BBS and SysO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registration amounts to  13US$  (8GBP,  20D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FF,  400BF)  while a commercial registration will co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US$ (24GBP, 60DM, 240FF, 1200BF) -didn't I say tha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-cost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quarter of the registration fee will go to 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BBS  which helped tremendously by 'lending'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is program and which provided useful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should   fill   out   the    registration 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.FRM) and send it by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nk Van C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kvelden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40 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fidonet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nk Van Camp (2:292/8013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NCAMP@RMA.AC.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NKVC@GLO.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y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nding a check to the address mentioned above (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 of 10US$ when the check isn't from a Belg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-the (Belgian) banks simply rip you  off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cash a foreign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nding money to the address mentio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aking  a   money   transfer   to   the   bank  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9-3710633-97  in Belgium (Argenta Bank) owned by F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n Camp (the account, not the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residents can register by sending the money and data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Man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wasdale g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aton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ckton on t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v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19 0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:  2:256/135 and 2:256/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:  mini@enterpris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sent your  private  key-file  (TUFM.KEY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by e-mail (or by normal mail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Fidonet  mail  address)  as  soon  as  your 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.  All you'll have to do is install the TUFM.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UF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urthe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ggestions about other enhancements to  TUFM  ar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  I might even consider implementin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