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Em!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to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options in version 1.01, it is required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be made to your TAGEM.CFG to bring it up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commend you make a backup of your current TAGEM.CFG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to whatever directory you have TAGEM.CFG in, or each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Multi-Node, and run 100TO1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 looks for TAGEM.CFG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vious config file will be saved as TAGEM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e-Release copy of 1.01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will want to run NAMEFIX.EXE on all TAGEM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dd the new SYSTEM NAME field to your configs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dit the cfg file, and fix the name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version has been completed, run TagSetup to confirm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You're on your way with TagEm!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of UPGRAD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