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Setup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Em!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rogram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4, Rand Nowell - RaLin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TagEm! Configuration - Sysop Manual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TI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yright, Distribution and Disclaimers contained in SYSOP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the TagSetup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TTING UP THE DOO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 previous version, please read UPGRAD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unning Ta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-Node systems, log into the Node directory you wish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file in, assuming you want different configs fo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 If not, or you run a single node system, create it in the Tag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used/required by TagEm! are listed in SYSOP.DOC,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where these files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ET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AGSETUP at the dos prompt, if no config file exists, TAGSETU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if you'd like to create one. Say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exists, it will be read, and loaded for mod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aken directly to the editing screen, the Up/Down arrow key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will move you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pressed when in a field, accepts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W at any time will Exit and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anges have been made, Setup will request confirmation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at any time will abor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ields will Blank on the first keypress, before pressing EN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Ctl-U to restore the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he last field the Exit process begins, or if you att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upwards, above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DR Path - This is the full path to where your *.HDR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, do not include the trailing backslash. It is remov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also, if you specify an invalid directory Setup will displa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and remain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2. DSZ Upload command. Full path and filename with exten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switches required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CROS SUPPORTED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og Path - Full Dir\Filename for the log. If this is left blank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TagEm! Configuration - Sysop Manual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gg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 4. Full Path and Filename plus commands needed to ru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/Chat program for when users Pages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CRO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 5. External Chat program to be called when Sysop uses Alt-C cha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e same program as Page/Chat. Must supply full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CRO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tart time for allowing Paging. User may not page earlier tha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Times in 24 hour format. NO error checking on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the INTERNAL paging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nd time for allowing Paging. User may not page after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n 24 hour format. NO error checking on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the INTERNAL paging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 8. Maximum Requests - Here you can set the maximum number of fil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tag with TagEm!, acceptable values are 1 to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is the maximum that RemoteAccess will process in the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100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nRegistered mode, TagEm! will only process 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op Name - Your name, as supplied for Registration, also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Registration Code - Your registration code supplied by RaL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is validated when you exit editing, if incorrec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Your system name as you wish it displayed in Tag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more coverage of the protocol command is in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ve been problems experienced when running under the X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, DSZ craps out the interupts used by the fossil.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, you may need to run the protocol from a batch file. As TagE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support the use of a batch file for this command, you can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your batch file in place of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YOU TRY TAGEM AS IS, VIA A DIRECT COMMAND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'S TAGEM WILL RUN DSZ PROPERLY, EVEN UNDER X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DOES NOT WORK PROPERLY, THEN TRY THE BATCH FIL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batch file you should call XU with the proper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Initialise the fossil, then call DSZ with the prope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transfer is complete, XU should again be cal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Initialise 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not really familiar with the X00 fossil driver, but from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's, I gather the following commands, in this sample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he proper ones. If you use X00, then you probably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than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TagEm! Configuration - Sysop Manual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 to call DSZ with X00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AGDSZ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U CAPTURE: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.EXE port 2 est 0 9600 rz 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U CAPTURE: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End of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xperience problems with TagEm! and X00, you might try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f this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Make sure the batch file does NOT chang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DSZ, the request list needs to end up in the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agEm!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is time, no problems have been experienced when running TagE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NU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he last field, or press Ctl-W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anges have been made, Setup will ask if you want to save them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ts an immediate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ETUP.DO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