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PER CD ROM Request Door V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c)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 Bill B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rom.exe     FALKEN v6.69b</w:t>
      </w:r>
    </w:p>
    <w:p>
      <w:pPr>
        <w:pStyle w:val="PreformattedText"/>
        <w:bidi w:val="0"/>
        <w:spacing w:before="0" w:after="0"/>
        <w:jc w:val="left"/>
        <w:rPr/>
      </w:pPr>
      <w:r>
        <w:rPr/>
        <w:t>cdsend.exe    FALKEN v6.69b</w:t>
      </w:r>
    </w:p>
    <w:p>
      <w:pPr>
        <w:pStyle w:val="PreformattedText"/>
        <w:bidi w:val="0"/>
        <w:spacing w:before="0" w:after="0"/>
        <w:jc w:val="left"/>
        <w:rPr/>
      </w:pPr>
      <w:r>
        <w:rPr/>
        <w:t>cdcreate.exe 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reate cdrom.cfg file listing all your Offline CD ROMs. Pu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bbs directory.  In this example, create "cdrom"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rom            &lt;-- Directory containing nite8.dat/idx/da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ll Bell        &lt;-- Sysop Name for e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             &lt;-- Number of CD RO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te Owl V8      &lt;-- Name of CD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te8            &lt;-- nite8.dat, nite8.dir, nite8.idx (in 'cdrom' 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INE           &lt;-- Allow users to download files from CD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:               &lt;-- CD ROM Drive for cdsend or i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te Owl V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te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LINE          &lt;-- Request files, downloading from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ch ASP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reate *.dir files (ie. nite8.dir, nite6.dir, marasp.di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nite6.dir for an example).  Notice that separat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 area (no categories).  Put these *.dir files in your cdrom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'cdrom'.  You may have 100 areas (but that's a lot o' work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te8.di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               &lt;---- Number of areas list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               &lt;---- Area #1 (DO NOT have 2 area #1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siness Area          &lt;---- Name of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:\files\bus\files.bbs &lt;---- Location of files.bbs format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:\files\bus           &lt;---- Location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implicity, do not have 2 of the same area, the user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able to select one!  The cdrom door will sort these for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 and keep the name of the area under 17 characters due to trun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For user access add to BBSCF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rom___  cdrom\cdrom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rom___  cdrom\cdrom.exe c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^----- directory for cdrom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For sysop access add to BBSCFG:  (Notice this is online!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one is downloading from the CD ROM you are removing! heh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send__  cdrom\cdsend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send__  cdrom\cdsend.exe c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^----- directory for cdrom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From DOS, run cdcreate.exe. It will prompt you to insert each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*.dir files are incorrect the process will not go smooth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creates new DAT/IDX files which the CDROM door uses.  It do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y space conservative.  The *.dir file must specify the CD ROM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gnores the drive in cdrom.cfg (which is used by cdsend and cdr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just want to process one cd rom, use a parameter indi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dir" file to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cdcreate nite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s for cdrom.cfg in current directory. Creates nite8 lis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rom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Users will scan through your CD Rom's using CDROM.  They can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ile. The sysop will be notified in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: John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ROM: nite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: lok89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sysop is notified in email that someone wants an OFFLIN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sop runs cdsend.  The request.dat file is scanned. 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prompt to insert the CD ROM.  Then it will copy th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ail temporary directory and create a file attachment to the user's e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temporary files are "CD??????" typ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.d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te8 1 lok89.zip John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copy only allow 1 offline CD's and has an annoying 5 second wa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is door please register.  In doing so you get a cdrom.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can have up to 20 CD ROM's LISTED (call if you want more than 2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un more than one copy on your BBS free of charge. See CDRO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DSEND.EXE path specificatio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$40 for registratio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o Minute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 Box 12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umbia, MD 210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: (410) 964-64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