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SO�T-Door v2.10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 �����     �����   ���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 �   � ��   � ��� �      �  �  �   �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   �   � ���        �      �   � �   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����� �         �       �  �� ����� 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�        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�T - Super Offline Files T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: April 24th, '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s RA FILES.BBS/FDB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d By Eran Meu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erWare (c)1996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, SO�T-Door and SO�T-Reader are a copyright of SuperWare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Eran Meu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AND/OR add any files from AND/OR to this archiv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it freely but don't charge any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ach AND/OR combine SO�T-Door AND/OR any program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with any other product of any kind without ask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! DO NOT change any document or any file in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OR PERSONAL USE ONLY.  THE AUTHOR ISN'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 OF THIS PROGRAM.  THE RISK OF THE QUALITY AND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�T-Door IS ON YOU.  THERE IS NO WARRANTY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�T is a shareware product which you MUST register afte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30 days from the first version you use! or else,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agree to all of the above and you continue to use SO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breaking the law and violating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is SO�T ?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�T was made to enable BBS users to browse between the BBS's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- OFFILE, all they have to do is to call a BBS, run SO�T'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/l a new files packet containing the areas and the files lists from 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(SO�T can be used as a damn good all-files maker if you choose 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can watch offline with "SO�T-Reader" the files,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n tag files, u/l a tag-file to that BBS and simply d/l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ple and highly effi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SO�T supports up to 1500 fil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How to use SO�T ?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O�T's Door program, at first, create a directory named SOFT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SOFTDxxx.ARJ, now, edit SOFT.CFG and fill out the parameters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iles read the 'Configuration'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RACONFIG.EXE and add in your main-menu another option 'Execut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Type 7)' and in the 'OptData' enter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SOFT\SOFTDOOR.EXE {[bbs/node_directory] [node_number]} [/A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 is the drop-files directory (EXITINFO.BBS, DORINFO.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ameter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parameter (optional) instruct SO�T to start at d/l [D]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e-lined system: 'C:\RA\SOFT\SOFTDOOR.EXE C:\RA\ *N *X *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-lined system: 'C:\RA\SOFT\SOFTDOOR.EXE C:\RA\NODE*N *N *X *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, now only put the SO�T's Reader in your BBS so users can d/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is gre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Configura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open the archive file, edit SOFT.CFG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DIR=remote access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C:\R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_DIR=soft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C:\SOFT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DIR=BBSTAGFL.nn tag file location (FDL directory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C:\BBS\FD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=FBBS/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F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BBS - FILES.BBS based system, FDB - RA's internal files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_UTIL=compress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PKZIP.EXE 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1 - Compressed file, $2 - Files to Com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_COMM=protocol command lin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C:\RA\GSZ\GSZ.EXE pG0 port $1 sz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1 - Comport number, $2 - File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_COMM=protocol command line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C:\RA\GSZ\GSZ.EXE pG0 port $1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1 - Compor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stribution Site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Q Distribution, Support and registration Sit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n Meu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72-(0)3-673-0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PowerNet 23:600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Registering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�T DOOR IS A SHAREWARE PROGRAM, WHICH YOU MUST REGISTER T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ERIOD OF 30 DAYS FROM THE FIRST VERSION YOU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GOING TO REGISTER THIS SOFTWARE, YOU HAVE TO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SO�T, you will support the Author and help him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nd better versions of this great and pop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12 US$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an Meu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Avtali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mat Gan, 5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fill in the registration form, REGISTER.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gistering, you will get the newest and legally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�T-Door. 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History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1 to 0.06 -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-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king speed -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efficiency -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file -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 - Bug fixed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DB Support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ster areas selection -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file -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0 - Min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n.DEF handli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s menu browsi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0 - Maj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modem (ports) through hadrware -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 download mode (/A) -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0 - Maj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LIST.RA support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and flags check (for the above)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ew minor bug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About the Author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, questions, notes or bugs to repor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and inform me, 1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�          BBS: �                         E-Mail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       �����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n Meuhas         iSWA BBS                       World Pow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Avtalion Street   +972-3-6730436                 NetMail: 23:600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at Gan, 52424    And Get The Newest Version!    EchoMail: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AEL                                             iNet: meuhas@emai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972-3-6728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tween 16:00 to 21:30 (Call anytime if it's a long distance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nd Of SO�T-DOOR document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