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organizing RemoteAccess v2.x File Areas &amp; FD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 File Areas (RFA) provides a simple (if time consuming)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e your RemoteAccess FILES.RA and FD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of the RemoteAccess v2 file system, with support for 64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(in theory, anyway), presents a couple of problems to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and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er can no longer read all of the file areas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them there.  1200 to 1500 entries is about all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ystem design requires 3 database files to support 1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.HDR, *.IDX and *.TXT, with separate directories (thank God!)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ype.  Even so, any directory with more than 256 files in it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degradation, with performance worsening as mo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programs are actually pretty simple and only t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to run.  The lengthy part comes in syncronizing the FD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S.RA organization.  This takes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you'd better backup your FILES.RA and your FDB directo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number of file areas, you probably already know how 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ke.  Mine took over 2 hours for 1300 files in the 3 FD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lorado Jumbo 250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have to 'save' the files in each directory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 when it's time to rename the old FDB files to 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nother 2 hours per directory for a total of six hours with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have to do the actual renaming of files which is another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directory for the same 13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fter having spent 14 hours doing all this stuff, I think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your best interest to perform another backup, bring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process 1300 files to 16 hours, all of it direc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 design and the way DOS handles larg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elt I had to do it.  You decid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you don't have to do everything, the way I did.  I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D-ROMs that I started adding into areas right after m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areas.  I needed a lot more areas for the hard disk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ONFIG adds them to the end of FILES.RA and I wanted them up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signed this packag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to give a little thought to the future because I defina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o everything next time.  You can more or less decid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tart and stop the reorganization process.  To help prove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leave my 1st 3 areas where they were and start the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# 4.  This could just as easily have been area # 40 or 400,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a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ot of words but I've given the problem a fair amount of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uld just like to pass it along so you can accept or rejec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 FILES.RA &amp; FD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backup of FILES.RA and your entire FDB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 whatever new areas you want using RACONFIG.EXE.  You must hav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nused file area to be used by RFA.EXE below.  This file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any way you want and will be used by RFA.EXE as a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any unused (no name) areas it comes across in EXTRAC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EFA.EXE.  This will create EFA.TXT i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ll of the file area numbers &amp; names, 1 per lin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areas.  Nothing else is upda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your favorite editor to edit EFA.TXT and cut &amp; past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s around in whatever manner you choose.  Each lin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file area.  ie: Line 1 represents file area 1, lin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file area 100, etc.  Most editors show the line numb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itioned on so you should have no trouble keeping track of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.  I found it helpful to select a file area greater than the one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nd constantly monitored its position in the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ed the same, I knew I hadn't cut something and forgot to pas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combined with saving the file after verifying the 'static'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n't moved, saved me from having to re-do a lot of work when I di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FILES.RA to FILES.NEW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RFA.EXE.  format:   RFA &lt;start&gt; &lt;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rt&gt; is the file area number RFA should use to begin processing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were to be processed, this number would be one to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ntry in EFA.TXT.  If, however, you only wanted to reorgan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greater than 250, you might delete the first 250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A.TXT and tell RFA to start processing using 251 as its sta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number.  This is an attempt to avoid any unneccessary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ing those areas not actually impacted.  If you only want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between 251 and 500, you would just delete areas 501 and ab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mplate&gt; is the file area number of an existing unused fil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RA that's been initialized the way you want it.  This templ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by RFA to initialize the file area in FILES.NEW an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s an entry in EFA.TXT without an area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A gets and saves the starting file area number and then reads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template file area number to get the template recor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EFA.TXT is then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rea currently being processed is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ne does not contain a description, the template file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the attributes for the area.  The line number itself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ile area number) is used to write the attributes to FILES.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ne does contains a description, the file area number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read FILES.RA to provide the original attribute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number itself (plus the starting file area number) is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to FILES.NEW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line with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PORT.TXT line is created containing the new &amp; old fil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escription for each line with a description in it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port is to provide an easy method for determin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A has done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is added to each of 6 batch files for each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iption.  The 6 batch files, SAV_HDR.BAT, SAV_IDX.BAT, SAV_TX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_HDR.BAT, REN_IDX.BAT and REN_TXT.BAT are for the corresponding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R, IDX and TXT directories and will be used to update the FD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py FILES.NEW in the current directory over FILES.RA in the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RAMGR--&gt;FILES or RACONFIG to determine if the results to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ose expected.  If not, simply copy the backup made in step 1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RA and you're back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 SAV_ and a REN_ batch file was created by RFA in step 6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B sub-directories.  Copy these batch files into the corresponding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.  ie: copy SAV_HDR and REN_HDR into C:\RA\FDB\HD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_xxx.BAT files are run first.  These batch files rename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B files to *.SAV so the REN_xxx.BAT batch files can perfor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out any conflicts.  If you're running against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, there should be nothing in any of the sub-directo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AV files and the batch files.  If anything didnot get renamed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rotection attributes or the remaining files ma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eviously deleting an area in RACONFIG and responding N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o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're going to be doing your entire database, you might want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process manually.  REN *.* *.SAV took me 30 minutes for 13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directory as opposed to 2 hours for the SAV_xxx.BA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ing you might want to consider is breaking the REN_xx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maller, more manageable BAT files.  These would take les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nd you could validate the results of each set as you progres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vesting the full amount of time only to find out something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s expected or worked incorrectly.  Simply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_xxx.BAT files and edit each, leaving the same rang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n each of the REN_HDR.BAT, REN_IDX.BAT and REN_TXT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process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cess worked for me and I certainly hope it works for you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very happy with amount of time it took but the resul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I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ake your time and think about what you're doing an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every step along the way.  This can be a dangerous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ould eat your entire database or render it useless if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and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reeware program (it took longer to write this docu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the programs).  The author accepts no responsi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-use of or inability to run these programs nor is h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occurs from run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lyde Si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ur BBS (Yours and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603) 432-5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:132/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