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  ��   ����  �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��         �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۰�����۰�۰�����۰�۰����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۱���� ۱�۱���� ۱�۱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۲���� ۲�۲���� ۲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rchive Viewer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Access 2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troduction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rchive Viewer (known as RAV from now on) is an archive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th RemoteAccess 2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any of this tools on the scene, so why did I code a new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and only reason for me to code my own was that I conve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 to the compressor format RAR. None of the viewers supporte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 think, the solution for my former problem now i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s avaible for RA2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supports the following archive-formats: ZIP 2.+, ARJ 2.4+, LZH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RAR 1.x, RAR 2.x, UC2, SQZ, SKY, ESP, ACE and 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detects SFX archives and archives with changed extens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nodelist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detects, if an archive is password protected a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ssword before trying to extract a file from the arch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t for ARJ, ZIP, RAR and ACE archives. The other compress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AV don't support internal encryption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gives the user the possibility to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RAV online. The user can have a look at files insid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extfile-viewer. RAV also gives the oportunity to look a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 In all cases a help-screen is avaible. RAV will look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-passwords (in this order). If one of both is detec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for it, before he will be allowed to view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AV the user can extract files from the viewed archiv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a new archive for later downloading via the R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his gives the user the chance to have a look for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inside the archive at home, before downloa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This option can be switched off by the sysop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has a complete language support, wich distinguish between th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user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will watch carrier-drops and time exceedings, works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will slice under DESQview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tallation: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llow your users to extract files from arciv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then you have to do the following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filearea for RAV. RAV will use this area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ackets for the users into it. Set the option download-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the option movearea to 0. This will inform RA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packets after one day. If you want to delet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after a specific period, please enter this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e number of this Area, when you do the 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RAV.CFG and change it to your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well documented, so please refer to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questions about the op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open RACONFIG &gt; OPTIONS &gt; FILES &gt; ArcView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RAV.EXE @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RAV local you have to use the parameter -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ccess to all fileareas, the username will be the nam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s name in RACONFIG. If you want to use RAV for exa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inside of RAMGR then define the following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RAV.EXE @ -L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ning a mutlitasking environment, you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, that is never used by your BBS in order to preven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our local setup and RAV insid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RAV.EXE @ -L -N100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want to view UC2 or ESP archives the decom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ype has to be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anguage support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has a double language support. RAV distinguishes betwee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op and the language of the user beeing online.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sysop is saved in the *.LNG files. Please choose a 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tting your language most and copy it as RAV.LN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V. This file holds all local messages and messages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ind a LNG file for your language and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your own, please send a Netmail to me, you'll get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and I will compile your L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or the user language is splitt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the possibilty to ask for help in all menues. R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lane ASCII files. Wich helpfile is used depends o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user in RA. If the user uses language n# 1 RAV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iles *.HL1, if he uses the language n# 14 RAV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iles *.H14. If the needed helpfiles are not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V the default helpfiles *.HL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some helpfile examples to the distribution archive of 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t is the general online display of RAV. This mean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hotkeys and messages. The *.REM files hold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is. (REM stands for REMote language). These files al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ound in the directory of RAV. RAV will use the REM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language. The naming for this REM files is &lt;languagenr.&gt;.R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this would be 1.REM and 14.REM. If the matching R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und in the directory of RAV, RAV tries to load RAV.RE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n't find, too, RAV will abort. You can edit your own RE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ave a look at one REM file, they are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 I have included some example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at you'll need: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 DOS 3.+ or higher or a complete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ompressor utilites, if you want to view files inside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ANSI and/or Avatar compatible terminal at the user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OSSIL, but RA needs it, too, so this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V doesn't need ANSI.SYS, but it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hareWare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 is distributed as ShareWare. This means you are allow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RAV over a period of 30 days. You can test, if RAV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don't crashes your system ;) and so on. If you want to use 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evaluation period, you hae to *pay* for it, el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s about the registration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added to the distribution archive of 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If you register RAV, the tag and the untag option will be av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users. Without it, they only can extract singl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ast word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love short documents, because you don't hav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ones ? Me too. :-)  Well, folks here is a short on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with RAV, I hope your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 '97, Grischa Brockhaus 2:2410/1005, (grischa@tfh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