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-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Dale K Maupin 1992,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 little utility that is used to copy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every directory along the Remote Access file area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say that for some reason you want to backup all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your file areas path. This program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ename Files.BBS Files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ies the files.bbs to files.bak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us creating a backup of each file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no registration is required.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drop me a note via Fidonet: 1:381/149 or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ega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Paso, Texas 79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915)-592-9687  28800 V32/V42/VFC/V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