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 �������� �</w:t>
      </w:r>
      <w:r>
        <w:rPr/>
        <w:t>Superb�Software�Cor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 ��������� ���������  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  ��� ���   ��� ���   ���� ���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  ��� ���   ��� ���    ��� ���   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 ��������� ���    ��� ���   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</w:t>
      </w:r>
      <w:r>
        <w:rPr/>
        <w:t>Ŀ��� ����Ŀ��� ���    ��� 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۳ ���� ��۳ ���� ���   ���� ���  ����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۳ ���� ��۳ ���� ���������</w:t>
      </w:r>
      <w:r>
        <w:rPr>
          <w:rtl w:val="true"/>
        </w:rPr>
        <w:t>ڿ���  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File_id.diz process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z pro+ 1.0 Gamma For RA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by Superb Softwar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Cam Le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efac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z Pro+ 1.0 Gamma For RA 2.00 is a 'Use at own risk program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mma so that means that it is 'pretty' safe. Cam Lerch and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rp ARE NOT responsable for any lost data or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s RaDiz Pro+ 1.0 Gamma For RA 2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When I first got the idea of making this program I go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st file processing. What I did was when you download off o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D-ROM or other files that include File_id.diz's. Just run Ra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'll automaticly add that file to your Hard Drive file base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because when I run my BBS I want to put up all the files I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times I download games, play them for a while and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You can just run RaDiz and it'll put it in your RA 2.00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problem!!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quireme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quite a few REQUIREMENTS for RaDiz Pro+. Here'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z Pro+ 1.0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IBM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DOS 3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2.00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k of free disk space (Hard or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(optional) UNZIPS .ZIP |     You must the EX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J.EXE     (optional) UNARJS .ARJ |____ matches to th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HA.EXE     (optional) UNLHAS .LZH |     the file you wish to transf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K.EXE     (optional) UNPAKS .PAK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r B&amp;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eatur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Hassel (Beeps and whistles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EXPL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UNARJ\ZIP RADIZG1.??? into a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Edit RADIZ.CFG with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snip snip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       ; First line, Your RA 2.00 Directory ( Include \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DIZ\    ; Second line, RaDiz Directory ( Include \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_LERCH    ; Third line, The SysOps Name ( Include _ for 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snip snip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Copy a file into the RaDiz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) Run Ra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unning RaDi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RaDiz you must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Z 01 ZIP TEM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/\  /\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     |_______  File name (Must hav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--------- Compression type, Valid are ZIP ARJ LZH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-------- Your RA file area you wish to have th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z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GISTERING RaDi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REGISTERATION form and send it with $7.0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ey Order \ Cash \ 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b Softwar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6 Ballena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ksville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9P 1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\ RaDiz Pro+ 1.0 Gamma For RA 2.0g1+ \------------Registeratio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doNet Adress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s or NON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will be credite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Registeration would you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 will phone your BBS and upload the key to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 will send the key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 will send it throug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mailing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voice phone number? ___-___-____ or other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data phone number? ___-___-____ or other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mprovements would you like to be s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snip snip-------------------------- End Registeration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ubbing for Super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a Hub for Superb Softwa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netmail for Cam Lerch (1:351/6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OGRAMMERS!!!!!!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elp use here at Superb Software we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more software programmers!! Contact Cam Lerch (1:351/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ail to his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perb Software Cor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 Software was formed Sometime long ago, Here's our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Lerch (ME!) President ( C and AS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Quint Vice President ( GWBAS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Moncrieff Co-Worker ( ASI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looking for Support BBS's and PROGRAMMERS!!! contact me (Cam Le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351/63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redi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 Software �� Registered Company of RA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nie Toth and her gang �� RADist Distrib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 �� Creater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 L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51/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sic Pa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al Superb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