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</w:t>
      </w:r>
      <w:r>
        <w:rPr/>
        <w:t>Ŀ  ��������Ŀ  ���������Ŀ  ������Ŀ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�</w:t>
      </w:r>
      <w:r>
        <w:rPr/>
        <w:t>Ŀ  �  �  ��Ŀ  �  �  ���Ŀ � �Ŀ  ��� � 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   �  �  �  �  �  �   �  �   �  �   �  �   ��� 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���  �  �  ����  �   �  �   �  �   �  �   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>
          <w:rtl w:val="true"/>
        </w:rPr>
        <w:t>ڿ</w:t>
      </w:r>
      <w:r>
        <w:rPr/>
        <w:t xml:space="preserve">  ����  �  ��</w:t>
      </w:r>
      <w:r>
        <w:rPr/>
        <w:t>Ŀ  �   �  �   �  �   �  �   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 �    �  �  �  �   �  �   �  �   �  �   �� ���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� �</w:t>
      </w:r>
      <w:r>
        <w:rPr/>
        <w:t>Ŀ ��  ���  � ��  ����� �� ���  �Ŀ �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���� ������������ �����������  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5 Rafael Sa - Zener Siste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What's RADIZ ?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Z is a RemoteAccess 2.x FILE_ID.DIZ/DESC.SDI import. It have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mport the descriptions from ARJ/LHA/RAR/UC2/ZIP files into the R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Z has a easy-to-use powerfull menu system that will make your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maintence job easy and fast. RADIZ has the fastest import system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s FILE_ID.DIZ impor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Z has the capability to import both FILE_ID.DIZ and DESC.SD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Z has the possibility to EDIT the descriptions of the files and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Z also supports the Header "system" used by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first (of many new future) version of RADIZ. So,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y way complete or finished. We plan to make many new version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features (especially with Move/Copy/Etc file features inside the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vase). So, it's the exact time to you to make suggestion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Installing RADIZ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copy the files of RADIZ into any directory in your Hard Disk.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DIZ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RADIZ properly you need to have and full installed RemoteAcess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(RADIZ works with both the ShareWare and Professional version of R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You need to have the SET RA= environment variable seted in you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un RADIZ for the first time, you should configure your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, to do that, go to the Configure menu in your main menu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in wich entry. RADIZ will try to find in your Hard Disk your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. If RADIZ is unable to find such programs, he will ask you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Using RADIZ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Z is very easy to use. When you run RADIZ you will find yoursel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with many options, such informations about the author,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CTION. The Action menu is where you will do all your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enter the Action menu, will be presented for you another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oice the Area that you will work. In this menu you can use the ar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Up/Down, Home, End and you can too type the number of the area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oose. When you put the bar in the right area, type ENTER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into the Area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're some useful commands in the Area desktop. First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, PageUp/Down,Home, End like in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oose ONE or MORE files to import. To do this, you can hit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and unmark the files. Or choose the files by wildcats hitting th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(and unmark by the MINUS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're two ways to import a file. Import a single or multiple files.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file, just put the bar into the file you want to import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I, to import multiple files, mark them first, and then hit ALT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Z will automactily determine the type of the files and wil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cription files (FILE_ID.DIZ/DESC.SDI) inside them. If RADIZ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files, he will import them into RA Fi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dit the descriptions of a file too. To do this, select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r and type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LIST the files of the Area typing ALT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ave help in the files menu, hit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egistering RADIZ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Z is NOT free. You have to pay for it. It's a SHAREWARE progra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still use RADIZ before a 30 day period (of test and avaliation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p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register RADIZ ? Simple, you will encourage the author to make mo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etter versions with (possible) bug corrections and many m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egister RADIZ you will receive a KEY and a SERIAL NUMBE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all nag screens and delays from the program, and personal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RA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ore informations on HOW to register, see the RADIZ.FR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opyright Notice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of RADIZ take no responsability for NOTHING that can occur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system or in anything in your computer. The author of RADIZ giv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 for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Z is Copyright (c) 1995 of Rafael Sa - Zener Siste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py and distribute this program in any way to anyone IF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re original and no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tact the author at this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led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55-31-225-3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k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: Rafael 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at the Internet: rafael@louca.com.br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faelsa@ax.apc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