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-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Dale K Maupin 1992,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little utility that is used to dele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very directory along the Remote Access filebas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say that for some reason you want to delete all the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your filebase path. This program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elete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letes the files.bak in each directory defined in your Files.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no registration is required.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drop me a note via Fidonet: 1:381/149 or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68 Wharf C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5)-592-9687  28800... V32/V42/VFC/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