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( VIEWER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uickView package are the following 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View is a viewer for ANSI and AVATAR files. ANSI music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f the extention is not AVT or A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n ANSI file. This way QV can also show .MU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-musi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View is a viewed for compressed files. It show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ZOO, PKZIP, DWC, HYPER, Squeeze, LHA, LHarc, LA and MDC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View is a simple viewer for xBase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