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�����   ��������������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�   ������   �����    �����������������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   ����     �����   ������           �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  ����      �����   �����                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�����  ����      �����    ��������������      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����������������              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���������        �����           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���������        �������         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�����������      �����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������������   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WARE INFO � LM 1.30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Release Date: 12/10/93       � Cracker : Underflow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Supplier:   Amir Mirenberg   � Rating :   8/10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Utility Type: List Maker     � Packager: Donatello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Release Notes:-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</w:t>
      </w:r>
      <w:r>
        <w:rPr/>
        <w:t>Very good catalog make for RA users. Can make up to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</w:t>
      </w:r>
      <w:r>
        <w:rPr/>
        <w:t>ten differens list for severel areas.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Greaz: SoNiC [UTG], Duty Free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H.A.S.P  Boa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ard Name            � Status � Number        � Nodes   � SysO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Man Crew          �WORLD-HQ� +972-ISR-AEL! � 4 Nodes � Donatell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ilight Zone         �U.S.A-HQ�  504-XXX-XXXX � 3 Nodes � Jack Fla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gaSystem            � S.A-HQ � +55-272271770 � 1 Nodes � Agui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H.A.S.P MEMBERS               [9 Members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Donatello - Bonijoni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Black Eagle - Underfl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Ford Prefect - BitBiter - Lord of Gif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.A.S.P is looking for Distribution Sites, Couriers and all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meters which Good cracking group needs. If you want to be Any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Above call Any H.A.S.P Board, or Send us mail to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H.A.S.P,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P.O.Box 2071,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Kiriat Bialik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Israel 27000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f you like this Software, think of Registering it for getting b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s and newer versions... We might not be availble to release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version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