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the complete form like it is, only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apropriate places. (Type over the undersc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to a logical name and upload or fileattach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. Destinations follow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send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283/607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9:1100/106@HOLLAN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5:100/309@085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15:3137/0@Pasca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35:1040/102@DutchScene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2:900/101@Suppor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6:3106/0@Disaster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