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 **     **   **         *****  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     **     *** ***         **  **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   **     ** * **  *****  *****  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   **   **         **  **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     ****** **   **         **  **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ist maker for RemoteAccess 2.5x v1.21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-&gt; Meelis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-&gt; 2:490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-&gt; Meelis.Magi@Mail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-&gt; The Gate BBS, Phone (372)-678-1284, Open 22:00-05:00 (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, PLEASE SEND A E-MAIL TO ME. I'M JUST CURIOU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fixes some HTML bugs &amp; makes better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M_RA is  distributed  " As Is "  and  author 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errors occurred  while using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uaranteed only that FLM_RA will take some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any  modifying  of FLM_RA  without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autho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Command-line information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M_RA.EX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xxx - where xxx is day number   (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W   - only new files            (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    - area status (foother)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S    - area overview at the end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S    - file status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L    - show uploader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D    - show upload date    (=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O    - exclude offline / failed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L:x - description start column  (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value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- use RA filelist (file missing list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/RA is used, the /COL:x i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makes thing a bit slowe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TML  - generates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LIT - splits area info into sepa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 Area 1 filename is A000000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ly in HTM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:&lt;filename&gt; - output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:&lt;filename&gt; - header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&lt;filename&gt; - foother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:&lt;filename&gt; -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&lt;filename&gt; -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&lt;filename&gt; - take options from this fil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Config file format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:&lt;filename&gt; contains each parameter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/C:flm_ra.cfg star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main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: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/C:flm_ra.cfg end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spaces (tabs) before/after command is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/C:&lt;filename&gt; switch present, then it must be 1 (first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Exclude &amp; include list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&lt;filename&gt; or /E:&lt;filename&gt; format is: Every line contains 1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path or #&lt;areanumber&gt;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/I:&lt;filename&gt; star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FILE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/I:&lt;filename&gt; end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path -must be- same as filebase config (no \ at the end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MCI Codes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MCI codes are from Telegard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ocessing Commands - Affect next valid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C&lt;n&gt;  Center &amp; Justify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E&lt;n&gt;  Create fill pattern of spaces to leng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L&lt;n&gt;  Flush-Left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Fc&lt;n&gt; Create fill pattern of character &lt;c&gt; to leng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M     Convert to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     Strip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Pck   Will replace character c with character k in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R&lt;n&gt;  Flush-right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U   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W   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B    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D     File base drive spac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N     Fil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T     Total # files i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U     Total # bytes i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A     System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B     System Location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D     System Date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J     System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M     &lt;CR&gt; +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R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S     SysOp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T 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V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