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 </w:t>
      </w:r>
      <w:r>
        <w:rPr/>
        <w:t>Registration For WaveWare Software 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Netmail this form as a  Private Message to  Blake Turner at 5:7107/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idoNet) and  attach the *.KEY file  to be found in the same 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file.  Please rename this  KEY file to something uniqu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such  as node number or BBS name. Do NOT upload it as FILES-ED.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, your registration will almost certainl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may upload this file and  the Key  file to Fast! 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 WaveWare  Files Support Area as a ZIP file titled with your name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-Ed is not free. It is distributed under the shareware concept of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you bu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an be done using one of the following metho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cheque or postal order,  made payable to  Blake Turner,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ttached form, to the following address, and then net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-ED.KEY file (renamed to an appropriate name for your syste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o Blake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68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ya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v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completed form below to Blake Turner at 5:7107/9 via eithe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routed netmail.  We will only make your key available  once paym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received via normal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registration is possible. Fill in the attached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African : R30   (Include an extra R2 for crash mailing of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: $15   (Includes crash mailing of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====================== SEND THE FOLLOWING PAGES ONLY =====================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Detail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Package : [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: [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ed From : [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al Detail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Name : [_____________________________________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name : [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Of Birth : [__/__/__] (DD/MM/Y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al Address : [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_____________________________________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_____________________________________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_____________________________________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: [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 (Voice) : [__________]     Country Code : [_____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ax) : [__________]        Area Code : [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ata) : [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Pickup Detail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poll for your key, please fill i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do Address : [__________________________________________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Pwd : [________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logon to Fast! BBS to pick up your key, please fill i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Name : [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: [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Registra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Holder  :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No      :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y Date  :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    :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fax this information to +27-11-706-1749 if choosing cr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Details       (For our records only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 : [________________________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 : [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ime : [__] Years [__]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ng Times : [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f Lines :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 Modem : [_____________________] Tel NO : [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Modem : [_____________________] Tel NO : [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3 Modem : [_____________________] Tel NO : [______________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 Modem : [_____________________] Tel NO : [______________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5 Modem : [_____________________] Tel NO : [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Name : [___________]     Node Address : [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Name : [___________]     Node Address : [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Name : [___________]     Node Address : [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Name : [___________]     Node Address : [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Reports (As much detail as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___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___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___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___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___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r Enhancements You Would Like To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___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___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___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___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___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06/0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 </w:t>
      </w:r>
      <w:r>
        <w:rPr/>
        <w:t>End of File REGISTER.DOC 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