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Stat - FrontDoor Statistics Generator  (Ver 1.62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you like this program then drop me a line. See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tmailWare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at the hell is FD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at are all those numbers and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DStat's FD Major Even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utur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Version History with Fixes and change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all A.L.I.E.N. BBS for the latest UFO/Alie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tmailWare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etmailWare. Which means that you are free to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for FREE! If you do plan on using this program all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tmail message. I want to see how far this program gets and how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/will be (if at all :) ). My address is Scott Hall at FidoNet 3:712/3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unning on my system and seems quite safe BU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bugs. This program only reads your FrontDoor log files an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any other FrontDo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IS PROGRAM AT YOUR OWN RISK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not be held responsible for any loss, injury or death caus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You agree to pay all the costs of any damages and not h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, injury or death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gree to send me a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constitutes agreement to these condi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rontDoor log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options in FD menu Mailer&gt;Log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D environment variable set to Front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the hell is FD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it be easier to run the program to find ou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 try the program first.... geeze!!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hould self be explainatory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hopefully you have seen the nice and informative displa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(Oh No!) you have seen an error message. Follow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r fix the error and try again. If this doesn't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nd me a message (See bottom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are all those numbers and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6 windows and 3 information line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watch (if you are quick!) what part of the FD (FrontDoor)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rocessed at th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/OUTGOING P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uses 2 windows. The first window is for slow spee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for high speed connects. You will notice tha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formation is in cyan and high speed information i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of information/statistics of these 2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m speed&gt;: &lt;no. of pollings at this speed&gt;/&lt;no. of pollers at this 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ilobytes received&gt;/&lt;kilobytes sent&gt; &lt;send CPS rate&gt;/ &lt;receive CPS rat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what Baud rates applied to human callers that FD pass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nnects = Successfully connected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 = Calls that were not successful (assumed to be failed human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s = Human callers rejected during NU (No Users)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e. Event&gt;Behaviour&gt;"Allow User during Event" was set to 'No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 on the type of files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      = Transmitted or s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= Recie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n     = Count echomail bundles with the file extension in th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ay&gt;&lt;Day&gt;&lt;number&gt;. eg 1FC233D0.MO1 (in this MO = Mond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T     = Netmail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     = Tic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= any other type of file sent (perhaps File Attached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ers = Total time spent receiving and sending files when you were po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ing = Total time spent receiving and sending files when you were p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= Phone costs as per FDNODE.CTL (which bears no resemblenc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phone bill costs here in Australia because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calls.. so Telecom tells us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rs  = Errors encountered whilst another system was poll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 = Errors encountered whilst your system was was polling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Files = Errors encountered whilst receiving a file from anoth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 Files = Errors encountered whilst sending a file to anoth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s   = Password session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 = any other error not covered by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last line shows the begin and end dates of the log being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ast line shows the last error message found and on the extr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"Completed!" or "ABORTED!" (ie. Esc key was detected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shows what log is being processed and where "major even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 to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DStat's FD Major Ev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tat writes all major events found in FD Log to FDSTAT.OUT*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errors, polling and poller events with simplified inf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FDStat to work before why not look in you FD Lo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FDSTAT.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name may be changed see "Switch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tat has 5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verride you FD environment variable (see DOS help and F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G=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Stat assumes that you wish to read FD.LOG in the path defined by F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Where /DIR= lets you override the path /LOG=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ternative log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UT=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 lets you override the name of the FDStat "major events"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(See "FDStats FD Major Event File") This file is alway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F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PAUSE  /N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the FDStat stops on each error message encountered in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o that you can acknowledge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EEP  /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p FDStat from beeping on each error encountered in the FD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f there is enough interest, or I nee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ics collection so that you can see trends over time and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look prett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 style FDSTAT.OU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o date (25 Aug 95) one person has sent me a echomail message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one person is finding this program useful besides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ave send that netmail message NOW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"If you can't make it work atleast make it look good!"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help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 and Tick are Copyrighted by their respective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Registered Trade Marks or something. You know what I me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FDSTAT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, praise, hate mail, flames, bombs, flowers, money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3:712/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hall@worl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P.O. Box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ord West NSW 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all A.L.I.E.N. B.B.S for the latest UFO/Alien inform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UFOs (Unindentified Flying Objects), Aliens, Para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thought, Conspiracies or Spiritualit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BBS on data +61-2-743-6713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Finally... don't you just love writting doco? How was the spell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