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L  FileDoor-LITE/PRO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5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6th, 1995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 A N G U A G E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 E F E R E N C E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=================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to version 4.10 are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ked with a '�' in front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line.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General information on Filedoor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Specific language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---    Setting up FileDoor for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Related options in FD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New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---    Format of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Creating your ow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General format of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  Meta-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 Macr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---  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F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on FileDoor language support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General information on FileDoor 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equipped with its  own language-driver which is not  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 the language  support that  you will  find in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r other doors. The reason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Door can be  used with a large  number of BBS programs  whic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ir own stand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anguage  support of most  BBS programs is  not as flexible 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it to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reason, a new type of language support was developed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 around  simple  ASCII  text-files  and  a language compil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file can be modified  with any normal text-editor which 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 text-files  (something  different  than  word-processor 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  DISP-compatible language-file  editor is  under development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ormat  of language  support will  be included  in all BBS-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programs (RFW, MTS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nguage  support is  quit simple.   The basics  behind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 is simple. Most  language-independent programs will loa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language-file into the  (conventional) memory, thus taking  a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ous  memory  that  could  otherwise  be  used for other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package, this can take from 10K to 64+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language-engine  for  Filedoor,  will  use  around  4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By means of string-cache mechanisms, FileDoor will be 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the most needed strings  in memory. This caching mechanis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under  development. Currently,  FileDoor WILL  cache the 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a  sequential order. In  normal situations, this  will resul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most optimal result, because the strings are read into the 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 sequence as they  are displayed in  FileDoor. Non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tring-sequences (e.g.line 1, line 2, line 3, question,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, line 2,  line 3, question,  and so on)  will pass the  current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, meaning  that there  is almost  NO delay  in reading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isk.  As the mechanism enhances, speed 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benefits  of the DISP-compatible  language file that  is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eDoor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ption to include and exclude almost EVERY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ption to format lines in the way you w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ption to exclude unwanted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option to  leave out   specific questions  when there  are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 option are normally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option to  alternate the  colors in  the way  you like  (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reate a flashing light-show if you w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ather f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 memory constra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lexibility is implemented by using free-form coding, macro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ubstituted (they will  be enhanced in the future)  and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f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Specific language related probl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language support  will be fine in  most cases. So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 will give problems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yrilic languages (e.g. Russi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rilic languages  ARE supported  by the  PC, by  means of 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nofficial' code-page and  a device driver.   FileDoor WILL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rilic languages but I am  still changing the code (testing 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 Russian DISP-site  (Anthony Guetmansky,  St. Petersburg))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ment  the cyrilic  language is  still a  problem. The 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/lowercase routines are implemented but don't function 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oment, so hold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brew and Arabic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Hebrew  is under  development. In  this case  th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different.   Most  lines  need  to  be  reversed and so wi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substitution in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 macros (see later)  to trigger special  language typ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available, but they won't work (correc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     � Setting up FileDoor for language support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lated options in FDL.CF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important option in FDL.CFG that can be used when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languages  (but  only  in  this  case).   It is th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obvious). If  you don't use  any different languages  (bu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language),  you  don't  need  this  option. See chapter 2.xx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ebones set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NGUAGE option needs the name of the language that is us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   The BBS  must be  able to  pass the  NAME of  the language 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file  (FDL.XSL).   This file  is a  normal ASCII text-fi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ine, containing the name  (case is not important) of  th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mote Access &lt;tm&gt; this can be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 the FDL.RAT  file (from  this release  archive) in 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&lt;tm&gt; system  directory. This file  contains the enhanced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replaced by the name of the langu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following option to the FileDoor calls (type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tart of command-line] -0*SFDL.X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0 is needed  because of a  bug in Remote  Access. This packag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correctly  clear  the  remaining  command-line,  after the *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. FIleDoor will take everything  behind -0 as granted, so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sult in 'invalid option'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 will start calling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will detect *SFDL.XSL 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 FDL.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bstitute the enhanced ANSI-code with the name of the langu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 write this to FDL.X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will detect other options like *M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will actually call FileDoor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Door will read the command-line  and will try to open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L.XS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t present,  it will use FDL.FLL  as the default languag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the directory  from the FILEDOORDIR option as 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the ANS/ASC text-files to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resent, FileDoor will check if there is a LANGUAGE op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as the name that came from FDL.XS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no LANGUAGE  option is  valid, the  same will  happen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L.XSL file was not 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resent, FileDoor will  use the language-file from the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[name].FLL  if present.   If not  present, FDL.FLL 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) AND will use the directory from the LANGUAGE options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contains the ANS/ASC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short, FileDoor will check  for a temporary file FDL.XSL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use  FDL.FLL  (mind  the  difference  between  XSL  and   F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) or [name].FLL.  The  FLL files are the COMPILED 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 came from  FDL.LAN or  [name].LAN and  should be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uperBBS &lt;tm&gt; this can be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rather  the same as with  Remote Access but now 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.SBE (same as FDL.RAT but now  for SuperBBS) and it should use  *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*S as the  macro in the type 7  menu. The rest will wor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 LANGUAGE statements in  FDL.CFG is unlimited.   Be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that many  (obsolete) lines in  FDL.CFG will result  in a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-time when FileDoo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you  could  see,  in  both  setups, FileDoor also can us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/ASC files (when  needed and if  implemented). The normal 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FileDoor finds  these files is  set with the  FIELDOORDIR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language  support, FileDoor  will obtain  an alternativ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ANGUAG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option to review is the USERMACRO option. The USERMACRO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uses  the name  of the  language. If  you don't  support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  and/or  there  is  a  chance  of passing a language-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re isn't  a LANGUAGE option,  you need to  use ENGLISH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o use on  the USERMACRO. So when  you use USERMACRO options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(at least) include one with the language-name ENGLIS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lat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have  read  in  2.1, FileDoor uses   a couple of  specia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language support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language-file that should be compiled to FDL.F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[name].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c  language-file(s) that  can be  used, like  DEUTSCH.L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TCH.LAN,  STARTREK.LAN  and  so  on.   These  should be compi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ame].F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F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(compiled) language. It  should ALWAYS be present.  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different  languages (but just one), this  fil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ent. English  users can use  the supplied FDL.LAN 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 archive.  FileDoor  will  use  this  file  when 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-support or when a language  is used for which there 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[name].F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c (compiled)  language files, like  DEUTSCH.FLL, DUTCH.F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TARTREK.FLL. If  there IS a  LANGUAGE option with  [name]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n't available, FileDoor will use FDL.F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X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mporary file that is created by the BBS program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 the  name  of  the  language  in  one  line (with EOF ma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will delete the file after it has been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S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late-file  for SuperBBS.   Must be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the line-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S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emplate-file  for  Remote  Access.   Must  be  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e.g. the line-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-files can  be created  with the  FLL.EXE program.  The *.FL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be  put  in  a  directory  on  the DOS-path OR the 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FDL.EXE  (or whatever  you have  named it)  OR in 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this will be expensive when you use different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are read  in shared  mode, so  many lines  can read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file.  Only  the  FDL.XSL  file  will  be opened in DEN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FileDoor will delete this file after the file is rea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New language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reate or  obtain a new language  file (*.LAN), you should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language in the BBS and write down the name of the langu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 the  *.LAN  language  file  for  FIleDoor that contain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to the name you have written 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pile the file with FLL.EXE, correct the errors and place   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*.FLL file alongside the other languag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LANGUAGE option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correct USERMACRO options in FDL.CFG (if nee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,  you  receive  GERMAN.RAL  (for  Remote  Access)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UTSCH.LAN file for  FileDoor. Now add  GERMAN.LAN to the  BBS, r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UTSCH.LAN to GERMAN.LAN,  compile the file,  add the LANGUAG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GERMAN and the USERMACRO with G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pecial  case  are  languages  with  double  names  like   'StarTr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', Kreuzberg  Deutsch, Fries  Nederlands or  Retro Romanian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still  use  this  languages  on  FileDoor,  as  long as you ad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core in the name (LANGUAGE Startrek_English ...... and so 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Format of the language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Creating your own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language file (ANY  language file for ANY program)  is wo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downloading a 700K  package on 300 baud  for the sake of  on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K file inside this package. I can only supply some 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ways start with the FDL.LAN file from the release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 transl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eep all lines within the same bounds as in FDL.LAN or you must 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you  are  doing.   Keep  in  mind  that  the  macros  will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d with values  of a different  length in any  of th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 at  FileDoor  with  FDL.LAN  as  language file, will hel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correct translate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can leave  out lines  (keep them  empty by  placing only  a CR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) and you can add lines (by placing a CRLF PLUS the next 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change questions and even leave out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, test and again test the  file WITHOUT and WITH users to see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fit and to see if the questions and answers are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elp comes from FLL.EXE.   In the near future (when this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 is  implemented  in  other  DISP-products)  a  special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General 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compiled language file (*.LAN)  is a ASCII flat-file that 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with  a normal  line-oriented text-editor.  All lines  mus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 value  starting  on  column  1  and the maximum line-size is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(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types of  records in the ASCII-version of  th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rds starting with % in colum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records  are  treated  as  comment-records. You can put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ehind the record, to comment lines below or above (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default FDL.LAN file in the release-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rds starting with a ! in colum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records  contain  a  META-command  which is interpre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compiler  (FLL.EXE).  You  can  call  it a kind of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rds starting with a number on colum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language  records. For each product, there 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used  record-numbers. These numbers  don't have to  b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order and  I have left  out some numbers  to leave room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cases, you should examine  the supplied FDL.LAN file to se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mat. One example can tell more than a whole lo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Door,  the language-records  run from  1 to  400 with  ho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-sequence. In the comments you can see various blocks of 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all 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create (or  change) a  language-file, you  MUST leav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inside  the file.  If you  leave them  out, it  could resul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 lines on the remote screen where actually some text 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language-records *CAN* have macros ($1..$9) that will be  re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 value that  comes from  FileDoor itself.  FileDoor know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-records can contain substitution  macros and which won't.  I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you add  a $1  to a  line where  there is no $1 exp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show  nothing at the  remote side (there  is no macro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 for such a line). If  a line in the example contains  $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move  it, FileDoor  will not  add the  substitution val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eta-command refere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you  have  seen  in  3.2,  the  *.LAN  file can contain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meta-commands that are used by FLL.EX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NAME [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 the author who  created the language-file.  Thi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 FileDoor terminates.  It is  bad behavior  to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 with that  of your  own, in  files that  you did not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 In the  final release, you  can send your  language-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, and you will  receive a special code  (when it is original)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 to the !PROT meta-command so the file is protec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ge of name, but currently  this option is NOT PRESENT.   [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 your  name  (spaces  are  allowed)  and  can  be  up  to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Any underscore symbol '_' is also replaced by a 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!VERS [vers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 a language file, you can give it a version-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. This number van be placed in this meta-command.   [vers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p  to 7 characters  and can NOT  contain any spaces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 code  one  or  more  spaces,  you  must  replace them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cor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CYRL YES|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code  !CYRL  YES,  FileDoor  will  use the cyrilic upp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  Because  this  mechanism  is  not working correctly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 (the  release version  will work  OK), you  should not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!CYRL NO in your *.LAN file instea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FONT YES|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 set to YES if  the remote user has 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inside his  PC. This is  the case with  cyrilic but can 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with Greek, Hebrew and so on. If your language doesn't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pecial upcase/locase routines, you can use this option.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 set to  YES, FileDoor  will also  display language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400.  This  record  must  contain something like 'togg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-set'  or  can  be  left  empty  when  the  font  is  always 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like ENGLISH,  GERMAN, FRENCH and  so on, need  !FO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PROT YES|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mplemented yet. Use !PROT NO if you want to code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HEBR YES|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ctive yet. Don't  include this option yet.  It will be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brew language support (when impleme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 these  are  all  meta-commands  that are implemented 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implemen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acro refere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language-record can  contain one or  more macro-commands tha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replaced  by  FileDoor.  These   macros  can  be  split  into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s that will SOMETIMES be substituted by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 the $1,  $2 ..  $9 macros.  FileDoor will  know itsel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lines  these  macros  (and  how  many) have to be changed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(or superfluous macros) will not be changed. In tha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will  replace  them  with  nothing (so actually remov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ine is displayed remo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s that will ALWAYS be substituted by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 all other  macros (see  list below).  FileDoor wi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 as many of these  macros as possible. The only  limi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 maximum length  of 255.  When the  line (after  substitu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nger than 255, FileDoor will truncate the line at the 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 be a  problem when  the substitution  is an ANSI-string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,  the remote  user will  see trash  on his/her screen.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color-change of macros l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s that only have a meaning with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special macro (or language-record syntax) that is  me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questions 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list is a complete list of all 'normal' macros tha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bstit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  Will be replaced by the NORMAL LOW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B   Will be replaced by the NORMAL HIGH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C   Will be replaced by the ATTENTION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D   Will be replaced by the STATUS-BA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E   Will be replaced by the ERRO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   Will be replaced by the TEXT-1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G   Will be replaced by the TEXT-2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H   Will be replaced by the TEXT-3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I   Will be replaced by the TEXT-4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J   Will be replaced by the TEXT-5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K   Will be replaced by the TEXT-6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   Will be replaced by the color at the start of FDL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Txx Start   the  following   text   on   column  'xx   (for  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^T24Download' will cause 'Download'  to be written on  column 2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T macros must be in order of column and should not overlap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7   Will be replaced  by one bell-sound  (CTRL-7) at the  REMOTE 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) si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ill  be replaced  by a  CR-LF (X13X10)  combination (e.g.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Will be replaced by a space (only needed at the start or end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record). Spaces in the middle can be coded as spac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L) will be replaced by a clear-screen sequ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File: ^C$! ^ASize: ^C$2|As you can see^T50^E!!!!!^7^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: xxxxxxxx.xxx Size 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                                  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, ^A,  ^C and  ^E will  change colors  on the correct loc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substitute  $1 with a  filename (for THIS  record) and $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ize (idem). Also '!!!' will start at column 50 of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bell will be sounded twi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case  are the questions  inside FileDoor. You  need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 coding in  the language  record to  submit a  question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It is only possible to submit a question when FileDoor expect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on a  given language-record (otherwise,  no question is 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if you  included one). The  general format of  a question is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ed wit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Do you need this file &lt;y&gt;es, &lt;N&gt;o, &lt;v&gt;iew or &lt;s&gt;top: ^B_ [[NYNVS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\/�\--/\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a question-macro -----------------------------------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answer when user uses [ENTER] ------------------------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sible answers in the order FILEDOOR expects them --------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a question-macro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, the question is imbedded by the '[[' and ']]'  (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) characters. The first letter  after '[[' is the default 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FileDoor  will  get  passed  when  [ENTER] is used. The rem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are  the possible  answers.   The letters  must be 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as you can  see in the default  FDL.LAN file but the  letter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of a different value. The same example in du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Wilt U dit bestand, &lt;j&gt;a, &lt;N&gt;ee, &lt;b&gt;ekijk of &lt;e&gt;ind: ^B_ [[NJNB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 is still the same,  but the letters are different.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ault) letter can be present in  the set of letters that follow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es  not have  to be  the case.  If you  use a  different l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assume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want to  remove the  &lt;V&gt;iew option  from the  list of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s,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Do you need this file &lt;y&gt;es, &lt;N&gt;o or &lt;s&gt;top: ^B_ [[NYN�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location where  you earlier coded the  'V', you now see  the '�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This is a high character that can not be used by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You could also use  the X'255' character or something 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way, you have removed the &lt;v&gt;iew option in a smar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include  the  same  letter  more  than  once,  the  resul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redictable. The order in which  each question is tested by 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will then deside which routine is called and which is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needs a lot of experiments and  looking at the example to be a  f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good)  language-file writer.  It is  difficult because  it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le  but  the  final  result  is  a  screen-layout  that is al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created by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Compi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FLL.EX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ceive (or create/change) a *.LAN file, you must compil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th FLL.EXE to create the *.FLL file that FileDoo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.EXE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 {drive:}{dir}[filename]{.LAN} {drive:}{dir}[filename]{.F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 {drive:}{dir}[filename]{.LA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 always delete the target *.FLL  file first. When you want to  ru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ion, you should point to a temporary directory, so the 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FLL file is no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.EXE uses the FDL.CFG to detect the colors you use.  This is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FLL.EXE will  test if the  target-line will cause  overflow.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you will see the final result which can be viewed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change  the  COLOR  option  in  FDL.CFG,  you  DON'T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ile  the  language-files  again.   Though  FLL.EXE  will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line it will  NOT write the colors  in the compiled file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will be substituted again by FileDoor (each time, at run-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 can be used  with some command-line parameters  of which -Q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bvious. It  will cause FLL.EXE  to display each  and ever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before processing the next one. This will help you in debugg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(or  changed)  language  file.  Use  FLL  /?  to  see  a  li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 END OF DOCUMENT 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