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FileAreaSort         (c) 1996 by Gerd Troeger, Leip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A 2.5 type Filebase                         2:249/5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.. Deutscher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.. Englis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.. Mail Adressen /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codepage 437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tribute only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.. Deutscher Te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h hasse es, Dokumentationen schreiben zu mues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halb fasse ich mich auch ganz kur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zu ist FileAreaSort gu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n, die meisten RA-Sysops haben ein grosses Problem: die schre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h durcheinander geratenen Fileareas.  Mit FileAreaSort kann 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Fileareas ohne Datenverlu�t sortieren, denn es ordnet auch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- und Textdateien wieder richtig zu (bei mir jedenfalls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siken und Nebenwirkunge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 darf FileAreaSort  NICHT benutzen,  w�hrend ein User in RA a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Fileareas  zugreift (einschliesslich Uploads / Downloads). 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en, man verwendet es w�hrend der Mail Hour. ;-) Ich kann ni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antieren,  da� FileAreaSort auf  jedem System so  funktionie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 es eigentlich soll.  Sicherheitshalber hinterl��t FileArea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gesamte Filebase  in den jeweiligen .BAK-Dateien  (Files.Ra -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ak, FDB*.{hdr,idx,txt} jeweils als FDB*.Bak in den ents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nden Verzeichnissen.  Es muss unbedingt  ausreichend Platz fu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Kopie von allen o.g. Dateien vorhanden sein,  eine �berpr�f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folgt nicht,  im Fehlerfall wird die neue Filebase nicht korre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stellt,  die  .BAK-Dateien bleiben  aber korrekt.  Limits: 1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, wenn wirklich jemand mehr braucht -&gt; Mail. Ich habe es a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er DESQview (tm) getestet, es laeuft. FASort ist aber nicht DV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, also benutzt bitte  Virtualization bzw. den "-BIOS" Komm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zeilen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Die Benutzung von FileAreaSort erfolgt auf eigenes Risiko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dienu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aehm...  einfacher geht's kaum.  Der Bildschirm wird - 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nutzung aller 80 mal 28- / 30- / xy-Zeilenmodi vertikal in zw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�lften geteilt.  Links die alte  Filebase  (nur wirklich  beleg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) mit laufender Nummer und der Areanummer im Original. Rec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neue Anordnung, wie sie bei 'Save &amp; Quit' erzeugt wi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nbelegu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tasten, PgUp, PgDn, Home, End  -  Bewegung in den Li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ertaste    -  Markieren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      -  leere Area einf�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   -  viele leere Areas einf�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      -  Area(s) �bernehmen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     -  Area(s) aus der rechten Liste l�s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         -  Detailinformatio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       -  Hil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          -  alle Markierungen entfernen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      -  Beenden OHNE zu speich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        -  Beenden MIT speichern ('Save &amp; Quit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jeweils auf der aktuellen Se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�bernommene Areas werden links dunkel dargestel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eigenen Interesse empfehle ich vor dem Dr�cken von F10 nochm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gesamte linke Spalte nach noch nicht �bernommenen Areas durc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en. Ausserdem empfehle ich die Benutzung eines Platten-C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ste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AreaSort ist f�r den  privaten Gebrauch kostenlos.  Sysops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merziellen  System m�gen  sich  bei mir  per Mail  melden, 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sten f�r sie betragen DM 20,-. Sourcecode auf Anf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ress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he Kapitel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dir FileAreaSort gefaellt, schreibe mir doch eine Postkarte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regungen / W�nsche zum Programm sind auch will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FileAreaSort for RA 2.5       (c) 1996 by Gerd Troe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.. English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do not like writing docs, so I will shorten it to th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FileAreaSort good fo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RA-Sysops  know this problem:  the nearly unsorted  Filear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leAreaSort  you can solve this  problem without  data-lo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reassigns the index- and textfiles to their ne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sk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NOT use FileAreaSort while a user is  accessing the fi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in any way, including uploads / downloads.  I can't garant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ileAreaSort  will work on  every system how  it should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inimize the risks,  FileAreaSort leaves  the complete File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.BAK-Files (Files.Ra -&gt; Files.Bak, FDB*.{hdr,idx,txt} -&gt;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 directory as FDB*.Bak).  There must be enough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full copy of these files! As FileAreaSort does not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, it can not intercept this problem.  In case you ha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space the new  Filebase will be corrupted, while .BAK-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valid. I've tested it under DESQview (tm), it worked. 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DV-aware, so please use Virtualization or the  "-BIOS"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line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You are using FileAreaSort on your own risk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FileAreaSor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AreaSort is really easy to use. The screen is divid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ides (left and right...), and FileAreaSort uses all 80-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 with *any* number  of rows greater than 6  in full-screen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eft window you see your old  Filebase with a seri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original number for each  really used area. The right w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 is for the new Filebase, as it is created after 'Save &amp; Qui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un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fer to the onlinehelp (via F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ly the following key(s) is/are availab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, PgDn  -  move by 20 aer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, End   -  move to the top / bottom of the area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  -  insert many empty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ressing F10  you should check all areas  in the left l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ust not be any area  in light colors it'll be lost!  I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end to use a harddisk-cache program.  Limits: 10000 areas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really needs more: please write me a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AreaSort is free for private use. Sysops of commercial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ontact me via mail. Sourcecodes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FileAreaSort, please write me a postcard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s and wishes for the program are welcom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FileAreaSort for RA 2.5       (c) 1996 by Gerd Troe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.. Mail Adressen / Mail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Mail: Gerd Tr�ger, Waldzieststra�e 17, 04329 Leipzig, Ger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: Gerd_Troeger@2:249/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-mail: gerd@rzaix530.rz.uni-leipzig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FileAreaSort for RA 2.5       (c) 1996 by Gerd Troe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